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53"/>
        <w:gridCol w:w="2750"/>
        <w:gridCol w:w="660"/>
        <w:gridCol w:w="660"/>
        <w:gridCol w:w="930"/>
        <w:gridCol w:w="995"/>
        <w:gridCol w:w="2125"/>
        <w:gridCol w:w="4310"/>
        <w:gridCol w:w="1210"/>
      </w:tblGrid>
      <w:tr>
        <w:trPr>
          <w:trHeight w:val="525" w:hRule="atLeast"/>
        </w:trPr>
        <w:tc>
          <w:tcPr>
            <w:tcW w:w="1584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993300"/>
                <w:sz w:val="40"/>
                <w:szCs w:val="40"/>
              </w:rPr>
              <w:t>База даних "ОСВІТНІ ПРО</w:t>
            </w:r>
            <w:r>
              <w:rPr>
                <w:rFonts w:cs="Arial" w:ascii="Arial" w:hAnsi="Arial"/>
                <w:bCs/>
                <w:color w:val="993300"/>
                <w:sz w:val="40"/>
                <w:szCs w:val="40"/>
                <w:lang w:val="uk-UA"/>
              </w:rPr>
              <w:t>Є</w:t>
            </w:r>
            <w:r>
              <w:rPr>
                <w:rFonts w:cs="Arial" w:ascii="Arial" w:hAnsi="Arial"/>
                <w:bCs/>
                <w:color w:val="993300"/>
                <w:sz w:val="40"/>
                <w:szCs w:val="40"/>
              </w:rPr>
              <w:t>КТИ"</w:t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</w:rPr>
              <w:t>ВСЕУКРАЇНСЬКІ ОСВІТНІ ПРО</w:t>
            </w:r>
            <w:r>
              <w:rPr>
                <w:rFonts w:cs="Arial" w:ascii="Arial" w:hAnsi="Arial"/>
                <w:bCs/>
                <w:color w:val="FF0000"/>
                <w:lang w:val="uk-UA"/>
              </w:rPr>
              <w:t>Є</w:t>
            </w:r>
            <w:r>
              <w:rPr>
                <w:rFonts w:cs="Arial" w:ascii="Arial" w:hAnsi="Arial"/>
                <w:bCs/>
                <w:color w:val="FF0000"/>
              </w:rPr>
              <w:t>КТИ</w:t>
            </w:r>
          </w:p>
        </w:tc>
      </w:tr>
      <w:tr>
        <w:trPr>
          <w:trHeight w:val="12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/п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зва проекту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сновники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міни реалізації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оки участі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івен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йон, місто, ОТГ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клад освіти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Що зроблено за проект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сяг залучених коштів</w:t>
            </w:r>
          </w:p>
        </w:tc>
      </w:tr>
      <w:tr>
        <w:trPr>
          <w:trHeight w:val="112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Проект «Формування здоров’язбережувальної компетентності шляхом впровадження варіативної програми «Абетка харчування»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Створений в рамках глобального проекту Nestlé в Україні - «Nestlé Здорові діти» (Nestlé Healthy Kids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З 2012 рок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015-20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Всеукраїнськ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Шевченківський   м. Харкі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Комунальний заклад «Харківська загальноосвітня школа І-ІІІ ступенів № 135 Харківської міської ради Харківської області імені К.Ф. Ольшанського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Заклад протягом 3-х останніх навчальних років отримує робочі зошити для учнів 1-4 класів та посібники для вчителів. </w:t>
              <w:br/>
              <w:t>Учителі школи створили добірку матеріалів за темою «Живи органічно»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Проект «Школа миру»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Асоціація ветеранів миротворчих місій ООН в Україні (м. Київ) та Харківськаї обласна громадська організація миротворців ООН, учасники міжнародних операцій та інваліди війни за підтримки  Інформаційного центру О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016-2017 2017-20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Всеукраїнський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Шевченківський   м. Харкі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Комунальний заклад „Харківська загальноосвітня школа І-ІІІ ступенів № 135 Харківської міської ради Харківської області імені Героя Радянського Союзу К.Ф. Ольшанського”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Щомісяця проводяться заходи патріотичного напрямку: виховна година «Наша Вітчизна  – Україна», тренінг «Я особистість. Я особливий.»,  Лекція «Необхідність моральної освіти», інтерактивний захід з використанням анімації «Цінності життя людини», фотовиставка «Мир у світі», акція Голуб миру, ярмарка «Діти Харкова – за мир у всьому світі», урок мужності «Пам’ятай про гідність! Захищай свободу!», флеш-моб «Мир у сердці».</w:t>
              <w:br/>
              <w:t>За участь у проекті в 2017  отримано сертифіка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220"/>
        <w:rPr/>
      </w:pPr>
      <w:r>
        <w:rPr/>
      </w:r>
    </w:p>
    <w:sectPr>
      <w:type w:val="nextPage"/>
      <w:pgSz w:orient="landscape" w:w="16838" w:h="11906"/>
      <w:pgMar w:left="440" w:right="3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8:00Z</dcterms:created>
  <dc:creator>ДЗЕРЖИНСКОЕ РУО</dc:creator>
  <dc:description/>
  <cp:keywords/>
  <dc:language>en-US</dc:language>
  <cp:lastModifiedBy>gfdh</cp:lastModifiedBy>
  <cp:lastPrinted>2019-02-18T11:01:00Z</cp:lastPrinted>
  <dcterms:modified xsi:type="dcterms:W3CDTF">2020-05-07T11:17:00Z</dcterms:modified>
  <cp:revision>5</cp:revision>
  <dc:subject/>
  <dc:title>База даних "ОСВІТНІ ПРОЕКТИ"</dc:title>
</cp:coreProperties>
</file>