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БЮДЖЕТНЫЙ КОДЕКС УКРАИНЫ</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ями и дополнениями, внесенными</w:t>
        <w:br/>
        <w:t>Законами Украины</w:t>
        <w:br/>
        <w:t>от 7 октября 2010 года N 2592-VI, ОВУ, 2010 г., N 79, ст. 2793</w:t>
        <w:br/>
        <w:t>(изменения, внесенные Законом Украины от 7 октября 2010 года N 2592-VI, утратили действие</w:t>
        <w:br/>
        <w:t>в связи с утратой действия Закона Украины от 7 октября 2010 года N 2592-VI</w:t>
        <w:br/>
        <w:t>согласно Закону Украины от 23 февраля 2014 года N 763-VII),</w:t>
        <w:br/>
        <w:t>от 2 декабря 2010 года N 2756-VI, ОВУ, 2010 г., N 92, ст. 3249,</w:t>
        <w:br/>
        <w:t>от 23 декабря 2010 года N 2856-VI, ОВУ, 2010 г., N 101, ст. 3619,</w:t>
        <w:br/>
        <w:t>от 5 апреля 2011 года N 3172-VI, ОВУ, 2011 г., N 33, ст. 1371,</w:t>
        <w:br/>
        <w:t>от 19 мая 2011 года N 3396-VI, ОВУ, 2011 г., N 44, ст. 1776,</w:t>
        <w:br/>
        <w:t>от 7 июля 2011 года N 3612-VI, ОВУ, 2011 г., N 59, ст. 2346</w:t>
        <w:br/>
        <w:t>(изменения, внесенные Законом Украины от 7 июля 2011 года N 3612-VI</w:t>
        <w:br/>
        <w:t>действуют до 31 декабря 2014 года),</w:t>
        <w:br/>
        <w:t>от 7 июля 2011 года N 3614-VI, ОВУ, 2011 г., N 60, ст. 2406</w:t>
        <w:br/>
        <w:t>(изменения, предусмотренные подпунктами 17, 18, подпунктом "б" подпункта 19, подпунктами 21, 22, 26 и 28</w:t>
        <w:br/>
        <w:t>пункта 1 раздела I Закона Украины от 7 июля 2011 года N 3614-VI, вступают в силу с 1 января 2012 года;</w:t>
        <w:br/>
        <w:t>изменения, предусмотренные абзацами третьим и четвертым подпункта 11 пункта 1 раздела I</w:t>
        <w:br/>
        <w:t>Закона Украины от 7 июля 2011 года N 3614-VI, вступают в силу с 1 января 2013 года),</w:t>
        <w:br/>
        <w:t>от 8 июля 2011 года N 3668-VI, ОВУ, 2011 г., N 71, ст. 2667,</w:t>
        <w:br/>
        <w:t>от 6 октября 2011 года N 3828-VI, ОВУ, 2011 г., N 84, ст. 3058,</w:t>
        <w:br/>
        <w:t>от 12 января 2012 года N 4318-VI, ОВУ, 2012 г., N 11, ст. 397</w:t>
        <w:br/>
        <w:t>(изменения, предусмотренные подпунктом 9 пункта 1 раздела I Закона Украины</w:t>
        <w:br/>
        <w:t>от 12 января 2012 года N 4318-VI, вступают в силу с 1 июля 2012 года;</w:t>
        <w:br/>
        <w:t>изменения, предусмотренные подпунктом 5 пункта 1 раздела I Закона Украины</w:t>
        <w:br/>
        <w:t>от 12 января 2012 года N 4318-VI, вступают в силу с 1 января 2013 года),</w:t>
        <w:br/>
        <w:t>от 17 мая 2012 года N 4731-VI, ОВУ, 2012 г., N 45, ст. 1740,</w:t>
        <w:br/>
        <w:t>от 5 июня 2012 года N 4875-VI, ОВУ, 2012 г., N 50, ст. 1950,</w:t>
        <w:br/>
        <w:t>от 5 июля 2012 года N 5059-VI, ОВУ, 2012 г., N 60, ст. 2410,</w:t>
        <w:br/>
        <w:t>от 5 июля 2012 года N 5063-VI, ОВУ, 2012 г., N 63, ст. 2563,</w:t>
        <w:br/>
        <w:t>от 5 июля 2012 года N 5067-VI, ОВУ, 2012 г., N 63, ст. 2565,</w:t>
        <w:br/>
        <w:t>от 5 июля 2012 года N 5081-VI, ОВУ, 2012 г., N 63, ст. 2570,</w:t>
        <w:br/>
        <w:t>от 5 июля 2012 года N 5083-VI, ОВУ, 2012 г., N 62, ст. 2510,</w:t>
        <w:br/>
        <w:t>от 6 сентября 2012 года N 5204-VI, ОВУ, 2012 г., N 76, ст. 3068,</w:t>
        <w:br/>
        <w:t>от 6 сентября 2012 года N 5213-VІ, ОВУ, 2012 г., N 83, ст. 3335,</w:t>
        <w:br/>
        <w:t>от 18 сентября 2012 года N 5290-VI, ОВУ, 2012 г., N 79, ст. 3192,</w:t>
        <w:br/>
        <w:t>от 2 октября 2012 года N 5302-VI, ОВУ, 2012 г., N 85, ст. 3420,</w:t>
        <w:br/>
        <w:t>от 16 октября 2012 года N 5428-VI, ОВУ, 2012 г., N 85, ст. 3437</w:t>
        <w:br/>
        <w:t>(изменения, предусмотренные подпунктами 1, 3, 6 - 15, 18, 20 - 24, подпунктом "а" подпункта 26 пункта 1</w:t>
        <w:br/>
        <w:t>Закона Украины от 16 октября 2012 года N 5428-VI</w:t>
        <w:br/>
        <w:t>вступают в силу с 1 января 2013 года;</w:t>
        <w:br/>
        <w:t>изменения, предусмотренные подпунктами 17, 19 пункта 1 Закона Украины от 16 октября 2012 года N 5428-VI</w:t>
        <w:br/>
        <w:t>вступают в силу с 1 января 2014 года),</w:t>
        <w:br/>
        <w:t>от 16 октября 2012 года N 5463-VI, ОВУ, 2012 г., N 93, ст. 3767,</w:t>
        <w:br/>
        <w:t>от 20 ноября 2012 года N 5492-VI, ОВУ, 2012 г., N 93, ст. 3771,</w:t>
        <w:br/>
        <w:t>от 20 ноября 2012 года N 5496-VI, ОВУ, 2013 г., N 1, ст. 1,</w:t>
        <w:br/>
        <w:t>от 6 декабря 2012 года N 5518-VI, ОВУ, 2013 г., N 1, ст. 6,</w:t>
        <w:br/>
        <w:t>от 4 апреля 2013 года N 163-VII, ОВУ, 2013 г., N 32, ст. 1125</w:t>
        <w:br/>
        <w:t>(изменения, предусмотренные пунктами 4 - 6 раздела I Закона Украины</w:t>
        <w:br/>
        <w:t>от 4 апреля 2013 года N 163-VII, вступают в силу с 1 января 2014 года),</w:t>
        <w:br/>
        <w:t>от 16 мая 2013 года N 242-VII, ОВУ, 2013 г., N 48, ст. 1709</w:t>
        <w:br/>
        <w:t xml:space="preserve">(изменения, предусмотренные абзацами третьим, четвертым пункта 1, абзацем первым, </w:t>
        <w:br/>
        <w:t>вторым пункта 2, пунктом 6 раздела I Закона Украины от 16 мая 2013 года N 242-VII</w:t>
        <w:br/>
        <w:t xml:space="preserve">учитывая изменения, внесенные Законом Украины от 4 июля 2013 года N 398-VII, </w:t>
        <w:br/>
        <w:t>вступают в силу с 11 августа 2013 года),</w:t>
        <w:br/>
        <w:t>от 4 июля 2013 года N 398-VII, ОВУ, 2013 г., N 57, ст. 2055,</w:t>
        <w:br/>
        <w:t>от 5 ноября 2013 года N 665-VII, ОВУ, 2013 г., N 95, ст. 3522,</w:t>
        <w:br/>
        <w:t>от 19 ноября 2013 года N 688-VII, ОВУ, 2013 г., N 96, ст. 3546,</w:t>
        <w:br/>
        <w:t>от 16 января 2014 года N 719-VII, ОВУ, 2014 г., N 8, ст. 230</w:t>
        <w:br/>
        <w:t>(учитывая изменения, внесенные Законом Украины</w:t>
        <w:br/>
        <w:t>от 27 марта 2014 года N 1165-VII),</w:t>
        <w:br/>
        <w:t>от 15 апреля 2014 года N 1210-VII, ОВУ, 2014 г., N 36, ст. 958</w:t>
        <w:br/>
        <w:t>(изменения, внесенные Законом Украины от 15 апреля 2014 года N 1210-VII,</w:t>
        <w:br/>
        <w:t>распространяются на правоотношения, возникшие с 18 марта 2014 года),</w:t>
        <w:br/>
        <w:t>от 4 июля 2014 года N 1588-VII, ОВУ, 2014 г., N 63, ст. 1729,</w:t>
        <w:br/>
        <w:t>от 4 июля 2014 года N 1592-VII, ОВУ, 2014 г., N 62, ст. 1707,</w:t>
        <w:br/>
        <w:t>от 31 июля 2014 года N 1621-VII, ОВУ, 2014 г., N 63, ст. 1732,</w:t>
        <w:br/>
        <w:t>от 12 августа 2014 года N 1636-VII, ОВУ, 2014 г., N 78, ст. 2222,</w:t>
        <w:br/>
        <w:t>от 14 октября 2014 года N 1697-VII, ОВУ, 2014 г., N 87, ст. 2471,</w:t>
        <w:br/>
        <w:t>от 14 октября 2014 года N 1698-VII, ОВУ, 2014 г., N 87, ст. 2472,</w:t>
        <w:br/>
        <w:t>от 28 декабря 2014 года N 71-VIII, ОВУ, 2015 г., N 3, ст. 46,</w:t>
        <w:br/>
        <w:t>от 28 декабря 2014 года N 79-VIII, ОВУ, 2015 г., N 3, ст. 54,</w:t>
        <w:br/>
        <w:t>от 28 декабря 2014 года N 80-VIII, ОВУ, 2015 г., N 3, ст. 55</w:t>
        <w:br/>
        <w:t>(учитывая изменения, внесенные Законом Украины от 2 марта 2015 года N 217-VIII),</w:t>
        <w:br/>
        <w:t>от 15 января 2015 года N 118-VIII, ОВУ, 2015 г., N 9, ст. 225,</w:t>
        <w:br/>
        <w:t>от 10 февраля 2015 года N 176-VIII, ОВУ, 2015 г., N 18, ст. 475,</w:t>
        <w:br/>
        <w:t>от 2 марта 2015 года N 212-VIII, ОВУ, 2015 г., N 21, ст. 573,</w:t>
        <w:br/>
        <w:t xml:space="preserve">от 7 апреля 2015 года N 288-VIII, ОВУ, 2015 г., N 34, ст. 990, </w:t>
        <w:br/>
        <w:t>от 9 апреля 2015 года N 313-VIII, ОВУ, 2015, N 35, ст. 1032,</w:t>
        <w:br/>
        <w:t xml:space="preserve">от 9 апреля 2015 года N 328-VIII, ОВУ, 2015 г., N 37, ст. 1116, </w:t>
        <w:br/>
        <w:t>от 14 мая 2015 года N 416-VIII, ОВУ, 2015 г., N 46, ст. 1451,</w:t>
        <w:br/>
        <w:t>от 19 мая 2015 года N 437-VIII, ОВУ, 2015 г., N 44, ст. 1368,</w:t>
        <w:br/>
        <w:t xml:space="preserve">от 2 июня 2015 года N 486-VIII, ОВУ, 2015 г., N 52, ст. 1664, </w:t>
        <w:br/>
        <w:t xml:space="preserve">от 2 июня 2015 года N 491-VIII, ОВУ, 2015 г., N 52, ст. 1666, </w:t>
        <w:br/>
        <w:t xml:space="preserve">от 18 июня 2015 года N 542-VIII, ОВУ, 2015 г., N 55, ст. 1786, </w:t>
        <w:br/>
        <w:t xml:space="preserve">от 14 июля 2015 года N 595-VIIII, ОВУ, 2015 г., N 64, ст. 2101, </w:t>
        <w:br/>
        <w:t>от 3 сентября 2015 года N 666-VIII, ОВУ, 2015 г., N 72, ст. 2348,</w:t>
        <w:br/>
        <w:t xml:space="preserve">от 17 сентября 2015 года N 700-VIII, ОВУ, 2015 г., N 76, ст. 2491, </w:t>
        <w:br/>
        <w:t> от 6 октября 2015 года N 714-VIII</w:t>
      </w:r>
    </w:p>
    <w:tbl>
      <w:tblPr>
        <w:tblW w:w="3000" w:type="pct"/>
        <w:jc w:val="center"/>
        <w:tblInd w:w="0" w:type="dxa"/>
        <w:tblLayout w:type="fixed"/>
        <w:tblCellMar>
          <w:top w:w="30" w:type="dxa"/>
          <w:left w:w="30" w:type="dxa"/>
          <w:bottom w:w="30" w:type="dxa"/>
          <w:right w:w="30" w:type="dxa"/>
        </w:tblCellMar>
      </w:tblPr>
      <w:tblGrid>
        <w:gridCol w:w="5613"/>
      </w:tblGrid>
      <w:tr>
        <w:trPr/>
        <w:tc>
          <w:tcPr>
            <w:tcW w:w="561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 января 2016 года в данный Кодекс будут внесены изменения, предусмотренные абзацами вторым и третьим подпункта 4 пункта 63 раздела I; с 1 января 2017 года - абзацем восьмым подпункта 3 пункта 40 и абзацами седьмым и восьмым подпункта 2 пункта 43 раздела I Закона Украины от 28 декабря 2014 года N 79-VIII)</w:t>
            </w:r>
            <w:r>
              <w:rPr>
                <w:rFonts w:eastAsia="Times New Roman" w:cs="Times New Roman" w:ascii="Times New Roman" w:hAnsi="Times New Roman"/>
                <w:sz w:val="24"/>
                <w:szCs w:val="24"/>
                <w:lang w:eastAsia="ru-RU"/>
              </w:rPr>
              <w:br w:type="textWrapping" w:clear="all"/>
            </w:r>
          </w:p>
        </w:tc>
      </w:tr>
    </w:tbl>
    <w:p>
      <w:pPr>
        <w:pStyle w:val="Normal"/>
        <w:spacing w:lineRule="auto" w:line="240" w:before="0" w:after="0"/>
        <w:jc w:val="center"/>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3000" w:type="pct"/>
        <w:jc w:val="center"/>
        <w:tblInd w:w="0" w:type="dxa"/>
        <w:tblLayout w:type="fixed"/>
        <w:tblCellMar>
          <w:top w:w="30" w:type="dxa"/>
          <w:left w:w="30" w:type="dxa"/>
          <w:bottom w:w="30" w:type="dxa"/>
          <w:right w:w="30" w:type="dxa"/>
        </w:tblCellMar>
      </w:tblPr>
      <w:tblGrid>
        <w:gridCol w:w="5613"/>
      </w:tblGrid>
      <w:tr>
        <w:trPr/>
        <w:tc>
          <w:tcPr>
            <w:tcW w:w="561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 января 2016 года в данный Кодекс будут внесены изменения, предусмотренные абзацами седьмым и девятым подпункта 10 и абзацем вторым подпункта 11 пункта 1 раздела I Закона Украины от 10 февраля 2015 года N 176-VIII)</w:t>
            </w:r>
          </w:p>
        </w:tc>
      </w:tr>
    </w:tbl>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ю пункта 5 части первой статьи 4 данного Кодекса</w:t>
        <w:br/>
        <w:t>дано официальное толкование</w:t>
        <w:br/>
        <w:t>Решением Конституционного Суда Украины</w:t>
        <w:br/>
        <w:t> от 25 января 2012 года N 3-рп/2012</w:t>
      </w:r>
    </w:p>
    <w:tbl>
      <w:tblPr>
        <w:tblW w:w="3000" w:type="pct"/>
        <w:jc w:val="left"/>
        <w:tblInd w:w="-51" w:type="dxa"/>
        <w:tblLayout w:type="fixed"/>
        <w:tblCellMar>
          <w:top w:w="15" w:type="dxa"/>
          <w:left w:w="15" w:type="dxa"/>
          <w:bottom w:w="15" w:type="dxa"/>
          <w:right w:w="15" w:type="dxa"/>
        </w:tblCellMar>
      </w:tblPr>
      <w:tblGrid>
        <w:gridCol w:w="5613"/>
      </w:tblGrid>
      <w:tr>
        <w:trPr/>
        <w:tc>
          <w:tcPr>
            <w:tcW w:w="561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и 16, 17 данного Кодекса 2013 году применяются с учетом положений пункта 3 статьи 6 Закона Украины от 6 декабря 2012 года N 5515-VI относительно предоставления разрешения главным распорядителям бюджетных средств привлекать средства для обеспечения выполнения обязательств, возникающих при осуществлении ими капитальных расходов сверх объемов установленных бюджетных назначений. Порядок привлечения таких средств и их возврат устанавливается Кабинетом Министров Украины)</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3000" w:type="pct"/>
        <w:jc w:val="left"/>
        <w:tblInd w:w="-51" w:type="dxa"/>
        <w:tblLayout w:type="fixed"/>
        <w:tblCellMar>
          <w:top w:w="15" w:type="dxa"/>
          <w:left w:w="15" w:type="dxa"/>
          <w:bottom w:w="15" w:type="dxa"/>
          <w:right w:w="15" w:type="dxa"/>
        </w:tblCellMar>
      </w:tblPr>
      <w:tblGrid>
        <w:gridCol w:w="5613"/>
      </w:tblGrid>
      <w:tr>
        <w:trPr/>
        <w:tc>
          <w:tcPr>
            <w:tcW w:w="561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ксте Кодекса слова "Государственное казначейство Украины" и "органы Государственного казначейства Украины" во всех падежах заменены соответственно словами "Государственная казначейская служба Украины" и "органы Государственной казначейской службы Украины" в соответствующем падеже согласно Закону Украины от 7 июля 2011 года N 3614-VI)</w:t>
            </w:r>
          </w:p>
        </w:tc>
      </w:tr>
      <w:tr>
        <w:trPr/>
        <w:tc>
          <w:tcPr>
            <w:tcW w:w="561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ксте Кодекса слова "Министерство финансов Украины" во всех падежах заменены словами "центральный орган исполнительной власти, обеспечивающий формирование государственной бюджетной политики" в соответствующем падеже; слова "Министр финансов Украины" во всех падежах заменены словами "член Кабинета Министров Украины, ответственный за формирование и реализацию государственной бюджетной политики, или лицо, исполняющее его обязанности" в соответствующем падеже; слова "Государственная казначейская служба Украины" во всех падежах заменены словами "центральный орган исполнительной власти, реализующий государственную политику в сфере казначейского обслуживания бюджетных средств" в соответствующем падеже; слова "органы Государственной казначейской службы Украины" во всех падежах заменены словами "органы, осуществляющие казначейское обслуживание бюджетных средств" в соответствующем падеже согласно Закону Украины от 16 октября 2012 года N 5463-VI)</w:t>
            </w:r>
          </w:p>
        </w:tc>
      </w:tr>
      <w:tr>
        <w:trPr/>
        <w:tc>
          <w:tcPr>
            <w:tcW w:w="561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ксте Кодекса слова "орган государственной налоговой службы Украины", "орган государственной налоговой службы", "орган налоговой службы", "налоговый орган" во всех падежах и числах заменены словами "орган доходов и сборов" в соответствующем падеже и числе согласно Закону Украины от 16 мая 2013 года N 242-VII)</w:t>
            </w:r>
          </w:p>
        </w:tc>
      </w:tr>
    </w:tbl>
    <w:p>
      <w:pPr>
        <w:pStyle w:val="Normal"/>
        <w:spacing w:lineRule="auto" w:line="240" w:before="0" w:after="0"/>
        <w:jc w:val="center"/>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Normal"/>
              <w:spacing w:lineRule="auto" w:line="240" w:before="0" w:after="200"/>
              <w:jc w:val="both"/>
              <w:rPr/>
            </w:pPr>
            <w:r>
              <w:rPr>
                <w:rFonts w:eastAsia="Times New Roman" w:cs="Times New Roman" w:ascii="Times New Roman" w:hAnsi="Times New Roman"/>
                <w:sz w:val="24"/>
                <w:szCs w:val="24"/>
                <w:lang w:eastAsia="ru-RU"/>
              </w:rPr>
              <w:t>(В тексте Кодекса слова "центральный орган исполнительной власти, обеспечивающий формирование государственной бюджетной политики" во всех падежах заменены словами "Министерство финансов Украины" в соответствующем падеже; слова "член Кабинета Министров Украины, ответственный за формирование и реализацию государственной бюджетной политики, или лицо, исполняющее его обязанности" во всех падежах заменены словами "Министр финансов Украины" в соответствующем падеже; слова "центральный орган исполнительной власти, реализующий государственную политику в сфере казначейского обслуживания бюджетных средств" после пункта 23</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части первой статьи 2 во всех падежах заменены словами "Казначейство Украины" в соответствующем падеже; слова "орган, осуществляющий казначейское обслуживание бюджетных средств" после части первой статьи 43 во всех падежах и числах заменены словами "орган Казначейства Украины" в соответствующем падеже и числе согласно Закону Украины от 10 февраля 2015 года N 176-VII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jc w:val="center"/>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ксте Кодекса слова "инвестиционная программа (проект)" во всех падежах и числах заменены словами "инвестиционный проект" в соответствующем падеже и числе согласно Закону Украины от 7 апреля 2015 года N 288-VIII)</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м кодексом Украины определяются правовые принципы функционирования бюджетной системы Украины, ее принципы, основы бюджетного процесса и межбюджетных отношений и ответственность за нарушение бюджетного законодательства.</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Раздел I. БЮДЖЕТНАЯ СИСТЕМА УКРАИНЫ И ОСНОВЫ БЮДЖЕТНОГО ПРОЦЕССА </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Глава 1. ОБЩИЕ ПОЛОЖЕНИЯ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1. Отношения, регулирующиеся Бюджетным кодексом Украин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юджетным кодексом Украины регулируются отношения, возникающие в процессе составления, рассмотрения, утверждения, выполнения бюджетов, отчетности об их выполнении и контроля за соблюдением бюджетного законодательства и вопросов ответственности за нарушение бюджетного законодательства, а также определяются правовые принципы образования и погашения государственного и местного долг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изменениями, внесенными согласно </w:t>
        <w:br/>
        <w:t>Закону Украины от 07.07.2011 г. N 3614-V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2. Определение основных термин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данном Кодексе нижеприведенные термины употребляются в таком значени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бюджет</w:t>
      </w:r>
      <w:r>
        <w:rPr>
          <w:rFonts w:eastAsia="Times New Roman" w:cs="Times New Roman" w:ascii="Times New Roman" w:hAnsi="Times New Roman"/>
          <w:sz w:val="24"/>
          <w:szCs w:val="24"/>
          <w:lang w:eastAsia="ru-RU"/>
        </w:rPr>
        <w:t xml:space="preserve"> - план формирования и использования финансовых ресурсов для обеспечения заданий и функций, осуществляющихся соответственно органами государственной власти, органами власти Автономной Республики Крым, органами местного самоуправления в течение бюджетного период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bCs/>
          <w:sz w:val="24"/>
          <w:szCs w:val="24"/>
          <w:lang w:eastAsia="ru-RU"/>
        </w:rPr>
        <w:t>бюджеты местного самоуправления</w:t>
      </w:r>
      <w:r>
        <w:rPr>
          <w:rFonts w:eastAsia="Times New Roman" w:cs="Times New Roman" w:ascii="Times New Roman" w:hAnsi="Times New Roman"/>
          <w:sz w:val="24"/>
          <w:szCs w:val="24"/>
          <w:lang w:eastAsia="ru-RU"/>
        </w:rPr>
        <w:t xml:space="preserve"> - бюджеты территориальных общин сел, их объединений, поселков, городов (в том числе районов в городах), бюджеты объединенных территориальных общин, которые создаются согласно Закону и перспективному плану формирования территорий общин;</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2 части первой статьи 2 с изменениями, внесенными </w:t>
        <w:br/>
        <w:t> согласно Закону Украины от 10.02.2015 г. N 176-VIII)</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bCs/>
          <w:sz w:val="24"/>
          <w:szCs w:val="24"/>
          <w:lang w:eastAsia="ru-RU"/>
        </w:rPr>
        <w:t>бюджетная классификация</w:t>
      </w:r>
      <w:r>
        <w:rPr>
          <w:rFonts w:eastAsia="Times New Roman" w:cs="Times New Roman" w:ascii="Times New Roman" w:hAnsi="Times New Roman"/>
          <w:sz w:val="24"/>
          <w:szCs w:val="24"/>
          <w:lang w:eastAsia="ru-RU"/>
        </w:rPr>
        <w:t xml:space="preserve"> - единое систематизированное сгруппировывание доходов, расходов, кредитования, финансирования бюджета, долга в соответствии с законодательством Украины и международными стандартам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b/>
          <w:bCs/>
          <w:sz w:val="24"/>
          <w:szCs w:val="24"/>
          <w:lang w:eastAsia="ru-RU"/>
        </w:rPr>
        <w:t>бюджетная программа</w:t>
      </w:r>
      <w:r>
        <w:rPr>
          <w:rFonts w:eastAsia="Times New Roman" w:cs="Times New Roman" w:ascii="Times New Roman" w:hAnsi="Times New Roman"/>
          <w:sz w:val="24"/>
          <w:szCs w:val="24"/>
          <w:lang w:eastAsia="ru-RU"/>
        </w:rPr>
        <w:t xml:space="preserve"> - совокупность мероприятий, направленных на достижение единой цели, заданий и ожидаемого результата, определение и реализацию которых осуществляет распорядитель бюджетных средств в соответствии с возложенными на него функциям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b/>
          <w:bCs/>
          <w:sz w:val="24"/>
          <w:szCs w:val="24"/>
          <w:lang w:eastAsia="ru-RU"/>
        </w:rPr>
        <w:t>бюджетная система Украины</w:t>
      </w:r>
      <w:r>
        <w:rPr>
          <w:rFonts w:eastAsia="Times New Roman" w:cs="Times New Roman" w:ascii="Times New Roman" w:hAnsi="Times New Roman"/>
          <w:sz w:val="24"/>
          <w:szCs w:val="24"/>
          <w:lang w:eastAsia="ru-RU"/>
        </w:rPr>
        <w:t xml:space="preserve"> - совокупность государственного бюджета и местных бюджетов, построенная с учетом экономических отношений, государственного и административно-территориальных устройств и урегулированная нормами прав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b/>
          <w:bCs/>
          <w:sz w:val="24"/>
          <w:szCs w:val="24"/>
          <w:lang w:eastAsia="ru-RU"/>
        </w:rPr>
        <w:t>бюджетное ассигнование</w:t>
      </w:r>
      <w:r>
        <w:rPr>
          <w:rFonts w:eastAsia="Times New Roman" w:cs="Times New Roman" w:ascii="Times New Roman" w:hAnsi="Times New Roman"/>
          <w:sz w:val="24"/>
          <w:szCs w:val="24"/>
          <w:lang w:eastAsia="ru-RU"/>
        </w:rPr>
        <w:t xml:space="preserve"> - полномочия распорядителя бюджетных средств, предоставленные в соответствии с бюджетным назначением, на взятие бюджетного обязательства и осуществление платежей, которые имеют количественные, часовые и целевые ограничения;</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7) </w:t>
      </w:r>
      <w:r>
        <w:rPr>
          <w:rFonts w:eastAsia="Times New Roman" w:cs="Times New Roman" w:ascii="Times New Roman" w:hAnsi="Times New Roman"/>
          <w:b/>
          <w:bCs/>
          <w:sz w:val="24"/>
          <w:szCs w:val="24"/>
          <w:lang w:eastAsia="ru-RU"/>
        </w:rPr>
        <w:t>бюджетное обязательство</w:t>
      </w:r>
      <w:r>
        <w:rPr>
          <w:rFonts w:eastAsia="Times New Roman" w:cs="Times New Roman" w:ascii="Times New Roman" w:hAnsi="Times New Roman"/>
          <w:sz w:val="24"/>
          <w:szCs w:val="24"/>
          <w:lang w:eastAsia="ru-RU"/>
        </w:rPr>
        <w:t xml:space="preserve"> - любое осуществленное в соответствии с бюджетным ассигнованием размещение заказа, заключение договора, приобретение товара, услуги или осуществление других аналогичных операций в течение бюджетного периода, согласно которым необходимо осуществить платежи в течение этого же периода или в будущем;</w:t>
      </w:r>
    </w:p>
    <w:p>
      <w:pPr>
        <w:pStyle w:val="Normal"/>
        <w:spacing w:lineRule="auto" w:line="240" w:before="280" w:after="280"/>
        <w:jc w:val="both"/>
        <w:rPr/>
      </w:pP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бюджетное обязательство по государственным деривативам</w:t>
      </w:r>
      <w:r>
        <w:rPr>
          <w:rFonts w:eastAsia="Times New Roman" w:cs="Times New Roman" w:ascii="Times New Roman" w:hAnsi="Times New Roman"/>
          <w:sz w:val="24"/>
          <w:szCs w:val="24"/>
          <w:lang w:eastAsia="ru-RU"/>
        </w:rPr>
        <w:t xml:space="preserve"> - бюджетное обязательство, согласно которому необходимо осуществить расходы на выплаты по государственным деривативам в соответствии с условиями их размещения в течение текущего бюджетного периода и/или будущих;</w:t>
      </w:r>
    </w:p>
    <w:p>
      <w:pPr>
        <w:pStyle w:val="Normal"/>
        <w:spacing w:lineRule="auto" w:line="240" w:before="280" w:after="280"/>
        <w:jc w:val="right"/>
        <w:rPr/>
      </w:pPr>
      <w:r>
        <w:rPr>
          <w:rFonts w:eastAsia="Times New Roman" w:cs="Times New Roman" w:ascii="Times New Roman" w:hAnsi="Times New Roman"/>
          <w:sz w:val="24"/>
          <w:szCs w:val="24"/>
          <w:lang w:eastAsia="ru-RU"/>
        </w:rPr>
        <w:t>(часть первая статьи 2 дополнена пунктом 7</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br/>
        <w:t>согласно Закону Украины от 17.09.2015 г. N 700-VIII)</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8) </w:t>
      </w:r>
      <w:r>
        <w:rPr>
          <w:rFonts w:eastAsia="Times New Roman" w:cs="Times New Roman" w:ascii="Times New Roman" w:hAnsi="Times New Roman"/>
          <w:b/>
          <w:bCs/>
          <w:sz w:val="24"/>
          <w:szCs w:val="24"/>
          <w:lang w:eastAsia="ru-RU"/>
        </w:rPr>
        <w:t>бюджетное назначение</w:t>
      </w:r>
      <w:r>
        <w:rPr>
          <w:rFonts w:eastAsia="Times New Roman" w:cs="Times New Roman" w:ascii="Times New Roman" w:hAnsi="Times New Roman"/>
          <w:sz w:val="24"/>
          <w:szCs w:val="24"/>
          <w:lang w:eastAsia="ru-RU"/>
        </w:rPr>
        <w:t xml:space="preserve"> - полномочия главного распорядителя бюджетных средств, предоставленные данным Кодексом, Законом о Государственном бюджете Украины (решением о местном бюджете), которые имеют количественные, часовые и целевые ограничения и позволяет предоставлять бюджетные ассигнования;</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9) </w:t>
      </w:r>
      <w:r>
        <w:rPr>
          <w:rFonts w:eastAsia="Times New Roman" w:cs="Times New Roman" w:ascii="Times New Roman" w:hAnsi="Times New Roman"/>
          <w:b/>
          <w:bCs/>
          <w:sz w:val="24"/>
          <w:szCs w:val="24"/>
          <w:lang w:eastAsia="ru-RU"/>
        </w:rPr>
        <w:t xml:space="preserve">бюджетный запрос </w:t>
      </w:r>
      <w:r>
        <w:rPr>
          <w:rFonts w:eastAsia="Times New Roman" w:cs="Times New Roman" w:ascii="Times New Roman" w:hAnsi="Times New Roman"/>
          <w:sz w:val="24"/>
          <w:szCs w:val="24"/>
          <w:lang w:eastAsia="ru-RU"/>
        </w:rPr>
        <w:t>- документ, подготовленный главным распорядителем бюджетных средств, который содержит предложения с соответствующим обоснованием относительно объема бюджетных средств, необходимых для его деятельности на следующие бюджетные периоды;</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0) </w:t>
      </w:r>
      <w:r>
        <w:rPr>
          <w:rFonts w:eastAsia="Times New Roman" w:cs="Times New Roman" w:ascii="Times New Roman" w:hAnsi="Times New Roman"/>
          <w:b/>
          <w:bCs/>
          <w:sz w:val="24"/>
          <w:szCs w:val="24"/>
          <w:lang w:eastAsia="ru-RU"/>
        </w:rPr>
        <w:t>бюджетный процесс</w:t>
      </w:r>
      <w:r>
        <w:rPr>
          <w:rFonts w:eastAsia="Times New Roman" w:cs="Times New Roman" w:ascii="Times New Roman" w:hAnsi="Times New Roman"/>
          <w:sz w:val="24"/>
          <w:szCs w:val="24"/>
          <w:lang w:eastAsia="ru-RU"/>
        </w:rPr>
        <w:t xml:space="preserve"> - регламентированный бюджетным законодательством процесс составления, рассмотрения, утверждения, выполнения бюджетов, отчетности об их выполнении, а также контроля за соблюдением бюджетного законодательств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1) </w:t>
      </w:r>
      <w:r>
        <w:rPr>
          <w:rFonts w:eastAsia="Times New Roman" w:cs="Times New Roman" w:ascii="Times New Roman" w:hAnsi="Times New Roman"/>
          <w:b/>
          <w:bCs/>
          <w:sz w:val="24"/>
          <w:szCs w:val="24"/>
          <w:lang w:eastAsia="ru-RU"/>
        </w:rPr>
        <w:t>бюджетные средства (средства бюджета)</w:t>
      </w:r>
      <w:r>
        <w:rPr>
          <w:rFonts w:eastAsia="Times New Roman" w:cs="Times New Roman" w:ascii="Times New Roman" w:hAnsi="Times New Roman"/>
          <w:sz w:val="24"/>
          <w:szCs w:val="24"/>
          <w:lang w:eastAsia="ru-RU"/>
        </w:rPr>
        <w:t xml:space="preserve"> - надлежащие в соответствии с законодательством поступления бюджета и затраты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2) </w:t>
      </w:r>
      <w:r>
        <w:rPr>
          <w:rFonts w:eastAsia="Times New Roman" w:cs="Times New Roman" w:ascii="Times New Roman" w:hAnsi="Times New Roman"/>
          <w:b/>
          <w:bCs/>
          <w:sz w:val="24"/>
          <w:szCs w:val="24"/>
          <w:lang w:eastAsia="ru-RU"/>
        </w:rPr>
        <w:t>бюджетные учреждения</w:t>
      </w:r>
      <w:r>
        <w:rPr>
          <w:rFonts w:eastAsia="Times New Roman" w:cs="Times New Roman" w:ascii="Times New Roman" w:hAnsi="Times New Roman"/>
          <w:sz w:val="24"/>
          <w:szCs w:val="24"/>
          <w:lang w:eastAsia="ru-RU"/>
        </w:rPr>
        <w:t xml:space="preserve"> - органы государственной власти, органы местного самоуправления, а также организации, созданные ими в установленном порядке, которые полностью содержатся за счет соответственно государственного бюджета или местного бюджета. Бюджетные учреждения являются неприбыльными;</w:t>
      </w:r>
    </w:p>
    <w:p>
      <w:pPr>
        <w:pStyle w:val="Normal"/>
        <w:spacing w:lineRule="auto" w:line="240" w:before="280" w:after="280"/>
        <w:jc w:val="both"/>
        <w:rPr/>
      </w:pP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олговое обязательство</w:t>
      </w:r>
      <w:r>
        <w:rPr>
          <w:rFonts w:eastAsia="Times New Roman" w:cs="Times New Roman" w:ascii="Times New Roman" w:hAnsi="Times New Roman"/>
          <w:sz w:val="24"/>
          <w:szCs w:val="24"/>
          <w:lang w:eastAsia="ru-RU"/>
        </w:rPr>
        <w:t xml:space="preserve"> - обязательство заемщика перед кредитором по кредиту (займу), возникшее в результате выпуска и размещения долговых ценных бумаг и/или заключения кредитных договоров;</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3) </w:t>
      </w:r>
      <w:r>
        <w:rPr>
          <w:rFonts w:eastAsia="Times New Roman" w:cs="Times New Roman" w:ascii="Times New Roman" w:hAnsi="Times New Roman"/>
          <w:b/>
          <w:bCs/>
          <w:sz w:val="24"/>
          <w:szCs w:val="24"/>
          <w:lang w:eastAsia="ru-RU"/>
        </w:rPr>
        <w:t>расходы бюджета</w:t>
      </w:r>
      <w:r>
        <w:rPr>
          <w:rFonts w:eastAsia="Times New Roman" w:cs="Times New Roman" w:ascii="Times New Roman" w:hAnsi="Times New Roman"/>
          <w:sz w:val="24"/>
          <w:szCs w:val="24"/>
          <w:lang w:eastAsia="ru-RU"/>
        </w:rPr>
        <w:t xml:space="preserve"> - средства, направленные на осуществление программ и мероприятий, предусмотренных соответствующим бюджетом. К расходам бюджета не принадлежат: погашение долга; предоставление кредитов из бюджета; размещение бюджетных средств на депозитах; приобретение ценных бумаг; возврат излишне оплаченных в бюджет сумм налогов и сборов (обязательных платежей) и других доходов бюджета, проведение их бюджетного возмещения;</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4) </w:t>
      </w:r>
      <w:r>
        <w:rPr>
          <w:rFonts w:eastAsia="Times New Roman" w:cs="Times New Roman" w:ascii="Times New Roman" w:hAnsi="Times New Roman"/>
          <w:b/>
          <w:bCs/>
          <w:sz w:val="24"/>
          <w:szCs w:val="24"/>
          <w:lang w:eastAsia="ru-RU"/>
        </w:rPr>
        <w:t>расходы бюджета</w:t>
      </w:r>
      <w:r>
        <w:rPr>
          <w:rFonts w:eastAsia="Times New Roman" w:cs="Times New Roman" w:ascii="Times New Roman" w:hAnsi="Times New Roman"/>
          <w:sz w:val="24"/>
          <w:szCs w:val="24"/>
          <w:lang w:eastAsia="ru-RU"/>
        </w:rPr>
        <w:t xml:space="preserve"> - расходы бюджета, предоставление кредитов из бюджета, погашение долга и размещение бюджетных средств на депозитах, приобретение ценных бумаг;</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5) </w:t>
      </w:r>
      <w:r>
        <w:rPr>
          <w:rFonts w:eastAsia="Times New Roman" w:cs="Times New Roman" w:ascii="Times New Roman" w:hAnsi="Times New Roman"/>
          <w:b/>
          <w:bCs/>
          <w:sz w:val="24"/>
          <w:szCs w:val="24"/>
          <w:lang w:eastAsia="ru-RU"/>
        </w:rPr>
        <w:t>собственные поступления бюджетных учреждений</w:t>
      </w:r>
      <w:r>
        <w:rPr>
          <w:rFonts w:eastAsia="Times New Roman" w:cs="Times New Roman" w:ascii="Times New Roman" w:hAnsi="Times New Roman"/>
          <w:sz w:val="24"/>
          <w:szCs w:val="24"/>
          <w:lang w:eastAsia="ru-RU"/>
        </w:rPr>
        <w:t xml:space="preserve"> - средства, полученные в установленном порядке бюджетными учреждениями как плата за предоставление услуг, выполнение работ, гранты, подарки и благотворительные взносы, а также средства от реализации в установленном порядке продукции или имущества и другой деятельност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15 части первой статьи 2 с изменениями, внесенными согласно</w:t>
        <w:br/>
        <w:t xml:space="preserve">Законам Украины от 20.11.2012 г. N 5492-VI, </w:t>
        <w:br/>
        <w:t> от 04.04.2013 г. N 163-VII)</w:t>
      </w:r>
    </w:p>
    <w:p>
      <w:pPr>
        <w:pStyle w:val="Normal"/>
        <w:spacing w:lineRule="auto" w:line="240" w:before="280" w:after="280"/>
        <w:jc w:val="both"/>
        <w:rPr/>
      </w:pPr>
      <w:r>
        <w:rPr>
          <w:rFonts w:eastAsia="Times New Roman" w:cs="Times New Roman" w:ascii="Times New Roman" w:hAnsi="Times New Roman"/>
          <w:sz w:val="24"/>
          <w:szCs w:val="24"/>
          <w:lang w:eastAsia="ru-RU"/>
        </w:rPr>
        <w:t>15</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гарантийное обязательство</w:t>
      </w:r>
      <w:r>
        <w:rPr>
          <w:rFonts w:eastAsia="Times New Roman" w:cs="Times New Roman" w:ascii="Times New Roman" w:hAnsi="Times New Roman"/>
          <w:sz w:val="24"/>
          <w:szCs w:val="24"/>
          <w:lang w:eastAsia="ru-RU"/>
        </w:rPr>
        <w:t xml:space="preserve"> - обязательство гаранта полностью или частично выполнить долговые обязательства субъекта хозяйствования - резидента Украины перед кредитором в случае невыполнения таким субъектом его обязательств по кредиту (займу), привлеченному под государственную или местную гарантию;</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6) </w:t>
      </w:r>
      <w:r>
        <w:rPr>
          <w:rFonts w:eastAsia="Times New Roman" w:cs="Times New Roman" w:ascii="Times New Roman" w:hAnsi="Times New Roman"/>
          <w:b/>
          <w:bCs/>
          <w:sz w:val="24"/>
          <w:szCs w:val="24"/>
          <w:lang w:eastAsia="ru-RU"/>
        </w:rPr>
        <w:t>гарантированный Автономной Республикой Крым или территориальным обществом города долг</w:t>
      </w:r>
      <w:r>
        <w:rPr>
          <w:rFonts w:eastAsia="Times New Roman" w:cs="Times New Roman" w:ascii="Times New Roman" w:hAnsi="Times New Roman"/>
          <w:sz w:val="24"/>
          <w:szCs w:val="24"/>
          <w:lang w:eastAsia="ru-RU"/>
        </w:rPr>
        <w:t xml:space="preserve"> - общая сумма долговых обязательств субъектов хозяйствования - резидентов Украины относительно возврата полученных и непогашенных состоянием на отчетную дату кредитов (займов), выполнение которых обеспеченно местными гарантиям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7) </w:t>
      </w:r>
      <w:r>
        <w:rPr>
          <w:rFonts w:eastAsia="Times New Roman" w:cs="Times New Roman" w:ascii="Times New Roman" w:hAnsi="Times New Roman"/>
          <w:b/>
          <w:bCs/>
          <w:sz w:val="24"/>
          <w:szCs w:val="24"/>
          <w:lang w:eastAsia="ru-RU"/>
        </w:rPr>
        <w:t>гарантированный государствомдолг</w:t>
      </w:r>
      <w:r>
        <w:rPr>
          <w:rFonts w:eastAsia="Times New Roman" w:cs="Times New Roman" w:ascii="Times New Roman" w:hAnsi="Times New Roman"/>
          <w:sz w:val="24"/>
          <w:szCs w:val="24"/>
          <w:lang w:eastAsia="ru-RU"/>
        </w:rPr>
        <w:t xml:space="preserve"> - общая сумма долговых обязательств субъектов хозяйствования - резидентов Украины относительно возврата полученных и непогашенных состоянием на отчетную дату кредитов (займов), выполнение которых обеспеченно государственными гарантиям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8) </w:t>
      </w:r>
      <w:r>
        <w:rPr>
          <w:rFonts w:eastAsia="Times New Roman" w:cs="Times New Roman" w:ascii="Times New Roman" w:hAnsi="Times New Roman"/>
          <w:b/>
          <w:bCs/>
          <w:sz w:val="24"/>
          <w:szCs w:val="24"/>
          <w:lang w:eastAsia="ru-RU"/>
        </w:rPr>
        <w:t>главные распорядители бюджетных средств</w:t>
      </w:r>
      <w:r>
        <w:rPr>
          <w:rFonts w:eastAsia="Times New Roman" w:cs="Times New Roman" w:ascii="Times New Roman" w:hAnsi="Times New Roman"/>
          <w:sz w:val="24"/>
          <w:szCs w:val="24"/>
          <w:lang w:eastAsia="ru-RU"/>
        </w:rPr>
        <w:t xml:space="preserve"> - бюджетные учреждения в лице их руководителей, которые в соответствии со статьей 22 данного Кодекса получают полномочия путем установления бюджетных назначений;</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9) </w:t>
      </w:r>
      <w:r>
        <w:rPr>
          <w:rFonts w:eastAsia="Times New Roman" w:cs="Times New Roman" w:ascii="Times New Roman" w:hAnsi="Times New Roman"/>
          <w:b/>
          <w:bCs/>
          <w:sz w:val="24"/>
          <w:szCs w:val="24"/>
          <w:lang w:eastAsia="ru-RU"/>
        </w:rPr>
        <w:t>государственное заимствование</w:t>
      </w:r>
      <w:r>
        <w:rPr>
          <w:rFonts w:eastAsia="Times New Roman" w:cs="Times New Roman" w:ascii="Times New Roman" w:hAnsi="Times New Roman"/>
          <w:sz w:val="24"/>
          <w:szCs w:val="24"/>
          <w:lang w:eastAsia="ru-RU"/>
        </w:rPr>
        <w:t xml:space="preserve"> - операции, связанные с получением государством кредитов (займов) на условиях возврата, платности и срочности с целью финансирования государствен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20) </w:t>
      </w:r>
      <w:r>
        <w:rPr>
          <w:rFonts w:eastAsia="Times New Roman" w:cs="Times New Roman" w:ascii="Times New Roman" w:hAnsi="Times New Roman"/>
          <w:b/>
          <w:bCs/>
          <w:sz w:val="24"/>
          <w:szCs w:val="24"/>
          <w:lang w:eastAsia="ru-RU"/>
        </w:rPr>
        <w:t>государственный долг</w:t>
      </w:r>
      <w:r>
        <w:rPr>
          <w:rFonts w:eastAsia="Times New Roman" w:cs="Times New Roman" w:ascii="Times New Roman" w:hAnsi="Times New Roman"/>
          <w:sz w:val="24"/>
          <w:szCs w:val="24"/>
          <w:lang w:eastAsia="ru-RU"/>
        </w:rPr>
        <w:t xml:space="preserve"> - общая сумма долговых обязательств государства по возврату полученных и непогашенных кредитов (займов) состоянием на отчетную дату, которые возникают в результате государственного заимствования;</w:t>
      </w:r>
    </w:p>
    <w:p>
      <w:pPr>
        <w:pStyle w:val="Normal"/>
        <w:spacing w:lineRule="auto" w:line="240" w:before="280" w:after="280"/>
        <w:jc w:val="both"/>
        <w:rPr/>
      </w:pPr>
      <w:r>
        <w:rPr>
          <w:rFonts w:eastAsia="Times New Roman" w:cs="Times New Roman" w:ascii="Times New Roman" w:hAnsi="Times New Roman"/>
          <w:sz w:val="24"/>
          <w:szCs w:val="24"/>
          <w:lang w:eastAsia="ru-RU"/>
        </w:rPr>
        <w:t>20</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государственный инвестиционный проект</w:t>
      </w:r>
      <w:r>
        <w:rPr>
          <w:rFonts w:eastAsia="Times New Roman" w:cs="Times New Roman" w:ascii="Times New Roman" w:hAnsi="Times New Roman"/>
          <w:sz w:val="24"/>
          <w:szCs w:val="24"/>
          <w:lang w:eastAsia="ru-RU"/>
        </w:rPr>
        <w:t xml:space="preserve"> - инвестиционный проект, реализуемый путем государственного инвестирования в объекты государственной собственности с использованием государственных капитальных вложений и/или кредитов (займов), привлеченных государством или под государственные гарантии;</w:t>
      </w:r>
    </w:p>
    <w:p>
      <w:pPr>
        <w:pStyle w:val="Normal"/>
        <w:spacing w:lineRule="auto" w:line="240" w:before="280" w:after="280"/>
        <w:jc w:val="right"/>
        <w:rPr/>
      </w:pPr>
      <w:r>
        <w:rPr>
          <w:rFonts w:eastAsia="Times New Roman" w:cs="Times New Roman" w:ascii="Times New Roman" w:hAnsi="Times New Roman"/>
          <w:sz w:val="24"/>
          <w:szCs w:val="24"/>
          <w:lang w:eastAsia="ru-RU"/>
        </w:rPr>
        <w:t>(часть первая статьи 2 дополнена пунктом 20</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согласно</w:t>
        <w:br/>
        <w:t>Закону Украины от 07.04.2015 г. N 288-VIII)</w:t>
      </w:r>
    </w:p>
    <w:p>
      <w:pPr>
        <w:pStyle w:val="Normal"/>
        <w:spacing w:lineRule="auto" w:line="240" w:before="280" w:after="280"/>
        <w:jc w:val="both"/>
        <w:rPr/>
      </w:pPr>
      <w:r>
        <w:rPr>
          <w:rFonts w:eastAsia="Times New Roman" w:cs="Times New Roman" w:ascii="Times New Roman" w:hAnsi="Times New Roman"/>
          <w:sz w:val="24"/>
          <w:szCs w:val="24"/>
          <w:lang w:eastAsia="ru-RU"/>
        </w:rPr>
        <w:t>20</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государственные капитальные вложения</w:t>
      </w:r>
      <w:r>
        <w:rPr>
          <w:rFonts w:eastAsia="Times New Roman" w:cs="Times New Roman" w:ascii="Times New Roman" w:hAnsi="Times New Roman"/>
          <w:sz w:val="24"/>
          <w:szCs w:val="24"/>
          <w:lang w:eastAsia="ru-RU"/>
        </w:rPr>
        <w:t xml:space="preserve"> - капитальные расходы государственного бюджета (предоставление кредитов из государственного бюджета), направляемые на создание (приобретение), реконструкцию, техническую переоснастку основных средств государственной собственности, ожидаемый срок полезной эксплуатации которых превышает один год;</w:t>
      </w:r>
    </w:p>
    <w:p>
      <w:pPr>
        <w:pStyle w:val="Normal"/>
        <w:spacing w:lineRule="auto" w:line="240" w:before="280" w:after="280"/>
        <w:jc w:val="right"/>
        <w:rPr/>
      </w:pPr>
      <w:r>
        <w:rPr>
          <w:rFonts w:eastAsia="Times New Roman" w:cs="Times New Roman" w:ascii="Times New Roman" w:hAnsi="Times New Roman"/>
          <w:sz w:val="24"/>
          <w:szCs w:val="24"/>
          <w:lang w:eastAsia="ru-RU"/>
        </w:rPr>
        <w:t>(часть первая статьи 2 дополнена пунктом 20</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согласно</w:t>
        <w:br/>
        <w:t> Закону Украины от 07.04.2015 г. N 288-VIII)</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21) </w:t>
      </w:r>
      <w:r>
        <w:rPr>
          <w:rFonts w:eastAsia="Times New Roman" w:cs="Times New Roman" w:ascii="Times New Roman" w:hAnsi="Times New Roman"/>
          <w:b/>
          <w:bCs/>
          <w:sz w:val="24"/>
          <w:szCs w:val="24"/>
          <w:lang w:eastAsia="ru-RU"/>
        </w:rPr>
        <w:t>дефицит бюджета</w:t>
      </w:r>
      <w:r>
        <w:rPr>
          <w:rFonts w:eastAsia="Times New Roman" w:cs="Times New Roman" w:ascii="Times New Roman" w:hAnsi="Times New Roman"/>
          <w:sz w:val="24"/>
          <w:szCs w:val="24"/>
          <w:lang w:eastAsia="ru-RU"/>
        </w:rPr>
        <w:t xml:space="preserve"> - превышение расходов бюджета над его доходами (с учетом разницы между предоставлением кредитов из бюджета и возвратом кредитов в бюджет);</w:t>
      </w:r>
    </w:p>
    <w:p>
      <w:pPr>
        <w:pStyle w:val="Normal"/>
        <w:spacing w:lineRule="auto" w:line="240" w:before="280" w:after="280"/>
        <w:jc w:val="both"/>
        <w:rPr/>
      </w:pPr>
      <w:r>
        <w:rPr>
          <w:rFonts w:eastAsia="Times New Roman" w:cs="Times New Roman" w:ascii="Times New Roman" w:hAnsi="Times New Roman"/>
          <w:sz w:val="24"/>
          <w:szCs w:val="24"/>
          <w:lang w:eastAsia="ru-RU"/>
        </w:rPr>
        <w:t>21</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олгосрочное обязательство по энергосервису</w:t>
      </w:r>
      <w:r>
        <w:rPr>
          <w:rFonts w:eastAsia="Times New Roman" w:cs="Times New Roman" w:ascii="Times New Roman" w:hAnsi="Times New Roman"/>
          <w:sz w:val="24"/>
          <w:szCs w:val="24"/>
          <w:lang w:eastAsia="ru-RU"/>
        </w:rPr>
        <w:t xml:space="preserve"> - обязательство по энергосервисному договору распорядителя бюджетных средств, в оперативном управлении или хозяйственном ведении которого находится объект, относительно которого осуществляется закупка энергосервиса, в соответствии с которым необходимо осуществить платежи в течение будущих и/или текущего бюджетных периодов в пределах суммы сокращения расходов на оплату коммунальных услуг и энергоносителей (сравнительно с расходами, которые были бы осуществлены при отсутствии энергосервиса);</w:t>
      </w:r>
    </w:p>
    <w:p>
      <w:pPr>
        <w:pStyle w:val="Normal"/>
        <w:spacing w:lineRule="auto" w:line="240" w:before="280" w:after="280"/>
        <w:jc w:val="right"/>
        <w:rPr/>
      </w:pPr>
      <w:r>
        <w:rPr>
          <w:rFonts w:eastAsia="Times New Roman" w:cs="Times New Roman" w:ascii="Times New Roman" w:hAnsi="Times New Roman"/>
          <w:sz w:val="24"/>
          <w:szCs w:val="24"/>
          <w:lang w:eastAsia="ru-RU"/>
        </w:rPr>
        <w:t>(часть первая статьи 2 дополнена пунктом 21</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br/>
        <w:t> согласно Закону Украины от 09.04.2015 г. N 328-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исключен;</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22 части первой статьи 2 исключен</w:t>
        <w:br/>
        <w:t> на основании Закона Украины от 28.12.2014 г. N 79-VIII)</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23) </w:t>
      </w:r>
      <w:r>
        <w:rPr>
          <w:rFonts w:eastAsia="Times New Roman" w:cs="Times New Roman" w:ascii="Times New Roman" w:hAnsi="Times New Roman"/>
          <w:b/>
          <w:bCs/>
          <w:sz w:val="24"/>
          <w:szCs w:val="24"/>
          <w:lang w:eastAsia="ru-RU"/>
        </w:rPr>
        <w:t xml:space="preserve">доходы бюджета </w:t>
      </w:r>
      <w:r>
        <w:rPr>
          <w:rFonts w:eastAsia="Times New Roman" w:cs="Times New Roman" w:ascii="Times New Roman" w:hAnsi="Times New Roman"/>
          <w:sz w:val="24"/>
          <w:szCs w:val="24"/>
          <w:lang w:eastAsia="ru-RU"/>
        </w:rPr>
        <w:t>- налоги, неналоговые и другие поступления на безвозвратной основе, взимание которых предусмотрено законодательством Украины (включая трансферты, плату за предоставление административных услуг, собственные поступления бюджетных учреждений);</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23 части первой статьи 2 с изменениями, внесенными согласно</w:t>
        <w:br/>
        <w:t xml:space="preserve">Законам Украины от 06.10.2011 г. N 3828-VI, </w:t>
        <w:br/>
        <w:t> от 20.11.2012 г. N 5492-VI, от 04.04.2013 г. N 163-VII)</w:t>
      </w:r>
    </w:p>
    <w:p>
      <w:pPr>
        <w:pStyle w:val="Normal"/>
        <w:spacing w:lineRule="auto" w:line="240" w:before="280" w:after="280"/>
        <w:jc w:val="both"/>
        <w:rPr/>
      </w:pPr>
      <w:r>
        <w:rPr>
          <w:rFonts w:eastAsia="Times New Roman" w:cs="Times New Roman" w:ascii="Times New Roman" w:hAnsi="Times New Roman"/>
          <w:sz w:val="24"/>
          <w:szCs w:val="24"/>
          <w:lang w:eastAsia="ru-RU"/>
        </w:rPr>
        <w:t>23</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единый казначейский счет</w:t>
      </w:r>
      <w:r>
        <w:rPr>
          <w:rFonts w:eastAsia="Times New Roman" w:cs="Times New Roman" w:ascii="Times New Roman" w:hAnsi="Times New Roman"/>
          <w:sz w:val="24"/>
          <w:szCs w:val="24"/>
          <w:lang w:eastAsia="ru-RU"/>
        </w:rPr>
        <w:t xml:space="preserve"> - счет, открытый центральному органу исполнительной власти, реализующему государственную политику в сфере казначейского обслуживания бюджетных средств (далее - Казначейство Украины), в Национальном банке Украины для учета средств и осуществления расчетов в системе электронных платежей Национального банка Украины, на котором консолидируются средства государственного и местных бюджетов, фондов общеобязательного государственного социального и пенсионного страхования и средства других клиентов, которые в соответствии с законодательством находятся на казначейском обслуживании;</w:t>
      </w:r>
    </w:p>
    <w:p>
      <w:pPr>
        <w:pStyle w:val="Normal"/>
        <w:spacing w:lineRule="auto" w:line="240" w:before="280" w:after="280"/>
        <w:jc w:val="right"/>
        <w:rPr/>
      </w:pPr>
      <w:r>
        <w:rPr>
          <w:rFonts w:eastAsia="Times New Roman" w:cs="Times New Roman" w:ascii="Times New Roman" w:hAnsi="Times New Roman"/>
          <w:sz w:val="24"/>
          <w:szCs w:val="24"/>
          <w:lang w:eastAsia="ru-RU"/>
        </w:rPr>
        <w:t>(часть первая статьи 2 дополнена пунктом 23</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согласно</w:t>
        <w:br/>
        <w:t xml:space="preserve">Закону Украины от 28.12.2014 г. N 79-VIII; </w:t>
        <w:br/>
        <w:t>с изменениями, внесенными согласно</w:t>
        <w:br/>
        <w:t> Закону Украины от 10.02.2015 г. N 176-VIII)</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24) </w:t>
      </w:r>
      <w:r>
        <w:rPr>
          <w:rFonts w:eastAsia="Times New Roman" w:cs="Times New Roman" w:ascii="Times New Roman" w:hAnsi="Times New Roman"/>
          <w:b/>
          <w:bCs/>
          <w:sz w:val="24"/>
          <w:szCs w:val="24"/>
          <w:lang w:eastAsia="ru-RU"/>
        </w:rPr>
        <w:t>Закон о Государственном бюджете Украины</w:t>
      </w:r>
      <w:r>
        <w:rPr>
          <w:rFonts w:eastAsia="Times New Roman" w:cs="Times New Roman" w:ascii="Times New Roman" w:hAnsi="Times New Roman"/>
          <w:sz w:val="24"/>
          <w:szCs w:val="24"/>
          <w:lang w:eastAsia="ru-RU"/>
        </w:rPr>
        <w:t xml:space="preserve"> - Закон, который утверждает Государственный бюджет Украины и содержит положения относительно обеспечения его выполнения в течение бюджетного период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25) </w:t>
      </w:r>
      <w:r>
        <w:rPr>
          <w:rFonts w:eastAsia="Times New Roman" w:cs="Times New Roman" w:ascii="Times New Roman" w:hAnsi="Times New Roman"/>
          <w:b/>
          <w:bCs/>
          <w:sz w:val="24"/>
          <w:szCs w:val="24"/>
          <w:lang w:eastAsia="ru-RU"/>
        </w:rPr>
        <w:t>остаток бюджетных средств</w:t>
      </w:r>
      <w:r>
        <w:rPr>
          <w:rFonts w:eastAsia="Times New Roman" w:cs="Times New Roman" w:ascii="Times New Roman" w:hAnsi="Times New Roman"/>
          <w:sz w:val="24"/>
          <w:szCs w:val="24"/>
          <w:lang w:eastAsia="ru-RU"/>
        </w:rPr>
        <w:t xml:space="preserve"> - объем средств соответствующего бюджета, распорядителей и получателей бюджетных средств этого бюджета на конец отчетного период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26) </w:t>
      </w:r>
      <w:r>
        <w:rPr>
          <w:rFonts w:eastAsia="Times New Roman" w:cs="Times New Roman" w:ascii="Times New Roman" w:hAnsi="Times New Roman"/>
          <w:b/>
          <w:bCs/>
          <w:sz w:val="24"/>
          <w:szCs w:val="24"/>
          <w:lang w:eastAsia="ru-RU"/>
        </w:rPr>
        <w:t>инвестиционный проект</w:t>
      </w:r>
      <w:r>
        <w:rPr>
          <w:rFonts w:eastAsia="Times New Roman" w:cs="Times New Roman" w:ascii="Times New Roman" w:hAnsi="Times New Roman"/>
          <w:sz w:val="24"/>
          <w:szCs w:val="24"/>
          <w:lang w:eastAsia="ru-RU"/>
        </w:rPr>
        <w:t xml:space="preserve"> - комплекс мероприятий, определенных на основе национальной системы ценностей и заданий инновационного развития экономики и направленных на развитие отдельных отраслей, секторов экономики, производств, регионов, выполнение которых осуществляется с использованием средств государственного и/или местных бюджетов или путем предоставления государственных и/или местных гарантий;</w:t>
      </w:r>
    </w:p>
    <w:p>
      <w:pPr>
        <w:pStyle w:val="Normal"/>
        <w:spacing w:lineRule="auto" w:line="240" w:before="280" w:after="280"/>
        <w:jc w:val="both"/>
        <w:rPr/>
      </w:pPr>
      <w:r>
        <w:rPr>
          <w:rFonts w:eastAsia="Times New Roman" w:cs="Times New Roman" w:ascii="Times New Roman" w:hAnsi="Times New Roman"/>
          <w:sz w:val="24"/>
          <w:szCs w:val="24"/>
          <w:lang w:eastAsia="ru-RU"/>
        </w:rPr>
        <w:t>26</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вазифискальные операции</w:t>
      </w:r>
      <w:r>
        <w:rPr>
          <w:rFonts w:eastAsia="Times New Roman" w:cs="Times New Roman" w:ascii="Times New Roman" w:hAnsi="Times New Roman"/>
          <w:sz w:val="24"/>
          <w:szCs w:val="24"/>
          <w:lang w:eastAsia="ru-RU"/>
        </w:rPr>
        <w:t xml:space="preserve"> - операции органов государственной власти и местного самоуправления, Национального банка Украины, фондов общеобязательного государственного социального и пенсионного страхования, субъектов хозяйствования государственного и коммунального секторов экономики, которые не отображаются в показателях бюджета, но могут привести к уменьшению поступлений бюджета и/или требовать дополнительных расходов бюджета в будущ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сключен;</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27 части первой статьи 2 исключен</w:t>
        <w:br/>
        <w:t>на основании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ключен;</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28 части первой статьи 2 исключен</w:t>
        <w:br/>
        <w:t>на основании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исключен;</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29 части первой статьи 2 исключен</w:t>
        <w:br/>
        <w:t> на основании Закона Украины от 28.12.2014 г. N 79-VIII)</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30) </w:t>
      </w:r>
      <w:r>
        <w:rPr>
          <w:rFonts w:eastAsia="Times New Roman" w:cs="Times New Roman" w:ascii="Times New Roman" w:hAnsi="Times New Roman"/>
          <w:b/>
          <w:bCs/>
          <w:sz w:val="24"/>
          <w:szCs w:val="24"/>
          <w:lang w:eastAsia="ru-RU"/>
        </w:rPr>
        <w:t>смета</w:t>
      </w:r>
      <w:r>
        <w:rPr>
          <w:rFonts w:eastAsia="Times New Roman" w:cs="Times New Roman" w:ascii="Times New Roman" w:hAnsi="Times New Roman"/>
          <w:sz w:val="24"/>
          <w:szCs w:val="24"/>
          <w:lang w:eastAsia="ru-RU"/>
        </w:rPr>
        <w:t xml:space="preserve"> - основной плановый финансовый документ бюджетного учреждения, которым на бюджетный период устанавливаются полномочия относительно получения поступлений и распределения бюджетных ассигнований на взятие бюджетных обязательств и осуществление платежей для выполнения бюджетным учреждением своих функций и достижение результатов, определенных в соответствии с бюджетными назначениям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31) </w:t>
      </w:r>
      <w:r>
        <w:rPr>
          <w:rFonts w:eastAsia="Times New Roman" w:cs="Times New Roman" w:ascii="Times New Roman" w:hAnsi="Times New Roman"/>
          <w:b/>
          <w:bCs/>
          <w:sz w:val="24"/>
          <w:szCs w:val="24"/>
          <w:lang w:eastAsia="ru-RU"/>
        </w:rPr>
        <w:t>кредитование бюджета</w:t>
      </w:r>
      <w:r>
        <w:rPr>
          <w:rFonts w:eastAsia="Times New Roman" w:cs="Times New Roman" w:ascii="Times New Roman" w:hAnsi="Times New Roman"/>
          <w:sz w:val="24"/>
          <w:szCs w:val="24"/>
          <w:lang w:eastAsia="ru-RU"/>
        </w:rPr>
        <w:t xml:space="preserve"> - операции по предоставлению средств из бюджета на условиях возврата, платности и строчности, в результате чего возникают обязательства перед бюджетом (предоставление кредитов из бюджета), и операции по возврату таких средств в бюджет (возврат кредитов в бюджет). Для целей данного Кодекса к кредитам из бюджета также принадлежат бюджетные займы и финансовая помощь из бюджета на возвратной основе;</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32) </w:t>
      </w:r>
      <w:r>
        <w:rPr>
          <w:rFonts w:eastAsia="Times New Roman" w:cs="Times New Roman" w:ascii="Times New Roman" w:hAnsi="Times New Roman"/>
          <w:b/>
          <w:bCs/>
          <w:sz w:val="24"/>
          <w:szCs w:val="24"/>
          <w:lang w:eastAsia="ru-RU"/>
        </w:rPr>
        <w:t>межбюджетные трансферты</w:t>
      </w:r>
      <w:r>
        <w:rPr>
          <w:rFonts w:eastAsia="Times New Roman" w:cs="Times New Roman" w:ascii="Times New Roman" w:hAnsi="Times New Roman"/>
          <w:sz w:val="24"/>
          <w:szCs w:val="24"/>
          <w:lang w:eastAsia="ru-RU"/>
        </w:rPr>
        <w:t xml:space="preserve"> - средства, которые безвозмездно и безвозвратно передаются из одного бюджета в другой;</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b/>
          <w:bCs/>
          <w:sz w:val="24"/>
          <w:szCs w:val="24"/>
          <w:lang w:eastAsia="ru-RU"/>
        </w:rPr>
        <w:t>местные заимствования</w:t>
      </w:r>
      <w:r>
        <w:rPr>
          <w:rFonts w:eastAsia="Times New Roman" w:cs="Times New Roman" w:ascii="Times New Roman" w:hAnsi="Times New Roman"/>
          <w:sz w:val="24"/>
          <w:szCs w:val="24"/>
          <w:lang w:eastAsia="ru-RU"/>
        </w:rPr>
        <w:t xml:space="preserve"> - операции по получению в бюджет Автономной Республики Крым или городской бюджет кредитов (займов) на условиях возврата, платности и срочности с целью финансирования бюджета Автономной Республики Крым или городск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34) </w:t>
      </w:r>
      <w:r>
        <w:rPr>
          <w:rFonts w:eastAsia="Times New Roman" w:cs="Times New Roman" w:ascii="Times New Roman" w:hAnsi="Times New Roman"/>
          <w:b/>
          <w:bCs/>
          <w:sz w:val="24"/>
          <w:szCs w:val="24"/>
          <w:lang w:eastAsia="ru-RU"/>
        </w:rPr>
        <w:t>местные бюджеты</w:t>
      </w:r>
      <w:r>
        <w:rPr>
          <w:rFonts w:eastAsia="Times New Roman" w:cs="Times New Roman" w:ascii="Times New Roman" w:hAnsi="Times New Roman"/>
          <w:sz w:val="24"/>
          <w:szCs w:val="24"/>
          <w:lang w:eastAsia="ru-RU"/>
        </w:rPr>
        <w:t xml:space="preserve"> - бюджет Автономной Республики Крым, областные, районные бюджеты и бюджеты местного самоуправления;</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35) </w:t>
      </w:r>
      <w:r>
        <w:rPr>
          <w:rFonts w:eastAsia="Times New Roman" w:cs="Times New Roman" w:ascii="Times New Roman" w:hAnsi="Times New Roman"/>
          <w:b/>
          <w:bCs/>
          <w:sz w:val="24"/>
          <w:szCs w:val="24"/>
          <w:lang w:eastAsia="ru-RU"/>
        </w:rPr>
        <w:t>местный долг</w:t>
      </w:r>
      <w:r>
        <w:rPr>
          <w:rFonts w:eastAsia="Times New Roman" w:cs="Times New Roman" w:ascii="Times New Roman" w:hAnsi="Times New Roman"/>
          <w:sz w:val="24"/>
          <w:szCs w:val="24"/>
          <w:lang w:eastAsia="ru-RU"/>
        </w:rPr>
        <w:t xml:space="preserve"> - общая сумма долговых обязательств Автономной Республики Крым или территориального общества города по возврату полученных и непогашенных кредитов (займов) состоянием на отчетную дату, которые возникают в результате местного заимствования;</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36) </w:t>
      </w:r>
      <w:r>
        <w:rPr>
          <w:rFonts w:eastAsia="Times New Roman" w:cs="Times New Roman" w:ascii="Times New Roman" w:hAnsi="Times New Roman"/>
          <w:b/>
          <w:bCs/>
          <w:sz w:val="24"/>
          <w:szCs w:val="24"/>
          <w:lang w:eastAsia="ru-RU"/>
        </w:rPr>
        <w:t>местный финансовый орган</w:t>
      </w:r>
      <w:r>
        <w:rPr>
          <w:rFonts w:eastAsia="Times New Roman" w:cs="Times New Roman" w:ascii="Times New Roman" w:hAnsi="Times New Roman"/>
          <w:sz w:val="24"/>
          <w:szCs w:val="24"/>
          <w:lang w:eastAsia="ru-RU"/>
        </w:rPr>
        <w:t xml:space="preserve"> - учреждение, которое в соответствии с законодательством Украины осуществляет функции по составлению, выполнению местных бюджетов, контроль за расходованием средств распорядителями бюджетных средств, а также другие функции, связанные с управлением средствами местного бюджета. Для целей данного Кодекса орган исполнительной власти Автономной Республики Крым по вопросам финансов отнесен к местным финансовым органам. Сельский, поселковый, городской (города районного значения) председатель обеспечивает выполнение функций местного финансового органа, если такой орган не создан согласно Закону;</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36 части первой статьи 2 с изменениями, внесенными</w:t>
        <w:br/>
        <w:t>согласно Законам Украины от 16.10.2012 г. N 5428-VI,</w:t>
        <w:br/>
        <w:t xml:space="preserve">от 16.10.2012 г. N 5463-VI, </w:t>
        <w:br/>
        <w:t> от 28.12.2014 г. N 79-VIII)</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37) </w:t>
      </w:r>
      <w:r>
        <w:rPr>
          <w:rFonts w:eastAsia="Times New Roman" w:cs="Times New Roman" w:ascii="Times New Roman" w:hAnsi="Times New Roman"/>
          <w:b/>
          <w:bCs/>
          <w:sz w:val="24"/>
          <w:szCs w:val="24"/>
          <w:lang w:eastAsia="ru-RU"/>
        </w:rPr>
        <w:t>поступления бюджета</w:t>
      </w:r>
      <w:r>
        <w:rPr>
          <w:rFonts w:eastAsia="Times New Roman" w:cs="Times New Roman" w:ascii="Times New Roman" w:hAnsi="Times New Roman"/>
          <w:sz w:val="24"/>
          <w:szCs w:val="24"/>
          <w:lang w:eastAsia="ru-RU"/>
        </w:rPr>
        <w:t xml:space="preserve"> - доходы бюджета, возврат кредитов в бюджет, средства от государственных (местных) заимствований, средства от приватизации государственного имущества (относительно государственного бюджета), возврат бюджетных средств с депозитов, поступление в результате продажи/предъявления ценных бумаг;</w:t>
      </w:r>
    </w:p>
    <w:p>
      <w:pPr>
        <w:pStyle w:val="Normal"/>
        <w:spacing w:lineRule="auto" w:line="240" w:before="280" w:after="280"/>
        <w:jc w:val="both"/>
        <w:rPr/>
      </w:pPr>
      <w:r>
        <w:rPr>
          <w:rFonts w:eastAsia="Times New Roman" w:cs="Times New Roman" w:ascii="Times New Roman" w:hAnsi="Times New Roman"/>
          <w:sz w:val="24"/>
          <w:szCs w:val="24"/>
          <w:lang w:eastAsia="ru-RU"/>
        </w:rPr>
        <w:t>37</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бслуживание государственного (местного) долга</w:t>
      </w:r>
      <w:r>
        <w:rPr>
          <w:rFonts w:eastAsia="Times New Roman" w:cs="Times New Roman" w:ascii="Times New Roman" w:hAnsi="Times New Roman"/>
          <w:sz w:val="24"/>
          <w:szCs w:val="24"/>
          <w:lang w:eastAsia="ru-RU"/>
        </w:rPr>
        <w:t xml:space="preserve"> - операции относительно осуществления платы за пользование кредитом (займом), уплаты комиссий, штрафов и других платежей, связанных с управлением государственным (местным) долгом. К таким операциям не принадлежит погашение государственного (местного) долг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38) </w:t>
      </w:r>
      <w:r>
        <w:rPr>
          <w:rFonts w:eastAsia="Times New Roman" w:cs="Times New Roman" w:ascii="Times New Roman" w:hAnsi="Times New Roman"/>
          <w:b/>
          <w:bCs/>
          <w:sz w:val="24"/>
          <w:szCs w:val="24"/>
          <w:lang w:eastAsia="ru-RU"/>
        </w:rPr>
        <w:t>получатель бюджетных средств</w:t>
      </w:r>
      <w:r>
        <w:rPr>
          <w:rFonts w:eastAsia="Times New Roman" w:cs="Times New Roman" w:ascii="Times New Roman" w:hAnsi="Times New Roman"/>
          <w:sz w:val="24"/>
          <w:szCs w:val="24"/>
          <w:lang w:eastAsia="ru-RU"/>
        </w:rPr>
        <w:t xml:space="preserve"> - субъект хозяйствования, общественная или другая организация, которая не имеет статуса бюджетного учреждения, уполномоченная распорядителем бюджетных средств на осуществление мероприятий, предусмотренных бюджетной программой, и получающая на их выполнение средства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39) </w:t>
      </w:r>
      <w:r>
        <w:rPr>
          <w:rFonts w:eastAsia="Times New Roman" w:cs="Times New Roman" w:ascii="Times New Roman" w:hAnsi="Times New Roman"/>
          <w:b/>
          <w:bCs/>
          <w:sz w:val="24"/>
          <w:szCs w:val="24"/>
          <w:lang w:eastAsia="ru-RU"/>
        </w:rPr>
        <w:t>органы, контролирующие взимание поступлений бюджета</w:t>
      </w:r>
      <w:r>
        <w:rPr>
          <w:rFonts w:eastAsia="Times New Roman" w:cs="Times New Roman" w:ascii="Times New Roman" w:hAnsi="Times New Roman"/>
          <w:sz w:val="24"/>
          <w:szCs w:val="24"/>
          <w:lang w:eastAsia="ru-RU"/>
        </w:rPr>
        <w:t>, - органы государственной власти, а также органы местного самоуправления, уполномоченные осуществлять контроль за правильностью и своевременностью взимания налогов и сборов (обязательных платежей), других поступлений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40) </w:t>
      </w:r>
      <w:r>
        <w:rPr>
          <w:rFonts w:eastAsia="Times New Roman" w:cs="Times New Roman" w:ascii="Times New Roman" w:hAnsi="Times New Roman"/>
          <w:b/>
          <w:bCs/>
          <w:sz w:val="24"/>
          <w:szCs w:val="24"/>
          <w:lang w:eastAsia="ru-RU"/>
        </w:rPr>
        <w:t>паспорт бюджетной программы</w:t>
      </w:r>
      <w:r>
        <w:rPr>
          <w:rFonts w:eastAsia="Times New Roman" w:cs="Times New Roman" w:ascii="Times New Roman" w:hAnsi="Times New Roman"/>
          <w:sz w:val="24"/>
          <w:szCs w:val="24"/>
          <w:lang w:eastAsia="ru-RU"/>
        </w:rPr>
        <w:t xml:space="preserve"> - документ, определяющий цель, задания, направления использования бюджетных средств, ответственных исполнителей, результативные показатели и другие характеристики бюджетной программы в соответствии с бюджетным назначением, установленным Законом о Государственном бюджете Украины (решением о местном бюджете);</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41) </w:t>
      </w:r>
      <w:r>
        <w:rPr>
          <w:rFonts w:eastAsia="Times New Roman" w:cs="Times New Roman" w:ascii="Times New Roman" w:hAnsi="Times New Roman"/>
          <w:b/>
          <w:bCs/>
          <w:sz w:val="24"/>
          <w:szCs w:val="24"/>
          <w:lang w:eastAsia="ru-RU"/>
        </w:rPr>
        <w:t>платеж</w:t>
      </w:r>
      <w:r>
        <w:rPr>
          <w:rFonts w:eastAsia="Times New Roman" w:cs="Times New Roman" w:ascii="Times New Roman" w:hAnsi="Times New Roman"/>
          <w:sz w:val="24"/>
          <w:szCs w:val="24"/>
          <w:lang w:eastAsia="ru-RU"/>
        </w:rPr>
        <w:t xml:space="preserve"> - выполнение бюджетных, долговых, гарантийных или налоговых обязательств, возникших в текущем или предыдущих бюджетных периодах;</w:t>
      </w:r>
    </w:p>
    <w:p>
      <w:pPr>
        <w:pStyle w:val="Normal"/>
        <w:spacing w:lineRule="auto" w:line="240" w:before="280" w:after="280"/>
        <w:jc w:val="both"/>
        <w:rPr/>
      </w:pPr>
      <w:r>
        <w:rPr>
          <w:rFonts w:eastAsia="Times New Roman" w:cs="Times New Roman" w:ascii="Times New Roman" w:hAnsi="Times New Roman"/>
          <w:sz w:val="24"/>
          <w:szCs w:val="24"/>
          <w:lang w:eastAsia="ru-RU"/>
        </w:rPr>
        <w:t>41</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огашение государственного (местного) долга</w:t>
      </w:r>
      <w:r>
        <w:rPr>
          <w:rFonts w:eastAsia="Times New Roman" w:cs="Times New Roman" w:ascii="Times New Roman" w:hAnsi="Times New Roman"/>
          <w:sz w:val="24"/>
          <w:szCs w:val="24"/>
          <w:lang w:eastAsia="ru-RU"/>
        </w:rPr>
        <w:t xml:space="preserve"> - операции по возврату заемщиком кредитов (займов) в соответствии с условиями кредитных договоров и/или выпуска долговых ценных бумаг;</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42) </w:t>
      </w:r>
      <w:r>
        <w:rPr>
          <w:rFonts w:eastAsia="Times New Roman" w:cs="Times New Roman" w:ascii="Times New Roman" w:hAnsi="Times New Roman"/>
          <w:b/>
          <w:bCs/>
          <w:sz w:val="24"/>
          <w:szCs w:val="24"/>
          <w:lang w:eastAsia="ru-RU"/>
        </w:rPr>
        <w:t>программно-целевой метод в бюджетном процессе</w:t>
      </w:r>
      <w:r>
        <w:rPr>
          <w:rFonts w:eastAsia="Times New Roman" w:cs="Times New Roman" w:ascii="Times New Roman" w:hAnsi="Times New Roman"/>
          <w:sz w:val="24"/>
          <w:szCs w:val="24"/>
          <w:lang w:eastAsia="ru-RU"/>
        </w:rPr>
        <w:t xml:space="preserve"> - метод управления бюджетными средствами для достижения конкретных результатов за счет средств бюджета с применением оценки эффективности использования бюджетных средств на всех стадиях бюджетного процесс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43) </w:t>
      </w:r>
      <w:r>
        <w:rPr>
          <w:rFonts w:eastAsia="Times New Roman" w:cs="Times New Roman" w:ascii="Times New Roman" w:hAnsi="Times New Roman"/>
          <w:b/>
          <w:bCs/>
          <w:sz w:val="24"/>
          <w:szCs w:val="24"/>
          <w:lang w:eastAsia="ru-RU"/>
        </w:rPr>
        <w:t>проект бюджета</w:t>
      </w:r>
      <w:r>
        <w:rPr>
          <w:rFonts w:eastAsia="Times New Roman" w:cs="Times New Roman" w:ascii="Times New Roman" w:hAnsi="Times New Roman"/>
          <w:sz w:val="24"/>
          <w:szCs w:val="24"/>
          <w:lang w:eastAsia="ru-RU"/>
        </w:rPr>
        <w:t xml:space="preserve"> - проект плана формирования и использования финансовых ресурсов для обеспечения заданий и функций, осуществляющихся органами государственной власти (органами власти Автономной Республики Крым, органами местного самоуправления) в течение бюджетного периода, который является неотъемлемой частью проекта Закона о Государственном бюджете Украины (проекта решения о местном бюджете);</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44) </w:t>
      </w:r>
      <w:r>
        <w:rPr>
          <w:rFonts w:eastAsia="Times New Roman" w:cs="Times New Roman" w:ascii="Times New Roman" w:hAnsi="Times New Roman"/>
          <w:b/>
          <w:bCs/>
          <w:sz w:val="24"/>
          <w:szCs w:val="24"/>
          <w:lang w:eastAsia="ru-RU"/>
        </w:rPr>
        <w:t>профицит бюджета</w:t>
      </w:r>
      <w:r>
        <w:rPr>
          <w:rFonts w:eastAsia="Times New Roman" w:cs="Times New Roman" w:ascii="Times New Roman" w:hAnsi="Times New Roman"/>
          <w:sz w:val="24"/>
          <w:szCs w:val="24"/>
          <w:lang w:eastAsia="ru-RU"/>
        </w:rPr>
        <w:t xml:space="preserve"> - превышение доходов бюджета над его расходами (с учетом разницы между возвратом кредитов в бюджет и предоставлением кредитов из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45) </w:t>
      </w:r>
      <w:r>
        <w:rPr>
          <w:rFonts w:eastAsia="Times New Roman" w:cs="Times New Roman" w:ascii="Times New Roman" w:hAnsi="Times New Roman"/>
          <w:b/>
          <w:bCs/>
          <w:sz w:val="24"/>
          <w:szCs w:val="24"/>
          <w:lang w:eastAsia="ru-RU"/>
        </w:rPr>
        <w:t>решение о местном бюджете</w:t>
      </w:r>
      <w:r>
        <w:rPr>
          <w:rFonts w:eastAsia="Times New Roman" w:cs="Times New Roman" w:ascii="Times New Roman" w:hAnsi="Times New Roman"/>
          <w:sz w:val="24"/>
          <w:szCs w:val="24"/>
          <w:lang w:eastAsia="ru-RU"/>
        </w:rPr>
        <w:t xml:space="preserve"> - нормативно-правовой акт Верховной Рады Автономной Республики Крым или соответствующего местного совета, изданный в установленном порядке, утверждающий местный бюджет и определяющий полномочия соответственно Совета министров Автономной Республики Крым, местной государственной администрации или исполнительного органа местного самоуправления осуществлять выполнение местного бюджета в течение бюджетного период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46) </w:t>
      </w:r>
      <w:r>
        <w:rPr>
          <w:rFonts w:eastAsia="Times New Roman" w:cs="Times New Roman" w:ascii="Times New Roman" w:hAnsi="Times New Roman"/>
          <w:b/>
          <w:bCs/>
          <w:sz w:val="24"/>
          <w:szCs w:val="24"/>
          <w:lang w:eastAsia="ru-RU"/>
        </w:rPr>
        <w:t>роспись бюджета</w:t>
      </w:r>
      <w:r>
        <w:rPr>
          <w:rFonts w:eastAsia="Times New Roman" w:cs="Times New Roman" w:ascii="Times New Roman" w:hAnsi="Times New Roman"/>
          <w:sz w:val="24"/>
          <w:szCs w:val="24"/>
          <w:lang w:eastAsia="ru-RU"/>
        </w:rPr>
        <w:t xml:space="preserve"> - документ, в котором устанавливается распределение доходов, финансирование бюджета, возврат кредитов в бюджет, бюджетных ассигнований главным распорядителям бюджетных средств по определенным периодам года в соответствии с бюджетной классификацией;</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47) </w:t>
      </w:r>
      <w:r>
        <w:rPr>
          <w:rFonts w:eastAsia="Times New Roman" w:cs="Times New Roman" w:ascii="Times New Roman" w:hAnsi="Times New Roman"/>
          <w:b/>
          <w:bCs/>
          <w:sz w:val="24"/>
          <w:szCs w:val="24"/>
          <w:lang w:eastAsia="ru-RU"/>
        </w:rPr>
        <w:t>распорядитель бюджетных средств</w:t>
      </w:r>
      <w:r>
        <w:rPr>
          <w:rFonts w:eastAsia="Times New Roman" w:cs="Times New Roman" w:ascii="Times New Roman" w:hAnsi="Times New Roman"/>
          <w:sz w:val="24"/>
          <w:szCs w:val="24"/>
          <w:lang w:eastAsia="ru-RU"/>
        </w:rPr>
        <w:t xml:space="preserve"> - бюджетное учреждение в лице его руководителя, уполномоченное на получение бюджетных ассигнований, взятие бюджетных обязательств, долгосрочных обязательств по энергосервису и осуществлению расходов бюджет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47 части первой статьи 2 с изменениями, внесенными</w:t>
        <w:br/>
        <w:t> согласно Закону Украины от 09.04.2015 г. N 328-VIII)</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48) </w:t>
      </w:r>
      <w:r>
        <w:rPr>
          <w:rFonts w:eastAsia="Times New Roman" w:cs="Times New Roman" w:ascii="Times New Roman" w:hAnsi="Times New Roman"/>
          <w:b/>
          <w:bCs/>
          <w:sz w:val="24"/>
          <w:szCs w:val="24"/>
          <w:lang w:eastAsia="ru-RU"/>
        </w:rPr>
        <w:t>субвенции</w:t>
      </w:r>
      <w:r>
        <w:rPr>
          <w:rFonts w:eastAsia="Times New Roman" w:cs="Times New Roman" w:ascii="Times New Roman" w:hAnsi="Times New Roman"/>
          <w:sz w:val="24"/>
          <w:szCs w:val="24"/>
          <w:lang w:eastAsia="ru-RU"/>
        </w:rPr>
        <w:t xml:space="preserve"> - межбюджетные трансферты для использования на определенную цель в порядке, определенном органом, принявшим решение о предоставлении субвенции;</w:t>
      </w:r>
    </w:p>
    <w:p>
      <w:pPr>
        <w:pStyle w:val="Normal"/>
        <w:spacing w:lineRule="auto" w:line="240" w:before="280" w:after="280"/>
        <w:jc w:val="both"/>
        <w:rPr/>
      </w:pPr>
      <w:r>
        <w:rPr>
          <w:rFonts w:eastAsia="Times New Roman" w:cs="Times New Roman" w:ascii="Times New Roman" w:hAnsi="Times New Roman"/>
          <w:sz w:val="24"/>
          <w:szCs w:val="24"/>
          <w:lang w:eastAsia="ru-RU"/>
        </w:rPr>
        <w:t>48</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временно свободные средства единственного казначейского счета и валютных счетов бюджета</w:t>
      </w:r>
      <w:r>
        <w:rPr>
          <w:rFonts w:eastAsia="Times New Roman" w:cs="Times New Roman" w:ascii="Times New Roman" w:hAnsi="Times New Roman"/>
          <w:sz w:val="24"/>
          <w:szCs w:val="24"/>
          <w:lang w:eastAsia="ru-RU"/>
        </w:rPr>
        <w:t xml:space="preserve"> - объем средств, учитываемых на счетах в Казначействе Украины полученных как поступления бюджетов, отвлечение которых не приведет к потере платежеспособности бюджетов (возможность своевременно и в полном объеме осуществлять платежи и рассчитываться по всем обязательствам) и возникновения задолженности в течение периода, на который предусматривается размещение таких средств на депозитах или путем приобретения государственных ценных бумаг и направления на покрытие временных кассовых разрывов местных бюджетов и Пенсионного фонда Украины с дальнейшим их возвратом до конца текущего бюджетного периода;</w:t>
      </w:r>
    </w:p>
    <w:p>
      <w:pPr>
        <w:pStyle w:val="Normal"/>
        <w:spacing w:lineRule="auto" w:line="240" w:before="280" w:after="280"/>
        <w:jc w:val="right"/>
        <w:rPr/>
      </w:pPr>
      <w:r>
        <w:rPr>
          <w:rFonts w:eastAsia="Times New Roman" w:cs="Times New Roman" w:ascii="Times New Roman" w:hAnsi="Times New Roman"/>
          <w:sz w:val="24"/>
          <w:szCs w:val="24"/>
          <w:lang w:eastAsia="ru-RU"/>
        </w:rPr>
        <w:t>(часть первая статьи 2 дополнена пунктом 48</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согласно</w:t>
        <w:br/>
        <w:t> Закону Украины от 28.12.2014 г. N 79-VIII)</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49) </w:t>
      </w:r>
      <w:r>
        <w:rPr>
          <w:rFonts w:eastAsia="Times New Roman" w:cs="Times New Roman" w:ascii="Times New Roman" w:hAnsi="Times New Roman"/>
          <w:b/>
          <w:bCs/>
          <w:sz w:val="24"/>
          <w:szCs w:val="24"/>
          <w:lang w:eastAsia="ru-RU"/>
        </w:rPr>
        <w:t>управление бюджетными средствами</w:t>
      </w:r>
      <w:r>
        <w:rPr>
          <w:rFonts w:eastAsia="Times New Roman" w:cs="Times New Roman" w:ascii="Times New Roman" w:hAnsi="Times New Roman"/>
          <w:sz w:val="24"/>
          <w:szCs w:val="24"/>
          <w:lang w:eastAsia="ru-RU"/>
        </w:rPr>
        <w:t xml:space="preserve"> - совокупность действий участника бюджетного процесса в соответствии с его полномочиями, связанными с формированием и использованием бюджетных средств, осуществлением контроля за соблюдением бюджетного законодательства, которые направлены на достижение целей, заданий и конкретных результатов своей деятельности и обеспечение эффективного, результативного и целевого использования бюджетных средств;</w:t>
      </w:r>
    </w:p>
    <w:p>
      <w:pPr>
        <w:pStyle w:val="Normal"/>
        <w:spacing w:lineRule="auto" w:line="240" w:before="280" w:after="280"/>
        <w:jc w:val="both"/>
        <w:rPr/>
      </w:pPr>
      <w:r>
        <w:rPr>
          <w:rFonts w:eastAsia="Times New Roman" w:cs="Times New Roman" w:ascii="Times New Roman" w:hAnsi="Times New Roman"/>
          <w:sz w:val="24"/>
          <w:szCs w:val="24"/>
          <w:lang w:eastAsia="ru-RU"/>
        </w:rPr>
        <w:t>49</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b/>
          <w:bCs/>
          <w:sz w:val="24"/>
          <w:szCs w:val="24"/>
          <w:lang w:eastAsia="ru-RU"/>
        </w:rPr>
        <w:t>) управление государственным (местным) долгом</w:t>
      </w:r>
      <w:r>
        <w:rPr>
          <w:rFonts w:eastAsia="Times New Roman" w:cs="Times New Roman" w:ascii="Times New Roman" w:hAnsi="Times New Roman"/>
          <w:sz w:val="24"/>
          <w:szCs w:val="24"/>
          <w:lang w:eastAsia="ru-RU"/>
        </w:rPr>
        <w:t xml:space="preserve"> - совокупность действий, связанных с осуществлением заимствований, обслуживанием и погашением государственного (местного) долга, других правовых сделок с государственным (местным) долгом, которые направлены на достижение сбалансированности бюджета и оптимизацию долговой нагрузк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50) </w:t>
      </w:r>
      <w:r>
        <w:rPr>
          <w:rFonts w:eastAsia="Times New Roman" w:cs="Times New Roman" w:ascii="Times New Roman" w:hAnsi="Times New Roman"/>
          <w:b/>
          <w:bCs/>
          <w:sz w:val="24"/>
          <w:szCs w:val="24"/>
          <w:lang w:eastAsia="ru-RU"/>
        </w:rPr>
        <w:t>финансовый норматив бюджетной обеспеченности</w:t>
      </w:r>
      <w:r>
        <w:rPr>
          <w:rFonts w:eastAsia="Times New Roman" w:cs="Times New Roman" w:ascii="Times New Roman" w:hAnsi="Times New Roman"/>
          <w:sz w:val="24"/>
          <w:szCs w:val="24"/>
          <w:lang w:eastAsia="ru-RU"/>
        </w:rPr>
        <w:t xml:space="preserve"> - гарантированный государством в пределах имеющихся бюджетных средств уровень финансового обеспечения заданий и функций, которые осуществляются соответственно Советом министров Автономной Республики Крым, местными государственными администрациями, исполнительными органами местного самоуправления, используемый для определения объема межбюджетных трансфертов;</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51) </w:t>
      </w:r>
      <w:r>
        <w:rPr>
          <w:rFonts w:eastAsia="Times New Roman" w:cs="Times New Roman" w:ascii="Times New Roman" w:hAnsi="Times New Roman"/>
          <w:b/>
          <w:bCs/>
          <w:sz w:val="24"/>
          <w:szCs w:val="24"/>
          <w:lang w:eastAsia="ru-RU"/>
        </w:rPr>
        <w:t>финансирование бюджета</w:t>
      </w:r>
      <w:r>
        <w:rPr>
          <w:rFonts w:eastAsia="Times New Roman" w:cs="Times New Roman" w:ascii="Times New Roman" w:hAnsi="Times New Roman"/>
          <w:sz w:val="24"/>
          <w:szCs w:val="24"/>
          <w:lang w:eastAsia="ru-RU"/>
        </w:rPr>
        <w:t xml:space="preserve"> - поступления и расходы бюджета, связанные с изменением объема долга, объемов депозитов и ценных бумаг, средства от приватизации государственного имущества (относительно государственного бюджета), изменения остатков бюджетных средств, использующихся для покрытия дефицита бюджета или определения профицита бюджет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ями и дополнениями, внесенными согласно</w:t>
        <w:br/>
        <w:t>Закону Украины от 07.07.2011 г. N 3614-V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3. Бюджетный период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юджетный период для всех бюджетов, составляющих бюджетную систему Украины, составляет один календарный год, который начинается 1 января каждого года и заканчивается 31 декабря того же года. Непринятие Верховной Радой Украины Закона о Государственном бюджете Украины до 1 января соответствующего года не является основанием для установления другого бюджетного пери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Конституцией Украины бюджетный период для Государственного бюджета Украины при особых обстоятельствах может быть другим, чем предусмотренно частью первой этой стать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ми обстоятельствами, при которых Государственный бюджет Украины может быть утвержден на другой, чем предусмотренно частью первой этой статьи, бюджетный период, являю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ведение военного полож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ъявление чрезвычайного положения в Украи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е утверждения Государственного бюджета Украины на другой, чем предусмотренно частью первой этой статьи, бюджетный период местные бюджеты должны быть утверждены на такой же период.</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4. Состав бюджетного законодательств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юджетное законодательство состоит из:</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нституции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нного Кодек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кона о Государственном бюджете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ругих Законов, регулирующих бюджетные отношения, предусмотренные статьей 1 данного Кодек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ормативно-правовых актов Кабинета Министров Украины, принятых на основании и на выполнение данного Кодекса и других Законов Украины, предусмотренных пунктами 3 и 4 этой части стать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ормативно-правовых актов органов исполнительной власти, принятых на основании и на выполнение данного Кодекса, других Законов Украины и нормативно-правовых актов Кабинета Министров Украины, предусмотренных пунктами 3, 4 и 5 этой части стать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ешений о местном бюдже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ешений органов Автономной Республики Крым, местных государственных администраций, органов местного самоуправления, принятых в соответствии с данным Кодексом, нормативно-правовых актов, предусмотренных пунктами 3, 4, 5, 6 и 7 этой части стать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юджетная система Украины и Государственный бюджет Украины устанавливаются исключительно данным Кодексом и Законом о Государственном бюджете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ругим нормативно-правовым актом бюджетные отношения определяются иначе, чем в данном Кодексе, применяются соответствующие нормы данного Кодек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ительно Законом о Государственном бюджете Украины определяются поступления и расходы Государственного бюджета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на ратификацию подается международный договор Украины, выполнение которого требует принятия новых или внесения изменений в действующие Законы Украины, которые регулируют бюджетные отношения, проекты таких Законов подаются на рассмотрение Верховной Рады Украины вместе с проектом Закона о ратификации и принимаются одновремен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ссмотрение законопроектов относительно их влияния на показатели бюджета и соответствия Законам, регулирующим бюджетные отношения, осуществляется по особой процедуре, определенной статьей 27 данного Кодекс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5. Изменения в данный Кодекс могут вноситься исключительно Законами о внесении изменений в </w:t>
      </w:r>
      <w:hyperlink r:id="rId2">
        <w:r>
          <w:rPr>
            <w:rStyle w:val="InternetLink"/>
            <w:rFonts w:eastAsia="Times New Roman" w:cs="Times New Roman" w:ascii="Times New Roman" w:hAnsi="Times New Roman"/>
            <w:color w:val="0000FF"/>
            <w:sz w:val="24"/>
            <w:szCs w:val="24"/>
            <w:u w:val="single"/>
            <w:lang w:eastAsia="ru-RU"/>
          </w:rPr>
          <w:t>Бюджетный кодекс</w:t>
        </w:r>
      </w:hyperlink>
      <w:r>
        <w:rPr>
          <w:rFonts w:eastAsia="Times New Roman" w:cs="Times New Roman" w:ascii="Times New Roman" w:hAnsi="Times New Roman"/>
          <w:sz w:val="24"/>
          <w:szCs w:val="24"/>
          <w:lang w:eastAsia="ru-RU"/>
        </w:rPr>
        <w:t xml:space="preserve">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 дополнена частью пятой</w:t>
        <w:br/>
        <w:t>согласно Закону от 16.10.2012 г. N 5428-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r>
        <mc:AlternateContent>
          <mc:Choice Requires="wps">
            <w:drawing>
              <wp:anchor behindDoc="0" distT="0" distB="0" distL="22860" distR="0" simplePos="0" locked="0" layoutInCell="0" allowOverlap="1" relativeHeight="2">
                <wp:simplePos x="0" y="0"/>
                <wp:positionH relativeFrom="column">
                  <wp:align>right</wp:align>
                </wp:positionH>
                <wp:positionV relativeFrom="paragraph">
                  <wp:align>center</wp:align>
                </wp:positionV>
                <wp:extent cx="3602990" cy="1070610"/>
                <wp:effectExtent l="0" t="0" r="0" b="0"/>
                <wp:wrapSquare wrapText="bothSides"/>
                <wp:docPr id="1" name="Frame1"/>
                <a:graphic xmlns:a="http://schemas.openxmlformats.org/drawingml/2006/main">
                  <a:graphicData uri="http://schemas.microsoft.com/office/word/2010/wordprocessingShape">
                    <wps:wsp>
                      <wps:cNvSpPr txBox="1"/>
                      <wps:spPr>
                        <a:xfrm>
                          <a:off x="0" y="0"/>
                          <a:ext cx="3602990" cy="1070610"/>
                        </a:xfrm>
                        <a:prstGeom prst="rect"/>
                        <a:solidFill>
                          <a:srgbClr val="FFFFFF">
                            <a:alpha val="0"/>
                          </a:srgbClr>
                        </a:solidFill>
                      </wps:spPr>
                      <wps:txbx>
                        <w:txbxContent>
                          <w:tbl>
                            <w:tblPr>
                              <w:tblW w:w="5674" w:type="dxa"/>
                              <w:jc w:val="left"/>
                              <w:tblInd w:w="0" w:type="dxa"/>
                              <w:tblLayout w:type="fixed"/>
                              <w:tblCellMar>
                                <w:top w:w="15" w:type="dxa"/>
                                <w:left w:w="15" w:type="dxa"/>
                                <w:bottom w:w="15" w:type="dxa"/>
                                <w:right w:w="15" w:type="dxa"/>
                              </w:tblCellMar>
                            </w:tblPr>
                            <w:tblGrid>
                              <w:gridCol w:w="5674"/>
                            </w:tblGrid>
                            <w:tr>
                              <w:trPr/>
                              <w:tc>
                                <w:tcPr>
                                  <w:tcW w:w="567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ю пункта 5 части первой статьи 4 в системной связи с положениями статьи 6, части второй статьи 19, части первой статьи 117 Конституции Украины дано официальное толкование Решением Конституционного Суда Украины от 25.01.2012 г. N 3-рп/2012)</w:t>
                                  </w:r>
                                </w:p>
                              </w:tc>
                            </w:tr>
                          </w:tbl>
                        </w:txbxContent>
                      </wps:txbx>
                      <wps:bodyPr anchor="t" lIns="0" tIns="0" rIns="0" bIns="0">
                        <a:noAutofit/>
                      </wps:bodyPr>
                    </wps:wsp>
                  </a:graphicData>
                </a:graphic>
              </wp:anchor>
            </w:drawing>
          </mc:Choice>
          <mc:Fallback>
            <w:pict>
              <v:rect fillcolor="#FFFFFF" style="position:absolute;rotation:-0;width:283.7pt;height:84.3pt;mso-wrap-distance-left:1.8pt;mso-wrap-distance-right:0pt;mso-wrap-distance-top:0pt;mso-wrap-distance-bottom:0pt;margin-top:-28.35pt;mso-position-vertical:center;mso-position-vertical-relative:text;margin-left:184.05pt;mso-position-horizontal:right;mso-position-horizontal-relative:text">
                <v:fill opacity="0f"/>
                <v:textbox inset="0in,0in,0in,0in">
                  <w:txbxContent>
                    <w:tbl>
                      <w:tblPr>
                        <w:tblW w:w="5674" w:type="dxa"/>
                        <w:jc w:val="left"/>
                        <w:tblInd w:w="0" w:type="dxa"/>
                        <w:tblLayout w:type="fixed"/>
                        <w:tblCellMar>
                          <w:top w:w="15" w:type="dxa"/>
                          <w:left w:w="15" w:type="dxa"/>
                          <w:bottom w:w="15" w:type="dxa"/>
                          <w:right w:w="15" w:type="dxa"/>
                        </w:tblCellMar>
                      </w:tblPr>
                      <w:tblGrid>
                        <w:gridCol w:w="5674"/>
                      </w:tblGrid>
                      <w:tr>
                        <w:trPr/>
                        <w:tc>
                          <w:tcPr>
                            <w:tcW w:w="567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ю пункта 5 части первой статьи 4 в системной связи с положениями статьи 6, части второй статьи 19, части первой статьи 117 Конституции Украины дано официальное толкование Решением Конституционного Суда Украины от 25.01.2012 г. N 3-рп/2012)</w:t>
                            </w:r>
                          </w:p>
                        </w:tc>
                      </w:tr>
                    </w:tbl>
                  </w:txbxContent>
                </v:textbox>
                <w10:wrap type="square"/>
              </v:rect>
            </w:pict>
          </mc:Fallback>
        </mc:AlternateConten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Глава 2. БЮДЖЕТНАЯ СИСТЕМА УКРАИНЫ И ЕЕ ПРИНЦИПЫ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5. Структура бюджетной системы Украин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юджетная система Украины состоит из государственного бюджета и местных бюдже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стными бюджетами являются бюджет Автономной Республики Крым, областные, районные бюджеты и бюджеты местного самоуправ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юджетами местного самоуправления являются бюджеты территориальных общин сел, их объединений, поселков, городов (в том числе районов в городах), бюджеты объединенных территориальных общин, которые создаются согласно Закону и перспективному плану формирования территорий общин.</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третья статьи 5 с изменениями, внесенными</w:t>
        <w:br/>
        <w:t> согласно Закону Украины от 10.02.2015 г. N 176-VII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6. Сводный бюдже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водный бюджет является совокупностью показателей бюджетов, которые используются для анализа и прогнозирования экономического и социального развития государ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одный бюджет Украины включает показатели Государственного бюджета Украины, сводного бюджета Автономной Республики Крым и сводных бюджетов областей, городов Киева и Севастопол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одный бюджет Автономной Республики Крым включает показатели бюджета Автономной Республики Крым, сводных бюджетов ее районов и бюджетов городов республиканского Автономной Республики Крым знач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одный бюджет области включает показатели областного бюджета, сводных бюджетов районов и бюджетов городов областного значения этой обл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водный бюджет района включает показатели районного бюджета, бюджетов городов районного значения, поселковых и сельских бюджетов этого райо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водный бюджет города с районным разделением включает показатели городского бюджета и бюджетов районов, которые входят в его состав. Если городу или району в городе административно подчинены другие города, поселки или села, сводный бюджет города или района в городе включает показатели бюджетов этих городов, поселков и се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казатели бюджетов объединенных территориальных общин, создающихся согласно Закону и перспективному плану формирования территорий общин, включаются в соответствующие сводные бюджет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ь седьмая статьи 7с изменениями, </w:t>
        <w:br/>
        <w:t> внесенными согласно Закону Украины от 28.12.2014 г. N 79-VII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7. Принципы бюджетной системы Украин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юджетная система Украины основывается на таких принцип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цип единства бюджетной системы Украины - единство бюджетной системы Украины обеспечивается единой правовой базой, единой денежной системой, единым регулированием бюджетных отношений, единой бюджетной классификацией, единством порядка выполнения бюджетов и ведения бухгалтерского учета и отчет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нцип сбалансированности - полномочия на осуществление расходов бюджета должны отвечать объему поступлений бюджета на соответствующий бюджетный перио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нцип самостоятельности - Государственный бюджет Украины и местные бюджеты являются самостоятельными. Государство средствами государственного бюджета не несет ответственность за бюджетные обязательства органов власти Автономной Республики Крым и органов местного самоуправления. Органы власти Автономной Республики Крым и органы местного самоуправления средствами соответствующих местных бюджетов не несут ответственности за бюджетные обязательства друг друга, а также за бюджетные обязательства государства. Самостоятельность бюджетов обеспечивается закреплением за ними соответствующих источников доходов бюджета, правом соответствующих органов государственной власти, органов власти Автономной Республики Крым и органов местного самоуправления определять направления использования бюджетных средств в соответствии с законодательством Украины, правом Верховной Рады Автономной Республики Крым и соответствующих местных советов самостоятельно и независимо друг от друга рассматривать и утверждать соответствующие местные бюдже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нцип полноты - в состав бюджетов подлежат включению все поступления бюджетов и затраты бюджетов, которые осуществляются в соответствии с нормативно-правовыми актами органов государственной власти, органов власти Автономной Республики Крым, органов местного самоуправ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нцип обоснованности - бюджет формируется на реалистичных макропоказателях экономического и социального развития Украины и расчетах поступлений бюджета и расходов бюджета, которые осуществляются в соответствии с утвержденными методиками и правил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нцип эффективности и результативности - при составлении и выполнении бюджетов все участники бюджетного процесса должны стремиться достижения целей, запланированных на основе национальной системы ценностей и заданий инновационного развития экономики, путем обеспечения качественного предоставления услуг, гарантированных государством, Автономной Республикой Крым, местным самоуправлением (далее - гарантированные услуги), при привлечении минимального объема бюджетных средств и достижении максимального результата при использовании определенного бюджетом объема средст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нцип субсидиарности - распределение видов расходов между государственным бюджетом и местными бюджетами, а также между местными бюджетами основывается на необходимости максимально возможного приближения предоставления гарантированных услуг к их непосредственному потребител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нцип целевого использования бюджетных средств - бюджетные средства используются только на цели, определенные бюджетными назначениями и бюджетными ассигновани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нцип справедливости и непредвзятости - бюджетная система Украины строится на принципах справедливого и непредвзятого распределения общественного богатства между гражданами и территориальными общин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нцип публичности и прозрачности - информирование общественности по вопросам составления, рассмотрения, утверждения, выполнения государственного бюджета и местных бюджетов, а также контроля за выполнением государственного бюджета и местных бюджет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8. Бюджетная классификац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юджетная классификация используется для составления и выполнения государственного и местных бюджетов, отчетности об их выполнении, осуществления контроля за финансовой деятельностью органов государственной власти, органов власти Автономной Республики Крым, органов местного самоуправления, других распорядителей бюджетных средств, проведения финансового анализа в разрезе доходов, организационных, функциональных и экономических категорий расходов, кредитования, финансирования и долга, а также для обеспечения общегосударственной и международной сравнимости бюджетных показателей. Бюджетная классификация является обязательной для применения всеми участниками бюджетного процесса в пределах бюджетных полномоч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Центральный орган исполнительной власти, обеспечивающий формирование и реализацию государственной финансовой и бюджетной политики (далее - Министерство финансов Украины), утверждает бюджетную классификацию, изменения в нее и информирует об этом Верховную Раду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вторая статьи 8 с изменениями, внесенными</w:t>
        <w:br/>
        <w:t> согласно Закону Украины от 10.02.2015 г. N 176-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юджетная классификация имеет такие составные част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 </w:t>
      </w:r>
      <w:hyperlink r:id="rId3">
        <w:r>
          <w:rPr>
            <w:rStyle w:val="InternetLink"/>
            <w:rFonts w:eastAsia="Times New Roman" w:cs="Times New Roman" w:ascii="Times New Roman" w:hAnsi="Times New Roman"/>
            <w:color w:val="0000FF"/>
            <w:sz w:val="24"/>
            <w:szCs w:val="24"/>
            <w:u w:val="single"/>
            <w:lang w:eastAsia="ru-RU"/>
          </w:rPr>
          <w:t>классификация доходов бюджета</w:t>
        </w:r>
      </w:hyperlink>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лассификация расходов и кредитования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ификация финансирования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лассификация долг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9. Классификация доходов бюдже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ходы бюджета классифицируются по таким раздел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оговые поступ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налоговые поступ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ходы от операций с капитал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рансфер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оговыми поступлениями признаются установленные Законами Украины о налогообложении общегосударственные налоги и сборы (обязательные платежи) и местные налоги и сборы (обязательные платеж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налоговыми поступлениями признаю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ходы от собственности и предпринимательской деятель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дминистративные сборы и платежи, доходы от некоммерческой хозяйственной деятель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ругие неналоговые поступ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рансферты - средства, полученные от других органов государственной власти, органов власти Автономной Республики Крым, органов местного самоуправления, других государств или международных организаций на безвозмездной и безвозвратной основе.</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10. Классификация расходов и кредитование бюдже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сходы и кредитование бюджета классифицируются п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юджетной программе (программная классификация расходов и кредитование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знаку главного распорядителя бюджетных средств (ведомственная классификация расходов и кредитование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ункциям, с выполнением которых связаны расходы и кредитование бюджета (функциональная классификация расходов и кредитование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граммная классификация расходов и кредитование бюджета используется в случае применения программно-целевого метода в бюджетном процессе. Программная классификация расходов и кредитование государственного бюджета (местного бюджета) формируется Министерством финансов Украины (местным финансовым органом), по предложениям, поданным главными распорядителями бюджетных средств во время составления проекта Закона о Государственном бюджете Украины (проекта решения о местном бюджете) в бюджетных запрос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ая классификация расходов и кредитование местного бюджета формируется с учетом типичной программной классификации расходов и кредитования местного бюджета, которая утверждается Министерством финанс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рименения программно-целевого метода в бюджетном процессе на уровне местных бюджетов используется временная классификация расходов и кредитование местных бюджетов, которая утверждается Министерством финансов Украины. Составные части этой классификации, конкретизирующие программы и мероприятия по выполнению полномочий органов власти Автономной Республики Крым, местных государственных администраций и органов местного самоуправления, для целей данного Кодекса употребляются в контексте термина "бюджетная програм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едомственная классификация расходов и кредитование бюджета содержит перечень главных распорядителей бюджетных средств для систематизации расходов и кредитования бюджета по признаку главного распорядителя бюджетных средст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ведомственной классификации расходов и кредитования бюджета Казначейство Украины составляет и ведет единый реестр распорядителей бюджетных средств и получателей бюджетных средст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е распорядители бюджетных средств определяют сеть распорядителей бюджетных средств низшего уровня и получателей бюджетных средств с учетом требований относительно формирования единого реестра распорядителей бюджетных средств и получателей бюджетных средств и данных такого реест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ункциональная классификация расходов и кредитования бюджета имеет такие равные детализ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делы, в которых систематизируют расходы и кредитование бюджета, связанные с выполнением функций государства, Автономной Республики Крым или местного самоуправ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разделения и группы, в которых конкретизируются расходы и кредитование бюджета на выполнение функций государства, Автономной Республики Крым или местного самоуправ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сходы бюджета классифицируются по экономической характеристике операций, осуществляющихся при их проведении (экономическая классификация расходов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экономической классификации расходов бюджета расходы бюджета разделяются на текущие и капитальны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лассификация кредитования бюджета систематизирует кредитование бюджета по типу заемщика и разделяет операции по кредитованию на предоставление кредитов из бюджета и возврат кредитов в бюдж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составе затрат (расходов) бюджета выделяются затраты (расходы) потребления и затраты (расходы) развития в соответствии с бюджетной классификацией.</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11. Классификация финансирования бюдже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ификация финансирования бюджета содержит источники получения финансовых ресурсов, необходимых для покрытия дефицита бюджета, и направления расходования финансовых ресурсов, которые образовались в результате профицита бюджета. Расходы на погашение долга входят в состав финансирования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инансирование бюджета классифицируется п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ипу кредитора (по категориям кредиторов или владельцев долговых обязательст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ипу долгового обязательства (по средствам, которые используются для финансирования бюджет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12. Классификация долг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ификация долга систематизирует информацию о всех долговых обязательствах государства, Автономной Республики Крым, территориального общества гор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лг классифицируется по типу кредитора и по типу долгового обязательств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13. Составные части бюдже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юджет может состоять из общего и специального фонд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ставными частями общего фонда бюджета являю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се доходы бюджета, кроме предназначенных для зачисления в специальный фонд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се расходы бюджета, которые осуществляются за счет поступлений общего фонда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редитование бюджета (возврат кредитов в бюджет без определения целевого направления и предоставление кредитов из бюджета, осуществляемых за счет поступлений общего фонда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нансирование общего фонда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ставными частями специального фонда бюджета являю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ходы бюджета (включая собственные поступления бюджетных учреждений), которые имеют целевое направл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ходы бюджета, которые осуществляются за счет конкретно определенных поступлений специального фонда бюджета (в том числе собственных поступлений бюджетных учрежд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редитование бюджета (возврат кредитов в бюджет с определением целевого направления и предоставление кредитов из бюджета, осуществляемых за счет конкретно определенных поступлений специального фонда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нансирование специального фонда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бственные поступления бюджетных учреждений поступают дополнительно к средствам общего фонда бюджета и включаются в специальный фонд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ые поступления бюджетных учреждений разделяются на такие групп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группа - поступление от платы за услуги, которые предоставляются бюджетными учреждениями согласно законодательству;</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третий части четвертой статьи 13 с изменениями, внесенными согласно</w:t>
        <w:br/>
        <w:t> Законам Украины от 20.11.2012 г. N 5492-VI, от 04.04.2013 г. N 163-V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группа - другие источники собственных поступлений бюджетных учрежд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е первой группы выделяются такие подгрупп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руппа 1 - плата за услуги, которые предоставляются бюджетными учреждениями согласно их основной деятель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руппа 2 - средства, которые получают бюджетные учреждения от предприятий, организаций, физических лиц и от других бюджетных учреждений для выполнения целевых мероприятий, в том числе мероприятий по отчуждению для общественных потребностей земельных участков и размещенных на них других объектов недвижимого имущества, находящихся в частной собственности физических или юридических лиц;</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двенадцатый части четвертой статьи 13 с изменениями,</w:t>
        <w:br/>
        <w:t> внесенными согласно Закону Украины от 16.10.2012 г. N 5428-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руппа 3 - плата за аренду имущества бюджетных учрежд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руппа 4 - поступления бюджетным учреждениям от реализации в установленном порядке имущества (кроме недвижимого имуще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е второй группы выделяются такие подгрупп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руппа 1 - благотворительные взносы, гранты и подар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руппа 2 - средства, которые получают бюджетные учреждения от предприятий, организаций, физических лиц и от других бюджетных учреждений для выполнения целевых мероприят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руппа 3 - средства, которые получают высшие и профессионально-технические учебные заведения от размещения на депозитах временно свободных бюджетных средств, полученных за предоставление платных услуг, если таким заведениям Законом дано соответствующее пра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руппа 4 - средства, полученные от реализации имущественных прав на фильмы, исходные материалы фильмов и фильмокопий, созданные за бюджетные средства по государственному заказу или на условиях финансовой поддержки.</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четвертая статьи 13 дополнена новым абзацем согласно</w:t>
        <w:br/>
        <w:t>Закону Украины от 28.12.2014 г. N 79-VIII,</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этим абзацы четырнадцатый - двадцать первой</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итать соответственно абзацами пятнадцатым - двадцать втор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ые поступления бюджетных учреждений используются (с учетом части девятой статьи 51 данного Кодекса) 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расходов, связанных с организацией и предоставлением услуг, которые предоставляются бюджетными учреждениями согласно их основной деятельности (за счет поступлений подгруппы 1 первой групп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ю дополнительной (хозяйственной) деятельности бюджетных учреждений (за счет поступлений подгруппы 2 первой групп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устройство, ремонт и приобретение имущества бюджетных учреждений (за счет поступлений подгруппы 3 первой групп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модернизацию или приобретение новых необоротных активов и материальных ценностей, покрытие расходов, связанных с организацией сбора и транспортировки отходов и утиля на приемные пункты (за счет поступлений подгруппы 4 первой групп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ые потребности бюджетных учреждений, включая оплату коммунальных услуг и энергоносителей (за счет поступлений подгрупп 2 и 4 первой групп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ю основной деятельности бюджетных учреждений (за счет поступлений подгрупп 1, 3 и 4 второй групп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двадцать первый части четвертой статьи 13 с изменениями, </w:t>
        <w:br/>
        <w:t> внесенными согласно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соответствующих целевых мероприятий (за счет поступлений подгруппы 2 второй групп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спределение бюджета на общий и специальный фонды, их составные части определяются исключительно данным Кодексом и Законом о Государственном бюджете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нованием для решения Верховной Рады Автономной Республики Крым, соответствующего местного совета о создании специального фонда в составе местного бюджета может быть исключительно данный Кодекс и Закон о Государственном бюджете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ередача средств между общим и специальным фондами бюджета разрешается только в пределах бюджетных назначений путем внесения изменений в Закон о Государственном бюджете Украины, принятия решения о местном бюджете или о внесении изменений в него (кроме случая, предусмотренного частью второй статьи 57 данного Кодек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латежи за счет специального фонда бюджета осуществляются в пределах средств, которые фактически поступили в этот фонд на соответствующую цель (с соблюдением требований части второй статьи 57 данного Кодекса), если данным Кодексом и/или Законом о Государственном бюджете Украины (решением о местном бюджете) не установлено друг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оздание внебюджетных фондов органами государственной власти, органами власти Автономной Республики Крым, органами местного самоуправления и другими бюджетными учреждениями не допускается. Открытие внебюджетных счетов для размещения бюджетных средств (включая собственные поступления бюджетных учреждений) органами государственной власти, органами власти Автономной Республики Крым, органами местного самоуправления и другими бюджетными учреждениями запрещается, кроме случаев, предусмотренных частью восьмой статьи 16 и частью второй статьи 78 данного Кодекса, а также кроме размещения заграничными дипломатическими учреждениями Украины бюджетных средств на текущих счетах иностранных банков, размещения на текущих счетах в банках государственного сектора собственных поступлений государственных и коммунальных высших учебных заведений, научных учреждений и заведений культуры, полученных как плата за услуги, которые предоставляются ими согласно основной деятельности, благотворительные взносы и гранты, в порядке, установленном Кабинетом Министров Украины, и размещения высшими и профессионально-техническими учебными заведениями на депозитах временно свободных бюджетных средств, полученных за предоставление платных услуг, в порядке, установленном Кабинетом Министров Украины, если таким заведениям Законом дано соответствующее право.</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девятая статьи 13в редакции</w:t>
        <w:br/>
        <w:t>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лановые и отчетные показатели относительно бюджетного возмещения налога на добавленную стоимость, возврата кредитов в бюджет, погашения долга, размещения бюджетных средств на депозитах, приобретения ценных бумаг, обеспечения установленного размера оборотного остатка бюджетных средств и другие соответствующие показатели, определенные Министерством финансов Украины, обязательно отображаются с отрицательным значением.</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Глава 3. ФИНАНСИРОВАНИЕ БЮДЖЕТА (ДЕФИЦИТ, ПРОФИЦИТ) И ГОСУДАРСТВЕННЫЙ (МЕСТНЫЙ) ДОЛГ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14. Дефицит и профицит бюджета, остаток бюджетных средст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ждение бюджета с дефицитом допускается в случае наличия обоснованных источников финансирования бюджета с учетом особенностей, определенных статьей 72 данного Кодек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фицит бюджета утверждается с целью погашения долга, обеспечения установленного размера оборотного остатка бюджетных средств и приобретения ценных бумаг с учетом особенностей, определенных статьей 72 данного Кодек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оротный остаток бюджетных средств - часть остатка средств общего фонда соответствующего бюджета, образуемого для покрытия временных кассовых разрыв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отный остаток бюджетных средств устанавливается в размере не более 2 процентов плановых расходов общего фонда бюджета и утверждается в Законе о Государственном бюджете Украины (решении о местном бюдже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нец бюджетного периода оборотный остаток бюджетных средств должен быть сохранен в установленном размер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вышение остатка средств общего фонда бюджета над оборотным остатком бюджетных средств на конец бюджетного периода представляет свободный остаток бюджетных средств, который используется на осуществление расходов бюджета согласно Закону и/или изменениям о Государственном бюджете Украины в него (изменениям в решение о местном бюджете).</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15. Источники финансирования бюдже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точниками финансирования бюджета являю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редства от государственных (местных) внутренних и внешних заимствова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едства от приватизации государственного имущества (включая другие поступления, непосредственно связанные с процессом приватизации) - относительно государствен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врат бюджетных средств с депозитов, поступление в результате продажи/предъявления ценных бума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ободный остаток бюджетных средств с соблюдением условий, определенных данным Кодекс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точниками финансирования бюджета не могут быть эмиссионные средства Национального банка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точниками формирования специального фонда Государственного бюджета Украины в части финансирования являю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редиты (займы), которые получило государство от иностранных государств, банков и международных финансовых организаций для реализации инвестиционных проек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ругие поступления, определенные Законом о Государственном бюджете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5 дополнена частью третьей</w:t>
        <w:br/>
        <w:t>согласно Закону от 16.10.2012 г. N 5428-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лучае уменьшения объема источников финансирования государственного бюджета определенного типа сравнительно с объемом, определенным Законом о Государственном бюджете Украины, допускается по решению Кабинета Министров Украины, согласованного с Комитетом Верховной Рады Украины по вопросам бюджета, увеличение объема источников финансирования государственного бюджета другого типа с соблюдением предельного объема годового дефицита государственного бюджет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5 дополнена частью четвертой</w:t>
        <w:br/>
        <w:t>согласно Закону от 16.10.2012 г. N 5428-VI</w:t>
      </w:r>
      <w:r>
        <w:rPr>
          <w:rFonts w:eastAsia="Times New Roman" w:cs="Times New Roman" w:ascii="Times New Roman" w:hAnsi="Times New Roman"/>
          <w:color w:val="008000"/>
          <w:sz w:val="24"/>
          <w:szCs w:val="24"/>
          <w:lang w:eastAsia="ru-RU"/>
        </w:rPr>
        <w:t>)</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6. Осуществление государственных (местных) заимствований и управление государственным (местным) дол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енные заимствования осуществляются в пределах, определенных Законом о Государственном бюджете Украины (кроме случаев, предусмотренных частью четвертой статьи 15 данного Кодекса и абзацем первым части седьмой этой статьи), с соблюдением предельного объема государственного долга на конец бюджетного периода (кроме случая, предусмотренного частью четвертой статьи 15 данного Кодекса).</w:t>
      </w:r>
    </w:p>
    <w:p>
      <w:pPr>
        <w:pStyle w:val="Normal"/>
        <w:spacing w:lineRule="auto" w:line="240" w:before="280" w:after="280"/>
        <w:ind w:left="7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первый части первой статьи 16</w:t>
        <w:br/>
        <w:t>с изменениями, внесенными согласно Законам</w:t>
        <w:br/>
        <w:t>от 07.07.2011 г. N 3614-VI,</w:t>
        <w:br/>
        <w:t>от 02.10.2012 г. N 5302-VI;</w:t>
        <w:br/>
        <w:t> в редакции Закона от 16.10.2012 г. N 5428-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на осуществление государственных внутренних и внешних заимствований принадлежит государству в лице члена Кабинета Министров Украины, ответственного за формирование и реализацию государственной финансовой и бюджетной политики, или лица, исполняющего его обязанности (далее - Министр финансов Украины), по поручению Кабинета Министров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торой части первой статьи 16 с изменениями, внесенными согласно</w:t>
        <w:br/>
        <w:t xml:space="preserve">Законам Украины от 07.07.2011 г. N 3614-VI, </w:t>
        <w:br/>
        <w:t> от 16.10.2012 г. N 5463-VI, от 10.02.2015 г. N 176-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инет Министров Украины определяет условия осуществления государственных заимствований, в том числе вид, валюту, срок и процентную ставку государственного заимств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меньшения объема средств от государственных внутренних (внешних) заимствований сравнительно с объемом, определенным Законом о Государственном бюджете Украины, в связи с ухудшением условий таких заимствований и/или конъюнктуры финансового рынка допускается увеличение объема средств от государственных внешних (внутренних) заимствований с соблюдением предельного объема государственного долг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четвертый части первой статьи 16 с изменениями,</w:t>
        <w:br/>
        <w:t>внесенными Законом от 12.01.2012 г. N 4318-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меньшения (увеличения) объема платежей по погашению государственного долга в связи с улучшением (ухудшением) условий на финансовом рынке сравнительно с объемом, определенным Законом о Государственном бюджете Украины, допускается уменьшение (увеличение) объема государственных заимствований с соблюдением определенного Законом о Государственном бюджете Украины объема финансирования государственного бюджета по долговым операциям.</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пятый части первой статьи 16 с изменениями,</w:t>
        <w:br/>
        <w:t> внесенными Законом от 12.01.2012 г. N 4318-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редиты (займы) от иностранных государств, банков и международных финансовых организаций для реализации инвестиционных проектов получаются государством на основании международных договоров Украины и относятся к государственным внешним заимствованиям. Средства для реализации таких инвестиционных проектов, а также затраты на обслуживание и погашение соответствующих кредитов (займов) предусматриваются в Законе о Государственном бюджете Украины в течение всего срока действия кредитных договоров. Соответствующие международные договоры не нуждаются ратификации, если другое не установлено Закон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ерховная Рада Автономной Республики Крым и городские советы имеют право осуществлять местные внутренние заимствования (за исключением случаев, предусмотренных статьей 73 данного Кодек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е внешние заимствования могут осуществлять только Верховная Рада Автономной Республики Крым, Киевская, Севастопольская городские советы, городские советы городов областного значения. При этом местные внешние заимствования путем получения кредитов (займов) от международных финансовых организаций могут осуществлять все городские совет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второй части третьей статьи 16 с изменениями, </w:t>
        <w:br/>
        <w:t> внесенными согласно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на осуществление местных заимствований в пределах, определенных решением о местном бюджете, с учетом статьи 74 данного Кодекса принадлежат Автономной Республике Крым, территориальному обществу города в лице руководителя местного финансового органа по поручению Верховной Рады Автономной Республики Крым, городского сов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юджетное учреждение не имеет права осуществлять заимствование в любой форме (кроме случаев, предусмотренных данным Кодексом) или предоставлять юридическим или физическим лицам кредиты из бюджета (если не установлены соответствующие бюджетные назначения на предоставление кредитов из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осуществлении государственных заимствований и предоставлении государственных гарантий Министр финансов Украины по решению Кабинета Министров Украины имеет право брать обязательства от имени Украины, связанные с осуществлением таких заимствований, в том числе относительно отказа от суверенного иммунитета в возможных судебных делах, связанных с возвратом кредитов (займов), в течение времени действия обязательства по возврату заимствованных средст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сходы на обслуживание и погашение государственного (местного) долга осуществляются Министерством финансов Украины (местным финансовым органом), в соответствии с кредитными договорами, а также нормативно-правовыми актами, по которым возникают государственные долговые обязательства (долговые обязательства Автономной Республики Крым или территориальных общин), независимо от объема средств, определенного на такую цель Законом о Государственном бюджете Украины (решением о местном бюдже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жидаемый объем расходов на обслуживание и погашение государственного долга превысит объем средств, определенный Законом о Государственном бюджете Украины на такую цель, Министерство финансов Украины, безотлагательно информирует об этом Кабинет Министров Украины. Кабинет Министров Украины безотлагательно информирует об ожидаемом превышении таких расходов Верховную Раду Украины и подает в двухнедельный срок предложения о внесении изменений в Закон о Государственном бюджете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жидаемый объем расходов на обслуживание и погашение местного долга превысит объем средств, определенный решением о местном бюджете на такую цель, Верховная Рада Автономной Республики Крым, городской совет вносят соответствующие изменения в решение о местном бюдже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 целью эффективного управления государственным (местным) долгом и/или ликвидностью единого казначейского счета Министерство финансов Украины (Верховная Рада Автономной Республики Крым, городской совет или по их решению местный финансовый орган), имеет право осуществлять правовые сделки с государственным (местным) долгом, включая обмен, выпуск, покупку, выкуп и продажу государственных долговых обязательств (долговых обязательств Автономной Республики Крым, территориального общества города), при условии соблюдения предельного объема государственного (местного) долга на конец бюджетного период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первый части седьмой статьи 16 с изменениями,</w:t>
        <w:br/>
        <w:t> внесенными согласно Закону от 02.10.2012 г. N 5302-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финансов Украины (местный финансовый орган), может привлекать субъектов хозяйствования для предоставления агентских, консультационных, рейтинговых и других услуг, необходимых для управления государственным (местным) долгом, за счет средств государственного (местного) бюджета в пределах бюджетных назначений на обслуживание государственного (местного) дол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Министр финансов Украины по согласованию с Национальным банком Украины имеет право в пределах текущего бюджетного периода осуществлять на конкурсных принципах и/или путем проведения аукционов размещение временно свободных средств единого казначейского счета и средств валютных счетов государственного бюджета на депозитах или путем приобретения государственных ценных бумаг с дальнейшим возвратом таких средств до конца текущего бюджетного пери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местного финансового органа имеет право по решению Верховной Рады Автономной Республики Крым, соответствующего местного совета в пределах текущего бюджетного периода осуществлять на конкурсных принципах размещение временно свободных средств местных бюджетов на депозитах или путем приобретения государственных ценных бумаг, ценных бумаг, эмитированных Автономной Республикой Крым, соответствующим городским советом, с дальнейшим возвратом таких средств до конца текущего бюджетного пери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существления операций, предусмотренных этой частью статьи, определяется Кабинетом Министров Украины с соблюдением таких требова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минимальной ставки доходности приобретения ценных бумаг, заключение договоров приобретения ценных бумаг - при приобретении ценных бума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е договора банковского вклада (депозита) с учреждением банка - при размещении на депозит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о приобретении государственных ценных бумаг, ценных бумаг, эмитированных Автономной Республикой Крым, соответствующим городским советом, согласно этой части статьи должен содержать положение о выполнении лицами, заключившими этот договор, обязательства относительно обратной продажи/покупки таких ценных бумаг до конца текущего бюджетного пери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Условия выпуска и обращения государственных ценных бумаг и ценных бумаг, эмитированных Автономной Республикой Крым, соответствующим городским советом, определяются с учетом Закона Украины "О ценных бумагах и фондовом рынк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финансов Украины обнародует график проведения аукционов по размещению государственных долговых ценных бумаг на внутреннем рынке. Такой график может уточняться в связи с изменением условий государственных заимствований и/или конъюнктуры финансового рынк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r>
        <mc:AlternateContent>
          <mc:Choice Requires="wps">
            <w:drawing>
              <wp:anchor behindDoc="0" distT="0" distB="0" distL="22860" distR="0" simplePos="0" locked="0" layoutInCell="0" allowOverlap="1" relativeHeight="3">
                <wp:simplePos x="0" y="0"/>
                <wp:positionH relativeFrom="column">
                  <wp:align>right</wp:align>
                </wp:positionH>
                <wp:positionV relativeFrom="paragraph">
                  <wp:align>center</wp:align>
                </wp:positionV>
                <wp:extent cx="3602990" cy="1771650"/>
                <wp:effectExtent l="0" t="0" r="0" b="0"/>
                <wp:wrapSquare wrapText="bothSides"/>
                <wp:docPr id="2" name="Frame2"/>
                <a:graphic xmlns:a="http://schemas.openxmlformats.org/drawingml/2006/main">
                  <a:graphicData uri="http://schemas.microsoft.com/office/word/2010/wordprocessingShape">
                    <wps:wsp>
                      <wps:cNvSpPr txBox="1"/>
                      <wps:spPr>
                        <a:xfrm>
                          <a:off x="0" y="0"/>
                          <a:ext cx="3602990" cy="1771650"/>
                        </a:xfrm>
                        <a:prstGeom prst="rect"/>
                        <a:solidFill>
                          <a:srgbClr val="FFFFFF">
                            <a:alpha val="0"/>
                          </a:srgbClr>
                        </a:solidFill>
                      </wps:spPr>
                      <wps:txbx>
                        <w:txbxContent>
                          <w:tbl>
                            <w:tblPr>
                              <w:tblW w:w="5674" w:type="dxa"/>
                              <w:jc w:val="left"/>
                              <w:tblInd w:w="0" w:type="dxa"/>
                              <w:tblLayout w:type="fixed"/>
                              <w:tblCellMar>
                                <w:top w:w="15" w:type="dxa"/>
                                <w:left w:w="15" w:type="dxa"/>
                                <w:bottom w:w="15" w:type="dxa"/>
                                <w:right w:w="15" w:type="dxa"/>
                              </w:tblCellMar>
                            </w:tblPr>
                            <w:tblGrid>
                              <w:gridCol w:w="5674"/>
                            </w:tblGrid>
                            <w:tr>
                              <w:trPr/>
                              <w:tc>
                                <w:tcPr>
                                  <w:tcW w:w="567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6 в 2013 году применяется с учетом положений пункта 3 статьи 6 Закона Украины от 06.12.2012 г. N 5515-VI относительно предоставления разрешения главным распорядителям бюджетных средств привлекать средства для обеспечения выполнения обязательств, возникающих при осуществлении ими капитальных расходов сверх объемов установленных бюджетных назначений. Порядок привлечения таких средств и их возврата устанавливается Кабинетом Министров Украины)</w:t>
                                  </w:r>
                                </w:p>
                              </w:tc>
                            </w:tr>
                          </w:tbl>
                        </w:txbxContent>
                      </wps:txbx>
                      <wps:bodyPr anchor="t" lIns="0" tIns="0" rIns="0" bIns="0">
                        <a:noAutofit/>
                      </wps:bodyPr>
                    </wps:wsp>
                  </a:graphicData>
                </a:graphic>
              </wp:anchor>
            </w:drawing>
          </mc:Choice>
          <mc:Fallback>
            <w:pict>
              <v:rect fillcolor="#FFFFFF" style="position:absolute;rotation:-0;width:283.7pt;height:139.5pt;mso-wrap-distance-left:1.8pt;mso-wrap-distance-right:0pt;mso-wrap-distance-top:0pt;mso-wrap-distance-bottom:0pt;margin-top:-55.95pt;mso-position-vertical:center;mso-position-vertical-relative:text;margin-left:184.05pt;mso-position-horizontal:right;mso-position-horizontal-relative:text">
                <v:fill opacity="0f"/>
                <v:textbox inset="0in,0in,0in,0in">
                  <w:txbxContent>
                    <w:tbl>
                      <w:tblPr>
                        <w:tblW w:w="5674" w:type="dxa"/>
                        <w:jc w:val="left"/>
                        <w:tblInd w:w="0" w:type="dxa"/>
                        <w:tblLayout w:type="fixed"/>
                        <w:tblCellMar>
                          <w:top w:w="15" w:type="dxa"/>
                          <w:left w:w="15" w:type="dxa"/>
                          <w:bottom w:w="15" w:type="dxa"/>
                          <w:right w:w="15" w:type="dxa"/>
                        </w:tblCellMar>
                      </w:tblPr>
                      <w:tblGrid>
                        <w:gridCol w:w="5674"/>
                      </w:tblGrid>
                      <w:tr>
                        <w:trPr/>
                        <w:tc>
                          <w:tcPr>
                            <w:tcW w:w="567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6 в 2013 году применяется с учетом положений пункта 3 статьи 6 Закона Украины от 06.12.2012 г. N 5515-VI относительно предоставления разрешения главным распорядителям бюджетных средств привлекать средства для обеспечения выполнения обязательств, возникающих при осуществлении ими капитальных расходов сверх объемов установленных бюджетных назначений. Порядок привлечения таких средств и их возврата устанавливается Кабинетом Министров Украины)</w:t>
                            </w:r>
                          </w:p>
                        </w:tc>
                      </w:tr>
                    </w:tbl>
                  </w:txbxContent>
                </v:textbox>
                <w10:wrap type="square"/>
              </v:rect>
            </w:pict>
          </mc:Fallback>
        </mc:AlternateConten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7. Государственные и местные гарант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енные гарантии для обеспечения полного или частичного выполнения долговых обязательств субъектов хозяйствования - резидентов Украины могут предоставляться по решению Кабинета Министров Украины или на основании международных договоров Украины исключительно в пределах и по направлениям, определенным Законом о Государственном бюджете Украины. По поручению Кабинета Министров Украины соответствующие правовые сделки относительно его решений совершает Министр финансов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первая статьи 17 с изменениями, внесенными согласно Законам</w:t>
        <w:br/>
        <w:t>от 07.07.2011 г. N 3614-VI,</w:t>
        <w:br/>
        <w:t> от 12.01.2012 г. N 4318-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стные гарантии могут предоставляться по решению Верховной Рады Автономной Республики Крым, соответствующего городского совета для обеспечения полного или частичного выполнения долговых обязательств субъектов хозяйствования - резидентов Украины, принадлежащих к коммунальному сектору экономики, расположенных на соответствующей территории и осуществляющих на этой территории реализацию инвестиционных проектов, целью которых является развитие коммунальной инфраструктуры или внедрение ресурсосберегающих технолог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осударственные (местные) гарантии предоставляются на условиях платности, срочности, а также обеспечения выполнения обязательств способом, предусмотренным Закон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ая сделка относительно предоставления государственной (местной) гарантии оформляется в письменной форме и должна определять: предмет гарантии; полные наименование и местонахождение субъекта хозяйствования и кредитора (в случае гарантирования выполнения обязательств по кредитному договору); объем кредита (займа); объем гарантийных обязательств и порядок их выполнения; условия наступления гарантийного случая; срок действия гарант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м условием предоставления государственной (местной) гарантии является заключение договора между Министерством финансов Украины (соответствующим местным финансовым органом), и субъектом хозяйствования о погашении задолженности субъекта хозяйствования перед государством (Автономной Республикой Крым или территориальным обществом города) за выполнение гарантийных обязательств. Существенными условиями такого договора должны быть обязательства субъекта хозяйств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ти плату за предоставление государственной (местной) гарант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ить имущественное или другое обеспечение выполнения обязательств по гарант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расходы государственного (местного) бюджета, связанные с выполнением гарантийных обязательст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пеню за просрочку возмещения отмеченных расходов. Пеня насчитывается за каждый день просрочки уплаты задолженности в национальной валюте из расчета 120 процентов годовых учетной ставки Национального банка Украины по официальному курсу гривни к иностранной валюте, установленного Национальным банком Украины на день начисления пе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ить гаранту права на договорное списание банком средств со счетов субъекта хозяйствования в пользу гаран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осударственные (местные) гарантии не предоставляются для обеспечения долговых обязательств субъектов хозяйствования, если непосредственным источником возврата кредитов (займов) предусматриваются средства государственного (местного) бюджета (кроме долговых обязательств, возникающих по кредитам (займам) от международных финансовых организац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убъекты хозяйствования, относительно которых принимается решение о предоставлении кредитов (займов), привлеченных государством (Автономной Республикой Крым или территориальным обществом города), или государственных (местных) гарантий, обязаны предоставить имущественное или другое обеспечение выполнения обязательств и оплатить в Государственный бюджет Украины (соответствующий местный бюджет) плату за их получение в размере, установленном Кабинетом Министров Украины (Верховной Радой Автономной Республики Крым или городским советом), если другое не предусмотрено Законом о Государственном бюджете Украины (решением о местном бюджете).</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ь пятая статьи 17 с изменениями, </w:t>
        <w:br/>
        <w:t> внесенными согласно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случае принятия решения о предоставлении кредитов (займов), привлеченных государством (Автономной Республикой Крым или территориальным обществом города) или под государственные (местные) гарантии, субъектам хозяйствования, в ведении которых есть имущество государственной (коммунальной) собственности, необходимость предоставления такими субъектами хозяйствования имущественного обеспечения, его размер и вид определяет Кабинет Министров Украины относительно государственного имущества (Верховная Рада Автономной Республики Крым - относительно имущества Автономной Республики Крым, соответствующий городской совет - относительно коммунального имуще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латежи, связанные с выполнением гарантийных обязательств государства (Автономной Республики Крым или территориального общества города), осуществляются согласно соответствующим договорам независимо от объема средств, определенных на эту цель в Законе о Государственном бюджете Украины (решении о местном бюджете), в таком же порядке, как определено частью шестой статьи 16 данного Кодекса, и отображаются как предоставление кредитов из бюджета относительно субъектов хозяйствования, обязательства которых гарантирова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случае выполнения государством (Автономной Республикой Крым или территориальным обществом города) гарантийных обязательств перед кредиторами путем осуществления платежей за счет средств государственного (местного) бюджета или путем заключения с такими кредиторами договоров о реструктурировании сумм, возврат которых гарантирован, у субъектов хозяйствования, обязательства которых гарантированы, с момента такого выполнения возникает просроченная задолженность перед государством (Автономной Республикой Крым или территориальным обществом города) по кредитам (займам), привлеченным под государственные (местные) гарантии, в объеме фактических расходов государственного (местного) бюджета и/или таких реструктурированных сумм, а к государству (Автономной Республики Крым или территориального общества города) переходят права кредитора и право требовать от таких субъектов хозяйствования погашение задолженности в установленном Законом порядке, если такие права не были предусмотрены соответствующими договор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оговором между Кабинетом Министров Украины (Советом министров Автономной Республики Крым или исполнительным органом городского совета по решению Верховной Рады Автономной Республики Крым или городского совета) и субъектом хозяйствования предусматриваются обязательства такого субъекта хозяйствования по погашению и обслуживанию кредитов (займов), привлеченных государством (Автономной Республикой Крым или территориальным обществом города), невыполнение или неподобающее выполнение таких обязательств по договору влечет переход к государству (Автономной Республике Крым или территориальному обществу города) права взыскания просроченной задолженности в полном объеме независимо от состояния выполнения государством (Автономной Республикой Крым или территориальным обществом города) обязательств по таким кредитам (займ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осроченная задолженность субъекта хозяйствования перед государством (Автономной Республикой Крым или территориальным обществом города) по кредиту (займу), привлеченному государством (Автономной Республикой Крым или территориальным обществом города) или под государственную (местную) гарантию, а также по кредиту из бюджета (включая плату за пользование такими кредитами (займами) и пеню) взимается с такого субъекта хозяйствования органами доходов и сборов, которые являются органами взыскания такой задолженности в порядке, предусмотренном Налоговым кодексом Украины или другим Законом, включая погашение такой задолженности за счет имущества этого субъекта хозяйств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овая давность по требованиям относительно погашения такой задолженности субъекта хозяйствования перед государством (Автономной Республикой Крым или территориальным обществом города) не распространяе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Если по решению суда государству (Автономной Республике Крым или территориальному обществу города) отказано во взыскании задолженности перед государством (Автономной Республике Крым или территориальному обществу города) по кредитам (займам), привлеченным государством (Автономной Республикой Крым или территориальным обществом города) или под государственную (местную) гарантию, а также по кредиту из бюджета, органы доходов и сборов обжалуют его в установленном законом порядке до принятия решения высшими специализированными судами, Верховным Судом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Министерство финансов Украины имеет право привлекать субъектов хозяйствования для представительства органов государственной власти в судах по делам о взыскании задолженности перед государством по кредитам (займам), привлеченным государством или под государственные гарантии, а также по кредитам из бюджета, в том числе в процессе банкротства, относительно взыскания которой органам доходов и сборов отказа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финансов Украины осуществляет оплату таких услуг субъектов хозяйствования за счет средств государственного бюджета в пределах соответствующих бюджетных назнач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Министерство финансов Украины имеет право осуществлять на открытых аукционах продажу права требования погашения просроченной более трех лет задолженности перед государством по кредитам (займам), привлеченным государством или под государственные гарантии, а также по кредитам из бюджета в порядке установленном Кабинетом Министр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овная Рада Автономной Республики Крым, соответствующие местные советы могут устанавливать порядок продажи прав требования погашения просроченной более трех лет задолженности по кредитам (займам), привлеченным под местные гарантии, а также по кредитам из соответствующих местных бюджетов с соблюдением требований, установленных Кабинетом Министр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Запрещается реструктуризация задолженности субъектов хозяйствования перед государством (Автономной Республикой Крым или территориальным обществом города) по кредитам (займам), привлеченным государством (Автономной Республикой Крым или территориальным обществом города) или под государственные (местные) гарантии, по кредитам из бюджета, кроме рассрочки его уплаты во время санации такого субъекта хозяйствования при участии инвестора, который принимает на себя солидарные обязательства относительно погашения такой задолженности, на срок не более трех лет на основании договора, заключенного между таким субъектом хозяйствования, инвестором и органом доходов и сборов. При этом сумма пени, начисленная в результате невыполнения заемщиком таких обязательств на реструктуризированную сумму задолженности, списывае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Запрещается списание задолженности субъектов хозяйствования перед государством (Автономной Республикой Крым или территориальным обществом города) по кредитам (займам), привлеченным государством (Автономной Республикой Крым или территориальным обществом города) или под государственные (местные) гарантии, кредитам из бюджета, кроме задолженности субъектов хозяйствования, признанных в установленном порядке банкротами, требования относительно погашения задолженности которых не были удовлетворены в связи с недостаточностью их активов и относительно которых проведена государственная регистрация прекращения юридического лица в связи с признанием его банкротом, а также кроме задолженности, относительно взыскания которой судом принято решение не в пользу государства, вступившее в законную силу, и/или взыскание которой в судебном порядке является невозможным или нецелесообразным. Порядок списания такой задолженности определяется Кабинетом Министр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В течение срока действия договора о местной гарантии Верховная Рада Автономной Республики Крым и городские советы предусматривают в соответствующем решении о местном бюджете средства на выполнение гарантийных обязательств по платежам, срок уплаты которых наступает в соответствующем бюджетном периоде. При этом такие средства предусматриваю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сительно обеспеченных гарантией договоров, по которым уже наступил гарантийный случай, в объеме, равняющемуся сумме платежей по этим договор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сительно других обеспеченных гарантией договоров - не менее 50 процентов сумм платежей по этим договорам.</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r>
        <mc:AlternateContent>
          <mc:Choice Requires="wps">
            <w:drawing>
              <wp:anchor behindDoc="0" distT="0" distB="0" distL="22860" distR="0" simplePos="0" locked="0" layoutInCell="0" allowOverlap="1" relativeHeight="4">
                <wp:simplePos x="0" y="0"/>
                <wp:positionH relativeFrom="column">
                  <wp:align>right</wp:align>
                </wp:positionH>
                <wp:positionV relativeFrom="paragraph">
                  <wp:align>center</wp:align>
                </wp:positionV>
                <wp:extent cx="3602990" cy="1771650"/>
                <wp:effectExtent l="0" t="0" r="0" b="0"/>
                <wp:wrapSquare wrapText="bothSides"/>
                <wp:docPr id="3" name="Frame3"/>
                <a:graphic xmlns:a="http://schemas.openxmlformats.org/drawingml/2006/main">
                  <a:graphicData uri="http://schemas.microsoft.com/office/word/2010/wordprocessingShape">
                    <wps:wsp>
                      <wps:cNvSpPr txBox="1"/>
                      <wps:spPr>
                        <a:xfrm>
                          <a:off x="0" y="0"/>
                          <a:ext cx="3602990" cy="1771650"/>
                        </a:xfrm>
                        <a:prstGeom prst="rect"/>
                        <a:solidFill>
                          <a:srgbClr val="FFFFFF">
                            <a:alpha val="0"/>
                          </a:srgbClr>
                        </a:solidFill>
                      </wps:spPr>
                      <wps:txbx>
                        <w:txbxContent>
                          <w:tbl>
                            <w:tblPr>
                              <w:tblW w:w="5674" w:type="dxa"/>
                              <w:jc w:val="left"/>
                              <w:tblInd w:w="0" w:type="dxa"/>
                              <w:tblLayout w:type="fixed"/>
                              <w:tblCellMar>
                                <w:top w:w="15" w:type="dxa"/>
                                <w:left w:w="15" w:type="dxa"/>
                                <w:bottom w:w="15" w:type="dxa"/>
                                <w:right w:w="15" w:type="dxa"/>
                              </w:tblCellMar>
                            </w:tblPr>
                            <w:tblGrid>
                              <w:gridCol w:w="5674"/>
                            </w:tblGrid>
                            <w:tr>
                              <w:trPr/>
                              <w:tc>
                                <w:tcPr>
                                  <w:tcW w:w="567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7 в 2013 году применяется с учетом положений пункта 3 статьи 6 Закона Украины от 06.12.2012 г. N 5515-VI относительно предоставления разрешения главным распорядителям бюджетных средств привлекать средства для обеспечения выполнения обязательств, возникающих при осуществлении ими капитальных расходов сверх объемов установленных бюджетных назначений. Порядок привлечения таких средств и их возврата устанавливается Кабинетом Министров Украины)</w:t>
                                  </w:r>
                                </w:p>
                              </w:tc>
                            </w:tr>
                          </w:tbl>
                        </w:txbxContent>
                      </wps:txbx>
                      <wps:bodyPr anchor="t" lIns="0" tIns="0" rIns="0" bIns="0">
                        <a:noAutofit/>
                      </wps:bodyPr>
                    </wps:wsp>
                  </a:graphicData>
                </a:graphic>
              </wp:anchor>
            </w:drawing>
          </mc:Choice>
          <mc:Fallback>
            <w:pict>
              <v:rect fillcolor="#FFFFFF" style="position:absolute;rotation:-0;width:283.7pt;height:139.5pt;mso-wrap-distance-left:1.8pt;mso-wrap-distance-right:0pt;mso-wrap-distance-top:0pt;mso-wrap-distance-bottom:0pt;margin-top:-55.95pt;mso-position-vertical:center;mso-position-vertical-relative:text;margin-left:184.05pt;mso-position-horizontal:right;mso-position-horizontal-relative:text">
                <v:fill opacity="0f"/>
                <v:textbox inset="0in,0in,0in,0in">
                  <w:txbxContent>
                    <w:tbl>
                      <w:tblPr>
                        <w:tblW w:w="5674" w:type="dxa"/>
                        <w:jc w:val="left"/>
                        <w:tblInd w:w="0" w:type="dxa"/>
                        <w:tblLayout w:type="fixed"/>
                        <w:tblCellMar>
                          <w:top w:w="15" w:type="dxa"/>
                          <w:left w:w="15" w:type="dxa"/>
                          <w:bottom w:w="15" w:type="dxa"/>
                          <w:right w:w="15" w:type="dxa"/>
                        </w:tblCellMar>
                      </w:tblPr>
                      <w:tblGrid>
                        <w:gridCol w:w="5674"/>
                      </w:tblGrid>
                      <w:tr>
                        <w:trPr/>
                        <w:tc>
                          <w:tcPr>
                            <w:tcW w:w="567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7 в 2013 году применяется с учетом положений пункта 3 статьи 6 Закона Украины от 06.12.2012 г. N 5515-VI относительно предоставления разрешения главным распорядителям бюджетных средств привлекать средства для обеспечения выполнения обязательств, возникающих при осуществлении ими капитальных расходов сверх объемов установленных бюджетных назначений. Порядок привлечения таких средств и их возврата устанавливается Кабинетом Министров Украины)</w:t>
                            </w:r>
                          </w:p>
                        </w:tc>
                      </w:tr>
                    </w:tbl>
                  </w:txbxContent>
                </v:textbox>
                <w10:wrap type="square"/>
              </v:rect>
            </w:pict>
          </mc:Fallback>
        </mc:AlternateConten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8. Предельные объемы государственного (местного) долга и государственных (местных) гарант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ельный объем государственного (местного) долга и гарантированного государством долга, предельный объем предоставления государственных (местных) гарантий определяются на каждый бюджетный период Законом о Государственном бюджете Украины (решением о местном бюджете).</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ь первая статьи 18 с изменениями, </w:t>
        <w:br/>
        <w:t> внесенными согласно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ий объем государственного долга и гарантированного государством долга на конец бюджетного периода не может превышать 60 процентов годового номинального объема валового внутреннего продукта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жидаемого превышения этой предельной величины Кабинет Министров Украины безотлагательно обращается в Верховную Раду Украины за разрешением на временное превышение такой предельной величины и подает для одобрения план мероприятий по приведению общего объема государственного долга и гарантированного государством долга к установленным требованиям.</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торой части второй статьи 18в редакции</w:t>
        <w:br/>
        <w:t>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щий объем местного долга и гарантированного Автономной Республикой Крым или территориальным обществом города долга (без учета гарантийных обязательств, возникающих по кредитам (займам) от международных финансовых организаций) состоянием на конец бюджетного периода не может превышать 200 процентов (для города Киева - 400 процентов) среднегодового индикативного прогнозного объема поступлений бюджета развития (без учета объема местных заимствований и капитальных трансфертов (субвенций) из других бюджетов, определенного прогнозом соответствующего местного бюджета на следующие за плановым два бюджетных периода в соответствии с частью четвертой) статьи 21 данного Кодек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жидаемого превышения этой предельной величины местный финансовый орган безотлагательно обращается в Верховную Раду Автономной Республики Крым, соответствующего городского совета за разрешением на временное превышение такой предельной величины и представляет для одобрения план мероприятий по приведению такого общего объема долга в соответствие с положениями данного Кодекса при условии предварительного согласования с Министерством финансов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торой части третьей статьи 18 в редакции</w:t>
        <w:br/>
        <w:t> Закона Украины от 02.03.2015 г. N 212-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 целью обеспечения соблюдения предельных объемов государственного (местного) долга и государственных (местных) гарантий Министерство финансов Украины ведет Реестр государственного долга и гарантированного государством долга, Реестр государственных гарантий, а также Реестр местных заимствований и местных гарант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естр государственного долга и гарантированного государством долга является информационной системой долговых и гарантийных обязательств государства, которая включает условия кредитных договоров и выпуска государственных ценных бумаг и условия предоставления государственных гарантий, сведения о состоянии обслуживания и погашения государственного дол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естр государственных гарантий является информационной системой, которая содержит сведения о предоставленных в течение бюджетного периода государственных гаранти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естр местных заимствований и местных гарантий является информационной системой, которая содержит сведения об осуществленных местных заимствованиях и предоставленных местных гарантиях.</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ями и дополнениями, внесенными согласно</w:t>
        <w:br/>
        <w:t>Закону Украины от 07.07.2011 г. N 3614-VI)</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Глава 4. БЮДЖЕТНЫЙ ПРОЦЕСС И ЕГО УЧАСТНИКИ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19. Стадии и участники бюджетного процесс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адиями бюджетного процесса признаю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ставление проектов бюдже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мотрение проекта и принятие Закона о Государственном бюджете Украины (решения о местном бюдже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олнение бюджета, включая внесение изменений в Закон о Государственном бюджете Украины (решение о местном бюдже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дготовка и рассмотрение отчета о выполнении бюджета и принятие решения относительно н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всех стадиях бюджетного процесса осуществляются контроль за соблюдением бюджетного законодательства, аудит и оценка эффективности управления бюджетными средствами в соответствии с законодательств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частниками бюджетного процесса являются органы, учреждения и должностные лица, наделенные бюджетными полномочиями (правами и обязанностями по управлению бюджетными средствам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20. Применение программно-целевого метода в бюджетном процесс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бюджетном процессе программно-целевой метод применяется на уровне государственного бюджета и на уровне местных бюджетов (по решению Верховной Рады Автономной Республики Крым, соответствующего местного сов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обыми составляющими программно-целевого метода в бюджетном процессе являются бюджетные программы, ответственные исполнители бюджетных программ, паспорта бюджетных программ, результативные показатели бюджетных програм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юджетные программы определяются главными распорядителями бюджетных средств с учетом положений части второй статьи 21 и пункта 2 части пятой статьи 22 данного Кодек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ветственный исполнитель бюджетных программ определяется главным распорядителем бюджетных средств по согласованию с Министерством финансов Украины (местным финансовым органом). Ответственным исполнителем бюджетных программ может быть главный распорядитель бюджетных средств по бюджетным программам, выполнение которых обеспечивается его аппаратом, и/или распорядитель бюджетных средств низшего уровня, выполняющий бюджетные программы в системе главного распорядител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бюджетных программ в процессе их выполнения обеспечивает целевое и эффективное использование бюджетных средств в течение всего срока реализации соответствующих бюджетных программ в пределах определенных бюджетных назнач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езультативные показатели бюджетной программы используются для оценки эффективности бюджетной программы и включают количественные и качественные показатели, которые определяют результат выполнения бюджетной программы, характеризуют ход ее реализации, степень достижения поставленной цели и выполнения заданий бюджетной программы. Такие показатели должны подтверждаться официальной государственной статистической, финансовой и другой отчетностью, данными бухгалтерского, статистического и внутрихозяйственного (управленческого) уч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результативных показателей относительно каждой бюджетной программы разрабатывается главными распорядителями бюджетных средств согласно нормативно-правовому акту Министерства финанс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 всех стадиях бюджетного процесса его участники в пределах своих полномочий осуществляют оценку эффективности бюджетных программ, предусматривающую мероприятия по мониторингу, анализу и контролю за целевым и эффективным использованием бюджетных средств. Оценка эффективности бюджетных программ осуществляется на основании анализа результативных показателей бюджетных программ, а также другой информации, содержащейся в бюджетных запросах, сметах, паспортах бюджетных программ, отчетах о выполнении смет и отчетах о выполнении паспортов бюджетных программ. Организационно-методологические принципы оценки эффективности бюджетных программ определяются Министерством финанс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эффективности бюджетных программ, в том числе заключения органов исполнительной власти, уполномоченных на осуществление финансового контроля за соблюдением бюджетного законодательства, являются основанием для принятия решений о внесении в установленном порядке изменений в бюджетные назначения текущего бюджетного периода, соответствующие предложения к проекту бюджета на плановый бюджетный период и в прогноз бюджета на следующие за плановым два бюджетных периода, включая остановку реализации соответствующих бюджетных програм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 бюджетным программам, осуществление мероприятий по которым нуждается в нормативно-правовом определении механизма использования бюджетных средств, главные распорядители средств государственного бюджета разрабатывают проекты порядков использования средств государственного бюджета и обеспечивают их утверждение в сроки, определенные Кабинетом Министров Украины. По решению Кабинета Министров Украины порядки использования средств государственного бюджета утверждаются Кабинетом Министров Украины или главным распорядителем средств государственного бюджета по согласованию с Министерством финансов Украины. Об утверждении таких порядков информируется Комитет Верховной Рады Украины по вопросам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ки использования средств государственного бюджета по бюджетным программам, впервые определенным Законом о Государственном бюджете Украины, утверждаются в течение 30 дней со дня вступления его в сил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реализация бюджетной программы продолжается в следующих бюджетных периодах, действие порядка использования бюджетных средств по такой бюджетной программе (с учетом изменений в этот порядок, внесенных в случае необходимости) продолжается до завершения ее реализ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спользования бюджетных средств должен содерж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и направления использования бюджетных средст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го исполнителя бюджетной программы, основания и/или критерии привлечения получателей бюджетных средств к выполнению бюджетной программ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главного распорядителя бюджетных средств, распорядителей бюджетных средств низшего уровня (получателей бюджетных средств), которые обеспечивают выполнение бюджетной программы, с определением порядка отчетности о ее выполнении (в том числе относительно результативных показателей) и мер влияния в случае ее невыполн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порядок, сроки и основания, а также критерии распределения (перераспределения) расходов между административно-территориальными единицами в разрезе распорядителей бюджетных средств низшего уровня и получателей бюджетных средств с учетом соответствующих нормативно-правовых ак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ые требования к инвестиционным проектам, включая порядок и критерии их отбора, а также критерии и условия определения исполнителей таких программ (проек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и условия отбора субъектов хозяйствования, которым предоставляется государственная поддержка из бюджета, а также определение объема такой поддерж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 критерии конкурсного отбора заемщиков и проектов (программ), на реализацию которых предоставляются кредиты из бюджета; условия предоставления кредитов из бюджета и их возврата, включая положение относительно осуществления контроля за их возврат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тносительно необходимости перечисления средств по бюджетным программам, которые предусматривают предоставление субвенций из государственного бюджета местным бюджет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и погашения бюджетной задолженности в случае ее налич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относительно необходимости отображения в первичном и бухгалтерском учете полученных (созданных) оборотных и необоротных активов бюджетными учреждениями и получателями бюджетных средств, в том числе полученных (созданных) в результате проведения централизованных мероприят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 положение относительно осуществления закупки товаров, работ и услуг, определения условий и сроков поставки и проведения расче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положения относительно особенностей бюджетной программ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Главный распорядитель бюджетных средств разрабатывает и в течение 45 дней со дня вступления в силу Закона о Государственном бюджете Украины (решения о местном бюджете) утверждает совместно с Министерством финансов Украины (местным финансовым органом), паспорт бюджетной программ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составления паспортов бюджетных программ и отчетов об их выполнении устанавливаются Министерством финанс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ограммно-целевой метод в бюджетном процессе предусматривает составление прогноза бюджета на следующие за плановым два бюджетных периода в соответствии со статьей 21 данного Кодекс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1. Составление прогноза бюджета на следующие за плановым два бюджетных пери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инистерство финансов Украины при участии центрального органа исполнительной власти, обеспечивающего формирование государственной политики в сфере экономического и социального развития, Национального банка Украины, а также главных распорядителей средств государственного бюджета составляет прогноз Государственного бюджета Украины на следующие за плановым два бюджетных периода, который основывается на ежегодном послании Президента Украины в Верховную Раду Украины о внутреннем и внешнем положении Украины, Программе деятельности Кабинета Министров Украины, прогнозных и программных документах экономического и социального развития, государственных целевых программах.</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первый части первой статьи 21 с изменениями, внесенными согласно</w:t>
        <w:br/>
        <w:t> Закону Украины от 17.05.2012 г. N 4731-VI; </w:t>
        <w:br/>
        <w:t> в редакции Закона Украины от 10.02.2015 г. N 176-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Государственного бюджета Украины на следующие за плановым два бюджетных периода включает индикативные прогнозные показате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новного макропоказателя экономического и социального развития Украины (с указанием показателей номинального и реального объема валового внутреннего продукта, индексов потребительских цен и цен производителей, показателей валютно-курсовой политики, предоставленных Национальным банком Украины, прибыли предприятий, фонда оплаты труда, уровня безработицы, экспорта и импорта товаров и услуг, а также других показателей, применяемых при составлении проекта бюджет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1 части первой статьи 21 с изменениями, </w:t>
        <w:br/>
        <w:t> внесенными согласно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одного бюджета Украины по основным видам доходов, финансирования, расходов и кредит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осударственного бюджета по основным видам доходов, финансирования, расходов и кредитования;</w:t>
      </w:r>
    </w:p>
    <w:p>
      <w:pPr>
        <w:pStyle w:val="Normal"/>
        <w:spacing w:lineRule="auto" w:line="240" w:before="280" w:after="280"/>
        <w:jc w:val="both"/>
        <w:rPr/>
      </w:pP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государственного долга и гарантированного государством долга, определяемых с учетом стратегии управления государственным долгом. Такая стратегия утверждается Кабинетом Министров Украины и включает определение приоритетных целей и заданий управления государственным долгом на среднесрочную или долгосрочную перспективу и средств их реализ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 бюджетным программам, обеспечивающим в течение нескольких лет выполнение инвестиционных проектов, в том числе тех, которые осуществляются с привлечением государством кредитов (займов) от иностранных государств, банков и международных финансовых организаций. Такие бюджетные программы при условии одобрения или отбора в установленном законодательством порядке соответствующих инвестиционных проектов включаются ежегодно в прогноз Государственного бюджета Украины на следующие за плановым два бюджетных периода и проект Закона о Государственном бюджете Украины в течение всего срока их реализации с учетом требований данного Кодекс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4 части первой статьи 21 с изменениями, внесенными</w:t>
        <w:br/>
        <w:t> согласно Закону Украины от 07.04.2015 г. N 288-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заимоотношений государственного бюджета с местными бюджет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Государственного бюджета Украины на следующие за плановым два бюджетных периода подается в Верховную Раду Украины вместе с проектом Закона о Государственном бюджете Украины, уточняется на основании принятого Закона о Государственном бюджете Украины и одобряется Кабинетом Министров Украины в месячный срок со дня опубликования Закона о Государственном бюджете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лавные распорядители средств государственного бюджета, исходя из индикативных прогнозных показателей объемов расходов и предоставления кредитов из бюджета на следующие за плановым два бюджетных периода, доведенных Министерством финансов Украины вместе с инструкцией по подготовке бюджетных запросов, составляют планы своей деятельности на плановый и следующие за плановым два бюджетных периода (включающие мероприятия по реализации инвестиционных проектов) в соответствии с прогнозными и программными документами экономического и социального развития, государственных целевых программ с определением ожидаемых результатов деятельности. Такие планы деятельности ежегодно приводятся в соответствие с показателями государственного бюджета на плановый бюджетный период и прогнозом Государственного бюджета Украины на следующие за плановым два бюджетных пери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целью достижения поставленных целей главные распорядители средств государственного бюджета формируют бюджетные программы (с учетом срока их реализации) на плановый и следующие за плановым два бюджетных пери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азатели проекта Государственного бюджета Украины на бюджетный период, наступающий за плановым, основываются на индикативных прогнозных показателях Государственного бюджета Украины на следующие за плановым два бюджетных периода (включая индикативные прогнозные показатели по бюджетным программам, обеспечивающим в течение нескольких лет выполнение инвестиционных проектов, в том числе тех, которые осуществляются с привлечением государством кредитов (займов) от иностранных государств, банков и международных финансовых организац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вет министров Автономной Республики Крым, местные государственные администрации, исполнительные органы соответствующих местных советов составляют и одобряют прогноз местного бюджета на следующие за плановым два бюджетных периода в соответствии с прогнозными и программными документами экономического и социального развития страны и соответствующей территории, государственными целевыми программами, основанными на прогнозе Государственного бюджета Украины на следующие за плановым два бюджетных пери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местного бюджета на следующие за плановым два бюджетных периода включает индикативные прогнозные показатели местного бюджета по основным видам доходов, финансирования, расходов и кредитования, индикативные прогнозные показатели местного долга и гарантированные Автономной Республикой Крым или территориальным обществом города долга, а также индикативные прогнозные показатели по бюджетным программам, обеспечивающим в течение нескольких лет выполнение инвестиционных проек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местного бюджета на следующие за плановым два бюджетных периода подается в Верховную Раду Автономной Республики Крым, соответствующие местные советы вместе с проектом решения о местном бюджете, уточняется на основании одобренного Кабинетом Министров Украины прогноза Государственного бюджета Украины на следующие за плановым два бюджетных периода и принятого решения о местном бюджете и одобряется Советом министров Автономной Республики Крым, местными государственными администрациями, исполнительными органами соответствующих местных сове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проекта местного бюджета на бюджетный период, наступающий за плановым, основываются на индикативных прогнозных показателях местного бюджета на следующие за плановым два бюджетных пери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 бюджетным программам, обеспечивающим в течение нескольких лет выполнение инвестиционных проектов, в том числе тех, которые осуществляются с привлечением государством кредитов (займов) от иностранных государств, банков и международных финансовых организаций, и определены Законом о Государственном бюджете Украины (решением о местном бюджете), Кабинет Министров Украины (Совет министров Автономной Республики Крым, местная государственная администрация, исполнительный орган соответствующего местного совета) принимает меры относительно приоритетности предвидения бюджетных средств на следующий бюджетный период в проекте Закона о Государственном бюджете Украины (проекте решения о местном бюджете) для продолжения таких инвестиционных проектов с учетом необходимости поэтапного их завершения и введения в действие соответствующих объектов.</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ями и дополнениями, внесенными согласно</w:t>
        <w:br/>
        <w:t>Закону Украины от 07.07.2011 г. N 3614-V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22. Распорядители бюджетных средст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осуществления программ и мероприятий, реализуемых за счет средств бюджета, бюджетные ассигнования предоставляются распорядителям бюджетных средств. По объему данных прав распорядители бюджетных средств разделяются на главных распорядителей бюджетных средств и распорядителей бюджетных средств низшего уров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лавными распорядителями бюджетных средств могут быть исключитель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бюджетным назначениям, определенным Законом о Государственном бюджете Украины,-учреждения, уполномоченные обеспечивать деятельность Верховной Рады Украины, Президента Украины, Кабинета Министров Украины в лице их руководителей; министерства, Национальное антикоррупционное бюро Украины, Конституционный Суд Украины, Верховный Суд Украины, высшие специализированные суды и другие органы, непосредственно определенные Конституцией Украины, в лице их руководителей, а также Национальная академия наук Украины, Национальная академия аграрных наук Украины, Национальная академия медицинских наук Украины, Национальная академия педагогических наук Украины, Национальная академия правовых наук Украины, Национальная академия искусств Украины, другие учреждения, уполномоченные Законом или Кабинетом Министров Украины на реализацию государственной политики в соответствующей сфере в лице их руководителей;</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1 части второй статьи 22 с изменениями, внесенными</w:t>
        <w:br/>
        <w:t> согласно Закону Украины от 14.10.2014 г. N 1698-V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бюджетным назначениям, определенным решением о бюджете Автономной Республики Крым, - уполномоченные юридические лица (бюджетные учреждения), обеспечивающие деятельность Верховной Рады Автономной Республики Крым и Совета министров Автономной Республики Крым, а также министерства и другие органы власти Автономной Республики Крым в лице их руководите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бюджетным назначениям, определенным другими решениями о местных бюджетах, - местные государственные администрации, исполнительные органы и аппараты местных советов (секретариат Киевского городского совета), структурные подразделения местных государственных администраций, исполнительных органов местных советов в лице их руководителей. Если согласно Закону местным советом не создан исполнительный орган, функции главного распорядителя средств соответствующего местного бюджета выполняет председатель такого местного совет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3 части второй статьи 22 с изменениями,</w:t>
        <w:br/>
        <w:t>внесенными согласно Законам от 07.07.2011 г. N 3614-VI,</w:t>
        <w:br/>
        <w:t>от 05.06.2012 г. N 4875-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лавные распорядители средств Государственного бюджета Украины определяются в соответствии с пунктом 1 части второй этой статьи и утверждаются Законом о Государственном бюджете Украины путем установления им бюджетных назнач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лавные распорядители средств местных бюджетов определяются решением о местном бюджете в соответствии с пунктами 2 и 3 части второй этой стать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лавный распорядитель бюджетных средст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рабатывает планы деятельности на плановый и следующие за плановым два бюджетных периода (включая мероприятия относительно реализации инвестиционных проек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ует и обеспечивает на основании плана деятельности и индикативных прогнозных показателей бюджета на следующие за плановым два бюджетных периода составление проекта сметы и бюджетного запроса и подает их Министерству финансов Украины (местному финансовому орга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учает бюджетные назначения путем их утверждения в Законе о Государственном бюджете Украины (решении о местном бюджете); принимает решение относительно делегирования полномочий на выполнение бюджетной программы распорядителям бюджетных средств низшего уровня и/или получателям бюджетных средств, распределяет и доводит до них в установленном порядке объемы бюджетных ассигнова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тверждает сметы распорядителей бюджетных средств низшего уровня (планы использования бюджетных средств получателей бюджетных средств), если другое не предусмотренно законодательств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рабатывает проекты порядков использования средств государственного бюджета по бюджетным программам, предусмотренным частью седьмой статьи 20 данного Кодек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рабатывает и утверждает паспорта бюджетных программ и составляет отчеты об их выполнении, осуществляет анализ показателей выполнения бюджетных программ (в случае применения программно-целевого метода в бюджетном процессе), при этом обеспечива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сть утверждения паспортов бюджетных программ, достоверность и полноту информации, которая в них содержи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содержания паспортов бюджетных программ Закону о Государственном бюджете Украины (решению о местном бюджете) и/или росписи бюджета (кроме случаев внесения изменений в паспорта бюджетных программ в случае внесения изменений в специальный фонд сметы бюджетного учреждения в части собственных поступлений бюджетных учреждений), порядкам использования бюджетных средств и правилам составления паспортов бюджетных программ и отчетов об их выполне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ждение результативных показателей бюджетных программ официальной государственной статистической, финансовой и другой отчетностью, данными бухгалтерского, статистического и внутрихозяйственного (управленческого) учета, внедрения формы внутрихозяйственного (управленческого) учета для сбора такой информаци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6 части пятой статьи 22в редакции</w:t>
        <w:br/>
        <w:t>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существляет управление бюджетными средствами в пределах установленных ему бюджетных полномочий и оценку эффективности бюджетных программ, обеспечивая эффективное, результативное и целевое использование бюджетных средств, организацию и координацию работы распорядителей бюджетных средств низшего уровня и получателей бюджетных средств в бюджетном процесс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существляет контроль за своевременным возвратом в полном объеме в бюджет средств, предоставленных на операции по кредитованию бюджета, а также кредитов (займов), полученных государством (Автономной Республикой Крым или территориальным обществом города), и средств, предоставленных под государственные (местные) гарант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существляет внутренний контроль за полнотой поступлений, взятием бюджетных обязательств распорядителями бюджетных средств низшего уровня и получателями бюджетных средств и расходованием ими бюджетных средст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беспечивает организацию и ведение бухгалтерского учета, составление и представление финансовой и бюджетной отчетности в порядке, установленном законодательств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беспечивает доступность информации о бюджете в соответствии с законодательством и данным Кодекс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спорядитель бюджетных средств может уполномочить получателя бюджетных средств на выполнение мероприятий, предусмотренных бюджетной программой, и предоставить ему средства бюджета (на безвозвратной или возвратной основе) в пределах соответствующих бюджетных ассигнований. Получатель бюджетных средств использует такие средства на основании плана использования бюджетных средств, содержащего распределение бюджетных ассигнований, утвержденных в смете этого распорядителя бюджетных средст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пределения получателя бюджетных средств устанавливаются Кабинетом Министров Украины с учетом направлений, опыта и результатов деятельности, финансово-экономического обоснования выполнения мероприятий бюджетной программы и применения договорных услов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спорядители бюджетных средств, в оперативном управлении или хозяйственном ведении которых находятся объекты, относительно которых осуществляется закупка энергосервиса, имеют право брать долгосрочные обязательства по энергосервису на основании существенных условий договора энергосервиса, утвержденных Министерством финансов Украины (относительно объектов государственной собственности), Верховной Радой Автономной Республики Крым, соответствующим местным советом (относительно объектов коммунальной собственност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 дополнена частью седьмой</w:t>
        <w:br/>
        <w:t>согласно Закону Украины от 09.04.2015 г. N 328-VII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3. Бюджетные назначения и ассигн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ые бюджетные обязательства и платежи из бюджета осуществляются только при наличии соответствующего бюджетного назначения, если другое не предусмотрено Законом о Государственном бюджете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первая статьи 23 с изменениями, внесенными согласно</w:t>
        <w:br/>
        <w:t> Закону Украины от 04.04.2013 г. N 163-V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юджетные назначения устанавливаются Законом о Государственном бюджете Украины (решением о местном бюджете) в порядке, определенном данным Кодекс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в процессе выполнения бюджета изменение обстоятельств требует меньших бюджетных ассигнований главным распорядителям бюджетных средств, Министерство финансов Украины (местный финансовый орган), готовит предложения об уменьшении соответствующего бюджетного назначения Государственного бюджета Украины (местного бюджета). Кабинет Министров Украины (Совет министров Автономной Республики Крым, местная государственная администрация, исполнительный орган соответствующего местного совета) в двухнедельный срок подает в Верховную Раду Украины (Верховную Раду Автономной Республики Крым, соответствующий местный совет) в установленном порядке предложения об уменьшении соответствующих бюджетных назначений Государственного бюджета Украины (мест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сходы специального фонда бюджета имеют постоянное бюджетное назначение, которое дает право осуществлять их исключительно в пределах и за счет фактических поступлений специального фонда бюджета (с соблюдением требований части второй статьи 57 данного Кодекса), если данным Кодексом и/или Законом о Государственном бюджете Украины (решением о местном бюджете) не установлено друг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ложения о внесении изменений в бюджетные назначения подаются и рассматриваются в порядке, установленном для составления проекта бюджета. Расходы в соответствии с внесенными изменениями в бюджетные назначения осуществляются только после вступления в силу Закона (решения Верховной Рады Автономной Республики Крым, соответствующего местного совета), которым внесены такие изменения, кроме случаев, предусмотренных данным Кодекс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Если после принятия Закона о Государственном бюджете Украины (решения о местном бюджете) полномочия на выполнение функций или предоставление услуг, на которое предоставлено бюджетное назначение, передается в соответствии с законодательством от одного главного распорядителя бюджетных средств другому главному распорядителю бюджетных средств, действие бюджетного назначения не прекращается и применяется для выполнения тех же функций или услуг другим главным распорядителем бюджетных средств, которому это поручено. Передача бюджетных назначений в случае, предусмотренном этой частью статьи, осуществляется по решению Кабинета Министров Украины (Совета министров Автономной Республики Крым, местной государственной администрации, исполнительного органа соответствующего местного совета), согласованному с Комитетом Верховной Рады Украины по вопросам бюджета (соответствующей комиссией Верховной Рады Автономной Республики Крым, местного совета), в порядке, установленном Кабинетом Министров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шестая статьи 23 с изменениями, внесенными согласно Законам Украины</w:t>
        <w:br/>
        <w:t xml:space="preserve">от 07.10.2010 г. N 2592-VI, от 23.12.2010 г. N 2856-VI; </w:t>
        <w:br/>
        <w:t>в редакции Закона Украины от 10.02.2015 г. N 176-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пределах общего объема бюджетных назначений по бюджетной программе отдельно по общему и специальному фондам бюджета Министерство финансов Украины (местный финансовый орган), по обоснованному представлению главного распорядителя бюджетных средств осуществляет перераспределение бюджетных ассигнований, утвержденных в росписи бюджета и смете, в разрезе экономической классификации расходов бюджета, а также в разрезе классификации кредитования бюджета, - относительно предоставления кредитов из бюджет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седьмая статьи 23 с изменениями, внесенными</w:t>
        <w:br/>
        <w:t>согласно Закону от 12.01.2012 г. N 4318-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пределах общего объема бюджетных назначений главного распорядителя бюджетных средств перераспределение расходов бюджета и предоставление кредитов из бюджета по бюджетным программам, включая резервный фонд бюджета, дополнительные дотации и субвенции (с учетом части шестой статьи 102 и части шестой статьи 108 данного Кодекса), а также увеличение расходов развития за счет уменьшения других расходов (отдельно по общему и специальному фондам бюджета) осуществляются по решению Кабинета Министров Украины (Совета министров Автономной Республики Крым, местной государственной администрации, исполнительного органа соответствующего местного совета), согласованным с Комитетом Верховной Рады Украины по вопросам бюджета (соответствующей комиссией Верховной Рады Автономной Республики Крым, местного совета), в порядке, установленном Кабинетом Министров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восьмая статьи 23 с изменениями, внесенными</w:t>
        <w:br/>
        <w:t>согласно Законам от 23.12.2010 г. N 2856-VI,</w:t>
        <w:br/>
        <w:t> от 12.01.2012 г. N 4318-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ерераспределение расходов государственного бюджета на централизованные мероприятия между административно-территориальными единицами осуществляется по решению Кабинета Министров Украины, согласованному с Комитетом Верховной Рады Украины по вопросам бюджета, в порядке, установленном Кабинетом Министров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девятая статьи 23 с изменениями, внесенными согласно Законам Украины</w:t>
        <w:br/>
        <w:t xml:space="preserve">от 07.10.2010 г. N 2592-VI, от 23.12.2010 г. N 2856-VI; </w:t>
        <w:br/>
        <w:t> в редакции Закона Украины от 10.02.2015 г. N 176-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Изменения размеров, цели и ограничения во времени бюджетных назначений, кроме случаев, предусмотренных данным Кодексом, осуществляются только при наличии в Законе о Государственном бюджете Украины (решении о местном бюджете) соответствующего полож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Запрещается без внесения изменений в Закон о Государственном бюджете Украины (решение о местном бюджете) увеличение бюджетных назначений общего и специального фондов государственного бюджета (местного бюджета) 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у труда работников бюджетных учреждений за счет уменьшения других расход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бюджетные программы, связанные с функционированием органов государственной власти (органов власти Автономной Республики Крым и органов местного самоуправления), за счет уменьшения расходов на другие бюджетные программ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се бюджетные назначения теряют действие после окончания бюджетного периода, кроме случаев, предусмотренных данным Кодекс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абинет Министров Украины устанавливает предельные суммы расходов бюджетных учреждений на приобретение автомобилей, мебели, другого оборудования и устройств для административных потребнос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бъем расходов на оплату энергосервиса на соответствующий бюджетный период устанавливается Законом о Государственном бюджете Украины (решением о местном бюджете) в пределах бюджетных назначений соответствующего главного распорядителя бюджетных средств в сумме, определенной согласно условиям договора энергосервиса, в пределах сокращения расходов на оплату коммунальных услуг и энергоносителей, относительно которых осуществляется энергосервис, относительно суммы расходов, необходимой для оплаты среднегодового объема потребления таких коммунальных услуг и энергоносителей за последние три года, предшествующих году внедрения энергосервиса. Отмеченный объем расходов определяется исходя из цен (тарифов), ожидаемых в бюджетном периоде, на который устанавливаются бюджетные назнач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отчетном периоде фактическое сокращение отмеченных расходов менее запланированных согласно условиям договора, распорядитель бюджетных средств в порядке, определенном частью седьмой этой статьи, обеспечивает перераспределение бюджетных ассигнований для увеличения расходов на оплату коммунальных услуг и энергоносителей за счет уменьшения расходов на оплату энергосервиса на сумму разницы между фактическим и запланированным уменьшением отмеченных расход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сокращение отмеченных расходов в отчетном периоде превышает запланированное, распорядитель бюджетных средст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рядке, определенном частью седьмой этой статьи, обеспечивает перераспределение бюджетных ассигнований для увеличения расходов на оплату энергосервиса и/ил других расходов в пропорциях, определенных договором энергосервиса, за счет уменьшения расходов на оплату коммунальных услуг и энергоносите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ет в установленном порядке для подготовки предложений относительно внесения изменений в Закон о Государственном бюджете Украины соответствующему главному распорядителю бюджетных средств предложения относительно уменьшения бюджетных ассигнований на оплату коммунальных услуг и энергоносителей на остаток разницы между фактическим и запланированным уменьшением отмеченных расходов после перераспределения, осуществленного в соответствии с абзацем четвертым этой част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3 дополнена частью четырнадцатой</w:t>
        <w:br/>
        <w:t>согласно Закону Украины от 09.04.2015 г. N 328-VIII)</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ями, внесенными согласно</w:t>
        <w:br/>
        <w:t> Законам Украины от 07.10.2010 г. N 2592-VI,</w:t>
        <w:br/>
        <w:t> от 23.12.2010 г. N 2856-V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24. Резервный фонд бюдже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зервный фонд бюджета формируется для осуществления непредвиденных расходов, которые не имеют постоянного характера и не могли быть предусмотрены во время составления проекта бюджета. Порядок использования средств из резервного фонда бюджета определяется Кабинетом Министр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шения о выделении средств из резервного фонда бюджета принимаются соответственно Кабинетом Министров Украины, Советом министров Автономной Республики Крым, местными государственными администрациями, исполнительными органами местного самоуправ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зервный фонд бюджета не может превышать одного процента объема расходов общего фонда соответствующе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бинет Министров Украины (Совет министров Автономной Республики Крым, местные государственные администрации и исполнительные органы соответствующих местных советов) ежемесячно отчитываются перед Верховной Радой Украины (Верховной Радой Автономной Республики Крым и соответствующим местным советом) о расходовании средств резервного фонда соответствующе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Государственном бюджете Украины резервный фонд предусматривается обязательно. Решение относительно необходимости создания резервного фонда местного бюджета принимает Верховная Рада Автономной Республики Крым, соответствующий местный совет.</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4</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Государственный фонд регионального развит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енный фонд регионального развития создается в составе общего фонда государствен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ставлении проекта Государственного бюджета Украины и прогноза Государственного бюджета Украины на следующие за плановым два бюджетных периода государственный фонд регионального развития предусматривается в объеме не менее 1 процента прогнозного объема доходов общего фонда проекта Государственного бюджета Украины на соответствующий бюджетный перио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едства государственного фонда регионального развития направляются на выполнение инвестиционных программ и проектов регионального развития (в том числе проектов сотрудничества и добровольного объединения территориальных общин), имеющих целью развитие регионов, создание инфраструктуры индустриальных и инновационных парков и отвечающих приоритетам, определенным в Государственной стратегии регионального развития и соответствующих стратегиях развития регионов.</w:t>
      </w:r>
    </w:p>
    <w:p>
      <w:pPr>
        <w:pStyle w:val="Normal"/>
        <w:spacing w:lineRule="auto" w:line="240" w:before="280" w:after="280"/>
        <w:jc w:val="right"/>
        <w:rPr/>
      </w:pPr>
      <w:r>
        <w:rPr>
          <w:rFonts w:eastAsia="Times New Roman" w:cs="Times New Roman" w:ascii="Times New Roman" w:hAnsi="Times New Roman"/>
          <w:sz w:val="24"/>
          <w:szCs w:val="24"/>
          <w:lang w:eastAsia="ru-RU"/>
        </w:rPr>
        <w:t>(часть вторая статьи 2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в редакции</w:t>
        <w:br/>
        <w:t xml:space="preserve">Закона Украины от 28.12.2014 г. N 79-VIII; </w:t>
        <w:br/>
        <w:t>с изменениями, внесенными согласно</w:t>
        <w:br/>
        <w:t> Закону Украины от 15.01.2015 г. N 118-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вет министров Автономной Республики Крым, областные, Киевская и Севастопольские городские государственные администрации до 1 мая года, предшествующего плановому, подают центральному органу исполнительной власти, обеспечивающему формирование государственной региональной политики, предложения с перечнем и описанием инвестиционных программ и проектов регионального развития, которые сформированы в соответствии с частью второй этой статьи, прошли предварительный конкурсный отбор в соответствии с законодательством и могут реализовываться за счет средств государственного фонда регионального развития в следующем бюджетном период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ый орган исполнительной власти, обеспечивающий формирование государственной региональной политики, на основании поданных предложений осуществляет оценку и отбор отмеченных программ и проектов на конкурсных принципах в пределах индикативного прогнозного объема средств государственного фонда регионального развития с соблюдением таких критериев распределения между Автономной Республикой Крым, областями и городами Киевом и Севастопол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процентов средств - в соответствии с численностью населения, проживающего в соответствующем регио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процентов средств - с учетом уровня социально-экономического развития регионов в соответствии с показателем валового регионального продукта в расчете на одно лицо (для регионов, в которых этот показатель менее 75 процентов среднего показателя по Украи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осуществления оценки и соответствия поданных инвестиционных программ и проектов регионального развития требованиям законодательства центральный орган исполнительной власти, обеспечивающий формирование государственной региональной политики, до 1 августа года, предшествующего плановому, подает Кабинету Министров Украины для утверждения предложения относительно распределения средств государственного фонда регионального развития с перечнем соответствующих программ и проек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ы и проекты, которые реализуются за счет средств государственного фонда регионального развития, подлежат софинансированию из местных бюджетов на уровне 10 процентов.</w:t>
      </w:r>
    </w:p>
    <w:p>
      <w:pPr>
        <w:pStyle w:val="Normal"/>
        <w:spacing w:lineRule="auto" w:line="240" w:before="280" w:after="280"/>
        <w:jc w:val="right"/>
        <w:rPr/>
      </w:pPr>
      <w:r>
        <w:rPr>
          <w:rFonts w:eastAsia="Times New Roman" w:cs="Times New Roman" w:ascii="Times New Roman" w:hAnsi="Times New Roman"/>
          <w:sz w:val="24"/>
          <w:szCs w:val="24"/>
          <w:lang w:eastAsia="ru-RU"/>
        </w:rPr>
        <w:t>(часть третья статьи 24</w:t>
      </w:r>
      <w:r>
        <w:rPr>
          <w:rFonts w:eastAsia="Times New Roman" w:cs="Times New Roman" w:ascii="Times New Roman" w:hAnsi="Times New Roman"/>
          <w:sz w:val="24"/>
          <w:szCs w:val="24"/>
          <w:vertAlign w:val="superscript"/>
          <w:lang w:eastAsia="ru-RU"/>
        </w:rPr>
        <w:t xml:space="preserve">1 </w:t>
      </w:r>
      <w:r>
        <w:rPr>
          <w:rFonts w:eastAsia="Times New Roman" w:cs="Times New Roman" w:ascii="Times New Roman" w:hAnsi="Times New Roman"/>
          <w:sz w:val="24"/>
          <w:szCs w:val="24"/>
          <w:lang w:eastAsia="ru-RU"/>
        </w:rPr>
        <w:t>в редакции</w:t>
        <w:br/>
        <w:t>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подготовки, оценки и отбора инвестиционных программ и проектов регионального развития, которые могут реализовываться за счет средств государственного фонда регионального развития, и порядок использования таких средств (включая условия направления на такую цель части средств местных бюджетов) определяются Кабинетом Министров Украины.</w:t>
      </w:r>
    </w:p>
    <w:p>
      <w:pPr>
        <w:pStyle w:val="Normal"/>
        <w:spacing w:lineRule="auto" w:line="240" w:before="280" w:after="280"/>
        <w:jc w:val="right"/>
        <w:rPr/>
      </w:pPr>
      <w:r>
        <w:rPr>
          <w:rFonts w:eastAsia="Times New Roman" w:cs="Times New Roman" w:ascii="Times New Roman" w:hAnsi="Times New Roman"/>
          <w:sz w:val="24"/>
          <w:szCs w:val="24"/>
          <w:lang w:eastAsia="ru-RU"/>
        </w:rPr>
        <w:t>(часть четвертая статьи 2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с изменениями, внесенными</w:t>
        <w:br/>
        <w:t>согласно Закону Украины от 16.10.2012 г. N 5428-VI;в редакции</w:t>
        <w:br/>
        <w:t>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спределение средств государственного фонда регионального развития по административно-территориальным единицам и инвестиционным программам и проектам регионального развития утверждается Кабинетом Министров Украины по согласованию с Комитетом Верховной Рады Украины по вопросам бюджета в трехмесячный срок со дня вступления в силу Закона о Государственном бюджете Украины.</w:t>
      </w:r>
    </w:p>
    <w:p>
      <w:pPr>
        <w:pStyle w:val="Normal"/>
        <w:spacing w:lineRule="auto" w:line="240" w:before="280" w:after="280"/>
        <w:jc w:val="right"/>
        <w:rPr/>
      </w:pPr>
      <w:r>
        <w:rPr>
          <w:rFonts w:eastAsia="Times New Roman" w:cs="Times New Roman" w:ascii="Times New Roman" w:hAnsi="Times New Roman"/>
          <w:sz w:val="24"/>
          <w:szCs w:val="24"/>
          <w:lang w:eastAsia="ru-RU"/>
        </w:rPr>
        <w:t>(статья 2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дополнена частью пятой согласно</w:t>
        <w:br/>
        <w:t> Закону Украины от 28.12.2014 г. N 79-VIII)</w:t>
        <w:br/>
        <w:t>(Кодекс дополнен статьей 2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br/>
        <w:t> согласно Закону Украины от 12.01.2012 г. N 4318-V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5. Бесспорное списание средств бюджета и возмещение убытков, нанесенных бюджет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значейство Украины осуществляет бесспорное списание средств государственного бюджета и местных бюджетов на основании решения су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змещение в соответствии с Законом ущерба, нанесенного физическому или юридическому лицу в результате незаконно принятых решений, действий или бездеятельности органов государственной власти (органов власти Автономной Республики Крым, органов местного самоуправления), а также их должностных и служебных лиц при осуществлении ими своих полномочий, осуществляется государством (Автономной Республикой Крым, органами местного самоуправления) в порядке, определенном Законом.</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26. Контроль и аудит в бюджетном процесс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нтроль за соблюдением бюджетного законодательства направлен на обеспечение эффективного и результативного управления бюджетными средствами и осуществляется на всех стадиях бюджетного процесса его участниками в соответствии с данным Кодексом и другим законодательством, а также обеспечива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ценку управления бюджетными средствами (включая проведение государственного финансового ауди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ильность ведения бухгалтерского учета и достоверность финансовой и бюджетной отчет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стижение экономии бюджетных средств, их целевого использования, эффективности и результативности в деятельности распорядителей бюджетных средств путем принятия обоснованных управленческих реш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ведение анализа и оценки состояния финансовой и хозяйственной деятельности распорядителей бюджетных средст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твращение нарушения бюджетного законодательства и обеспечение интересов государства в процессе управления объектами государственной собствен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основанность планирования поступлений и расходов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от имени Верховной Рады Украины за поступлением средств в Государственный бюджет Украины и их использованием осуществляет Счетная палата. Деятельность центральных органов исполнительной власти, обеспечивающих проведение государственной политики в сфере контроля за соблюдением бюджетного законодательства (в пределах их полномочий, установленных данным Кодексом и другими нормативно-правовыми актами), направляется, координируется и контролируется Кабинетом Министров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вторая статьи 26 с изменениями, внесенными согласно</w:t>
        <w:br/>
        <w:t>Законам Украины от 07.10.2010 г. N 2592-VI,</w:t>
        <w:br/>
        <w:t> от 10.02.2015 г. N 176-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спорядители бюджетных средств в лице их руководителей организуют внутренний контроль и внутренний аудит и обеспечивают их осуществление в своих заведениях и в подведомственных бюджетных учреждени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м контролем является комплекс мероприятий, применяемых руководителем для обеспечения соблюдения законности и эффективности использования бюджетных средств, достижения результатов в соответствии с установленной целью, заданиями, планами и требованиями относительно деятельности бюджетного учреждения и его подведомственных учрежд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м аудитом является деятельность подразделения внутреннего аудита в бюджетном учреждении, направленная на усовершенствование системы управления, предотвращение фактов незаконного, неэффективного и нерезультативного использования бюджетных средств, возникновение ошибок или других недостатков в деятельности бюджетного учреждения и подведомственных ему бюджетных учреждений, улучшение внутреннего контрол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ринципы осуществления внутреннего контроля и внутреннего аудита и порядок образования подразделений внутреннего аудита определяются Кабинетом Министров Украины.</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27. Представление и рассмотрение законопроектов, влияющих на показатели бюджета, и введение в действие таких Закон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 законопроекту, принятие которого приведет к изменению показателей бюджета, субъект права законодательной инициативы обязан приложить финансово-экономическое обоснование (включая соответствующие расчеты). Если такие изменения показателей бюджета предусматривают уменьшение поступлений бюджета и/или увеличение расходов бюджета, к законопроекту подаются предложения изменений в законодательные акты Украины относительно сокращения расходов бюджета и/или источников дополнительных поступлений бюджета для достижения сбалансированности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ждый законопроект, внесенный в Верховную Раду Украины, в течение пяти дней направляется в Кабинет Министров Украины для осуществления экспертизы относительно его влияния на показатели бюджета и соответствие Законам, регулирующим бюджетные отнош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инет Министров Украины в двухнедельный срок со дня получения законопроекта подает Комитету Верховной Рады Украины по вопросам бюджета экспертное заключение, подготовленное Министерством финансов Украины, при участии других заинтересованных центральных органов исполнительной власти. Экспертное заключение к законопроекту должно содержать информацию относительно полноты и достоверности данных, изложенных в финансово-экономическом обосновании, влияния законопроекта на показатели бюджета (с обязательным определением стоимостной величины такого влияния), возможностей финансового обеспечения в соответствующем бюджетном периоде, соответствия законам, регулирующим бюджетные отношения, и предложения относительно его рассмотр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коны Украины или их отдельные положения, которые влияют на показатели бюджета (уменьшают поступления бюджета и/или увеличивают расходы бюджета) и принимаю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15 июля года, предшествующего плановому, вводятся в действие не ранее начала планового бюджетного пери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15 июля года, предшествующего плановому, вводятся в действие не ранее начала бюджетного периода, наступающего за плановым.</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третья статьи 27 с изменениями, внесенными согласно</w:t>
        <w:br/>
        <w:t>Закону Украины от 06.09.2012 г. N 5213-VI;</w:t>
        <w:br/>
        <w:t> в редакции Закона Украины от 10.02.2015 г. N 176-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ссмотрение проекта Закона о Государственном бюджете Украины и проектов Законов о внесении изменений в Закон о Государственном бюджете Украины происходят по специальной процедуре, определенной Регламентом Верховной Рады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изменениями, внесенными согласно </w:t>
        <w:br/>
        <w:t>Закону Украины от 07.07.2011 г. N 3614-V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28. Доступность информации о бюджет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формация о бюджете обнародуется в соответствии с требованиями, определенными данным Кодекс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финансов Украины обеспечивает обнародова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екта Закона о Государственном бюджете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кона о Государственном бюджете Украины с приложениями, которые являются его неотъемлемой частью, а также информационно-аналитических материалов относительно основных показателей и заданий государственного бюджета (в доступной для общественности форме) в месячный срок со дня опубликования Закона о Государственном бюджете Украины путем размещения на своем официальном сайте;</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2 части первой статьи 28 с изменениями, внесенными</w:t>
        <w:br/>
        <w:t> согласно Закону Украины от 10.02.2015 г. N 176-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формации о выполнении Государственного бюджета Украины по итогам месяца, квартала и г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нформации о выполнении сводного бюджета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ругой информации о выполнении Государственного бюджета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ность о выполнении Государственного бюджета Украины подается в порядке, определенном статьями 59 - 61 данного Кодекса. При этом месячная, квартальная и годовая отчетность о выполнении Государственного бюджета Украины размещается на официальном сайте Казначейства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осьмой части первой статьи 28 с изменениями, внесенными</w:t>
        <w:br/>
        <w:t>согласно Закону Украины от 10.02.2015 г. N 176-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ект Закона о Государственном бюджете Украины подлежит обязательной публикации в газете "Правительственный курьер" не позднее чем через семь дней после его представления Верховной Раде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запросы, включая информацию о целях, задачах и ожидаемых результатах, которых предполагается достичь при выполнении бюджетных программ, размещаются каждым главным распорядителем средств государственного бюджета на своем официальном сайте не позднее чем через три дня после представления Верховной Раде Украины проекта Закона о Государственном бюджете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вторая статьи 28 дополнена абзацем вторым</w:t>
        <w:br/>
        <w:t xml:space="preserve">согласно Закону Украины от 10.02.2015 г. N 176-VIII; </w:t>
        <w:br/>
        <w:t>с изменениями, внесенными согласно</w:t>
        <w:br/>
        <w:t>  Закону Украины от 09.04.2015 г. N 313-VIII)</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формация о выполнении государственного (местного) бюджета должна содержать показатели соответствующего бюджета по общему и специальному фондам о доходах (детализированно по видам доходов, обеспечивающих поступление не менее 3 процентов общего объема доходов соответствующего бюджета) и о расходах и кредитованиях  (детализированно по группам функциональной классификации расходов и кредитования бюджета), финансировании, а также показатели о состоянии государственного (местного) долга и предоставления государственных (местных) гарантий. Такие показатели приводятся сравнительно с аналогичными показателями за соответствующий период предыдущего бюджетного периода с указанием динамики их изменения.</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ь третья статьи 28 с изменениями, </w:t>
        <w:br/>
        <w:t> внесенными согласно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ерховная Рада Автономной Республики Крым, Совет министров Автономной Республики Крым, местные государственные администрации, органы местного самоуправления обеспечивают публикацию информации о местных бюджетах, в том числе решений о местном бюджете и квартальных отчетов об их выполнении. Решение о местном бюджете должно быть обнародовано не позднее чем через десять дней со дня его принятия в газетах, определенных Верховной Радой Автономной Республики Крым, соответствующими местными совет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формация о выполнении Государственного бюджета Украины и местных бюджетов (кроме бюджетов сел и поселков) подлежит обязательной публикации не позднее 1 марта года, наступающего за годом отчета,: Государственного бюджета Украины - в газетах "Голос України" и "Урядовий кур'єр"; местных бюджетов - в газетах, определенных Верховной Радой Автономной Республики Крым, соответствующими местными совет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финансов Украины до 20 марта года, наступающего за отчетным, осуществляет публичное представление отчета о выполнении Государственного бюджета Украины за предыдущий бюджетный период, в котором участвуют уполномоченные представители Комитета Верховной Рады Украины по вопросам бюджета, Счетной палаты. Информация о времени и месте публичного представления публикуется вместе с отчетом о выполнении Государственного бюджета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е распорядители средств государственного бюджета (местных бюджетов в случае применения программно-целевого метода в бюджетном процессе):</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ы третий и четвертый части пятой статьи 28 заменены абзацем</w:t>
        <w:br/>
        <w:t xml:space="preserve">согласно Закону Украины от 28.12.2014 г. N 79-VIII; </w:t>
        <w:br/>
        <w:t>с изменениями, внесенными согласно</w:t>
        <w:br/>
        <w:t xml:space="preserve">Закону Украины от 07.04.2015 г. N 288-VIII; </w:t>
        <w:br/>
        <w:t>в редакции Закона Украины от 09.04.2015 г. N 313-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ют публичное представление и публикацию информации о бюджете по бюджетным программам и показателям, бюджетные назначения по которым определены Законом о Государственном бюджете Украины (решением о местном бюджете), в соответствии с требованиями и по форме, установленными Министерством финансов Украины, до 15 марта года, следующего за отчетным;</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части пятой статьи 28 в редакции</w:t>
        <w:br/>
        <w:t>Закона Украины от 09.04.2015 г. N 313-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народуют путем размещения на своих официальных сайтах паспорта бюджетных программ на текущий бюджетный период (включая изменения в паспорта бюджетных программ) в трехдневный срок со дня утверждения таких документов и отчеты о выполнении паспортов бюджетных программ за отчетный бюджетный период в трехдневный срок после представления таких отчетов в Министерство финансов Украины (местные финансовые орга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части пятой статьи 28 в редакции</w:t>
        <w:br/>
        <w:t> Закона Украины от 09.04.2015 г. N 313-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информацией о бюджете главные распорядители бюджетных средств публикуют объявление о времени и месте проведения публичного представления такой информ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ое представление информации о выполнении местных бюджетов (кроме бюджетов сел и поселков) в соответствии с показателями, бюджетные назначения относительно которых утверждены решением о местном бюджете, осуществляется до 20 марта года, наступающего за отчетным. Информация о времени и месте публичного представления такой информации публикуется вместе с информацией о выполнении соответствующих бюдже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ое представление информации о выполнении бюджета села, поселка осуществляется в порядке, определенном соответствующим местным советом.</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ями и дополнениями, внесенными согласно</w:t>
        <w:br/>
        <w:t> Закону Украины от 07.07.2011 г. N 3614-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нформация о бюджете, определенная этой статьей, обнародуется с соблюдением требований Закона Украины "О доступе к публичной информации" в части обнародования публичной информации в форме открытых данны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 порядок обеспечения доступа к информации об использовании средств государственного и местных бюджетов определяются Законом Украины "Об открытости использования публичных средств".</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8 дополнена частью шестой согласно</w:t>
        <w:br/>
        <w:t>Закону Украины от 09.04.2015 г. N 313-VIII)</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Раздел II. ГОСУДАРСТВЕННЫЙ БЮДЖЕТ УКРАИНЫ</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Глава 5. ДОХОДЫ, РАСХОДЫ И КРЕДИТОВАНИЕ ГОСУДАРСТВЕННОГО БЮДЖЕТА УКРАИНЫ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9. Состав доходов Государственного бюджета Украины</w:t>
      </w:r>
    </w:p>
    <w:p>
      <w:pPr>
        <w:pStyle w:val="Normal"/>
        <w:spacing w:lineRule="auto" w:line="240" w:before="280" w:after="280"/>
        <w:jc w:val="both"/>
        <w:rPr/>
      </w:pPr>
      <w:r>
        <w:rPr>
          <w:rFonts w:eastAsia="Times New Roman" w:cs="Times New Roman" w:ascii="Times New Roman" w:hAnsi="Times New Roman"/>
          <w:sz w:val="24"/>
          <w:szCs w:val="24"/>
          <w:lang w:eastAsia="ru-RU"/>
        </w:rPr>
        <w:t>1. В доходы Государственного бюджета Украины включаются доходы бюджета, за исключением тех, которые согласно статьям 64, 66, 69, 69</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и 71 данного Кодекса закреплены за местными бюджетам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ь первая статьи 29 с изменениями, </w:t>
        <w:br/>
        <w:t> внесенными согласно Закону Украины от 28.12.2014 г. N 79-VIII)</w:t>
      </w:r>
    </w:p>
    <w:p>
      <w:pPr>
        <w:pStyle w:val="Normal"/>
        <w:spacing w:lineRule="auto" w:line="240" w:before="280" w:after="280"/>
        <w:jc w:val="both"/>
        <w:rPr/>
      </w:pPr>
      <w:r>
        <w:rPr>
          <w:rFonts w:eastAsia="Times New Roman" w:cs="Times New Roman" w:ascii="Times New Roman" w:hAnsi="Times New Roman"/>
          <w:sz w:val="24"/>
          <w:szCs w:val="24"/>
          <w:lang w:eastAsia="ru-RU"/>
        </w:rPr>
        <w:t>К доходам общего фонда Государственного бюджета Украины  (с учетом особенностей, определенных пунктом 1 части второй статьи 67</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данного Кодекса)  принадлежат:</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ервый части второй статьи 29 с изменениями, </w:t>
        <w:br/>
        <w:t>внесенными согласно Закону Украины от 15.04.2014 г. N 1210-VII;</w:t>
        <w:br/>
        <w:t>изменения, внесенные Законом Украины от 15.04.2014 г. N 1210-VII,</w:t>
        <w:br/>
        <w:t> распространяются на правоотношения, возникшие с 18.03.2014 г.)</w:t>
      </w:r>
    </w:p>
    <w:p>
      <w:pPr>
        <w:pStyle w:val="Normal"/>
        <w:spacing w:lineRule="auto" w:line="240" w:before="280" w:after="280"/>
        <w:jc w:val="both"/>
        <w:rPr/>
      </w:pPr>
      <w:r>
        <w:rPr>
          <w:rFonts w:eastAsia="Times New Roman" w:cs="Times New Roman" w:ascii="Times New Roman" w:hAnsi="Times New Roman"/>
          <w:sz w:val="24"/>
          <w:szCs w:val="24"/>
          <w:lang w:eastAsia="ru-RU"/>
        </w:rPr>
        <w:t>1) налог на доходы физических лиц (кроме налога, определенного пунктом 1</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этой части статьи), уплачиваемого (перечисляемого) согласно </w:t>
      </w:r>
      <w:hyperlink r:id="rId4">
        <w:r>
          <w:rPr>
            <w:rStyle w:val="InternetLink"/>
            <w:rFonts w:eastAsia="Times New Roman" w:cs="Times New Roman" w:ascii="Times New Roman" w:hAnsi="Times New Roman"/>
            <w:color w:val="0000FF"/>
            <w:sz w:val="24"/>
            <w:szCs w:val="24"/>
            <w:u w:val="single"/>
            <w:lang w:eastAsia="ru-RU"/>
          </w:rPr>
          <w:t>Налоговому кодексу</w:t>
        </w:r>
      </w:hyperlink>
      <w:r>
        <w:rPr>
          <w:rFonts w:eastAsia="Times New Roman" w:cs="Times New Roman" w:ascii="Times New Roman" w:hAnsi="Times New Roman"/>
          <w:sz w:val="24"/>
          <w:szCs w:val="24"/>
          <w:lang w:eastAsia="ru-RU"/>
        </w:rPr>
        <w:t xml:space="preserve"> Украины в размере 25 процентов на соответствующей территории Украины (кроме территории городов Киева и Севастополя) и в размере 60 процентов - на территории города Киев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1 части второй статьи 29 в редакции</w:t>
        <w:br/>
        <w:t>Законов Украины от 04.07.2014 г. N 1588-VII,</w:t>
        <w:br/>
        <w:t> от 28.12.2014 г. N 79-VIII)</w:t>
      </w:r>
    </w:p>
    <w:p>
      <w:pPr>
        <w:pStyle w:val="Normal"/>
        <w:spacing w:lineRule="auto" w:line="240" w:before="280" w:after="280"/>
        <w:jc w:val="both"/>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налог на доходы физических лиц от налогообложения пассивных доходов в виде процентов на текущий или депозитный (вкладной) банковский счет, процентов на вклад (депозит) члена кредитного союза в кредитном союзе, который уплачивается (перечисляется) согласно Налоговому кодексу Украины;</w:t>
      </w:r>
    </w:p>
    <w:p>
      <w:pPr>
        <w:pStyle w:val="Normal"/>
        <w:spacing w:lineRule="auto" w:line="240" w:before="280" w:after="280"/>
        <w:jc w:val="right"/>
        <w:rPr/>
      </w:pPr>
      <w:r>
        <w:rPr>
          <w:rFonts w:eastAsia="Times New Roman" w:cs="Times New Roman" w:ascii="Times New Roman" w:hAnsi="Times New Roman"/>
          <w:sz w:val="24"/>
          <w:szCs w:val="24"/>
          <w:lang w:eastAsia="ru-RU"/>
        </w:rPr>
        <w:t>(часть вторая статьи 29 дополнена пунктом 1</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br/>
        <w:t xml:space="preserve">согласно Закону Украины от 04.07.2014 г. N 1588-VII; </w:t>
        <w:br/>
        <w:t>с изменениями, внесенными согласно</w:t>
        <w:br/>
        <w:t> Закону Украины от 10.02.2015 г. N 176-VIII)</w:t>
      </w:r>
    </w:p>
    <w:p>
      <w:pPr>
        <w:pStyle w:val="Normal"/>
        <w:spacing w:lineRule="auto" w:line="240" w:before="280" w:after="280"/>
        <w:jc w:val="both"/>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военный сбор, который уплачивается (перечисляется) в соответствии с пунктом 16</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подраздела 10 раздела XX </w:t>
      </w:r>
      <w:hyperlink r:id="rId5">
        <w:r>
          <w:rPr>
            <w:rStyle w:val="InternetLink"/>
            <w:rFonts w:eastAsia="Times New Roman" w:cs="Times New Roman" w:ascii="Times New Roman" w:hAnsi="Times New Roman"/>
            <w:color w:val="0000FF"/>
            <w:sz w:val="24"/>
            <w:szCs w:val="24"/>
            <w:u w:val="single"/>
            <w:lang w:eastAsia="ru-RU"/>
          </w:rPr>
          <w:t>Налогового кодекса</w:t>
        </w:r>
      </w:hyperlink>
      <w:r>
        <w:rPr>
          <w:rFonts w:eastAsia="Times New Roman" w:cs="Times New Roman" w:ascii="Times New Roman" w:hAnsi="Times New Roman"/>
          <w:sz w:val="24"/>
          <w:szCs w:val="24"/>
          <w:lang w:eastAsia="ru-RU"/>
        </w:rPr>
        <w:t xml:space="preserve"> Украины;</w:t>
      </w:r>
    </w:p>
    <w:p>
      <w:pPr>
        <w:pStyle w:val="Normal"/>
        <w:spacing w:lineRule="auto" w:line="240" w:before="280" w:after="280"/>
        <w:jc w:val="right"/>
        <w:rPr/>
      </w:pPr>
      <w:r>
        <w:rPr>
          <w:rFonts w:eastAsia="Times New Roman" w:cs="Times New Roman" w:ascii="Times New Roman" w:hAnsi="Times New Roman"/>
          <w:sz w:val="24"/>
          <w:szCs w:val="24"/>
          <w:lang w:eastAsia="ru-RU"/>
        </w:rPr>
        <w:t>(часть вторая статьи 29 дополнена пунктом 1</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согласно</w:t>
        <w:br/>
        <w:t> Закону Украины от 31.07.2014 г. N 1621-VII)</w:t>
      </w:r>
    </w:p>
    <w:p>
      <w:pPr>
        <w:pStyle w:val="Normal"/>
        <w:spacing w:lineRule="auto" w:line="240" w:before="280" w:after="280"/>
        <w:jc w:val="both"/>
        <w:rPr/>
      </w:pPr>
      <w:r>
        <w:rPr>
          <w:rFonts w:eastAsia="Times New Roman" w:cs="Times New Roman" w:ascii="Times New Roman" w:hAnsi="Times New Roman"/>
          <w:sz w:val="24"/>
          <w:szCs w:val="24"/>
          <w:lang w:eastAsia="ru-RU"/>
        </w:rPr>
        <w:t>2) 90 процентов налога на прибыль предприятий (кроме налога на прибыль предприятий государственной собственности, зачитываемого в общий фонд государственного бюджета в полном объеме, и налога, определенного пунктом 18 части первой статьи 64, пунктом 1</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части первой статьи 66 и пунктом 2 части первой статьи 69 данного Кодекс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2 части второй статьи 29в редакции</w:t>
        <w:br/>
        <w:t>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0 процентов рентной платы за специальное использование лесных ресурсов в части древесины, заготовленной в порядке рубок главного пользования;</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3 части второй статьи 29в редакции</w:t>
        <w:br/>
        <w:t>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0 процентов рентной платы за специальное использование воды (кроме рентной платы за специальное использование воды водных объектов местного значения);</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4 части второй статьи 29в редакции</w:t>
        <w:br/>
        <w:t>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5 процентов рентной платы за пользование недрами для добычи полезных ископаемых общегосударственного значения (кроме рентной платы за пользование недрами для добычи нефти, природного газа и газового конденсата, зачитываемой в общий фонд государственного бюджета в полном объеме);</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5 части второй статьи 29в редакции</w:t>
        <w:br/>
        <w:t>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лог на добавленную стоим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кцизный налог с произведенных в Украине подакцизных товаров (продукции) (кроме акцизного налога, определенного пунктом 6 части первой статьи 66 данного Кодекс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7 части второй статьи 29 с изменениями,</w:t>
        <w:br/>
        <w:t>внесенными согласно Закону Украины от 16.05.2013 г. N 242-VII;в редакции</w:t>
        <w:br/>
        <w:t>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акцизный налог с ввезенных на таможенную территорию Украины подакцизных товаров (продукци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1 части второй статьи 29 с изменениями, </w:t>
        <w:br/>
        <w:t>внесенными согласно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возная пошлин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1 части второй статьи 29 с изменениями, </w:t>
        <w:br/>
        <w:t> внесенными согласно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вывозная пошли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рентная плата за транзитную транспортировку трубопроводами природного газа территорией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ентная плата за транспортировку нефти и нефтепродуктов магистральными нефтепроводами и нефтопродуктопроводами территорией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ентная плата за транзитную транспортировку трубопроводами аммиака территорией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исключен;</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1 части второй статьи 29 исключен</w:t>
        <w:br/>
        <w:t> на основании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сбор в виде целевой надбавки к действующему тарифу на природный газ для потребителей всех форм собствен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рентная плата за пользование радиочастотным ресурсом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16 части второй статьи 29в редакции</w:t>
        <w:br/>
        <w:t>Закона Украины от 28.12.2014 г. N 79-VIII)</w:t>
      </w:r>
    </w:p>
    <w:p>
      <w:pPr>
        <w:pStyle w:val="Normal"/>
        <w:spacing w:lineRule="auto" w:line="240" w:before="280" w:after="280"/>
        <w:jc w:val="both"/>
        <w:rPr/>
      </w:pPr>
      <w:r>
        <w:rPr>
          <w:rFonts w:eastAsia="Times New Roman" w:cs="Times New Roman" w:ascii="Times New Roman" w:hAnsi="Times New Roman"/>
          <w:sz w:val="24"/>
          <w:szCs w:val="24"/>
          <w:lang w:eastAsia="ru-RU"/>
        </w:rPr>
        <w:t>16</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20 процентов экологического налога (кроме экологического налога, взимаемого за образование радиоактивных отходов (включая уже накопленные) и/или временное хранение радиоактивных отходов их производителями сверх установленного особыми условиями лицензии срок, зачисляемого в общий фонд государственного бюджета в полном объеме);</w:t>
      </w:r>
    </w:p>
    <w:p>
      <w:pPr>
        <w:pStyle w:val="Normal"/>
        <w:spacing w:lineRule="auto" w:line="240" w:before="280" w:after="280"/>
        <w:jc w:val="right"/>
        <w:rPr/>
      </w:pPr>
      <w:r>
        <w:rPr>
          <w:rFonts w:eastAsia="Times New Roman" w:cs="Times New Roman" w:ascii="Times New Roman" w:hAnsi="Times New Roman"/>
          <w:sz w:val="24"/>
          <w:szCs w:val="24"/>
          <w:lang w:eastAsia="ru-RU"/>
        </w:rPr>
        <w:t>(пункт 1 части второй статьи 29 дополнен пунктом 16</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согласно</w:t>
        <w:br/>
        <w:t>Закону Украины от 28.12.2014 г. N 79-VIII)</w:t>
      </w:r>
    </w:p>
    <w:p>
      <w:pPr>
        <w:pStyle w:val="Normal"/>
        <w:spacing w:lineRule="auto" w:line="240" w:before="280" w:after="280"/>
        <w:jc w:val="both"/>
        <w:rPr/>
      </w:pPr>
      <w:r>
        <w:rPr>
          <w:rFonts w:eastAsia="Times New Roman" w:cs="Times New Roman" w:ascii="Times New Roman" w:hAnsi="Times New Roman"/>
          <w:sz w:val="24"/>
          <w:szCs w:val="24"/>
          <w:lang w:eastAsia="ru-RU"/>
        </w:rPr>
        <w:t>16</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плата за проезд автомобильными дорогами транспортных средств и других самоходных машин и механизмов, весовые или габаритные параметры которых превышают нормативные;</w:t>
      </w:r>
    </w:p>
    <w:p>
      <w:pPr>
        <w:pStyle w:val="Normal"/>
        <w:spacing w:lineRule="auto" w:line="240" w:before="280" w:after="280"/>
        <w:jc w:val="right"/>
        <w:rPr/>
      </w:pPr>
      <w:r>
        <w:rPr>
          <w:rFonts w:eastAsia="Times New Roman" w:cs="Times New Roman" w:ascii="Times New Roman" w:hAnsi="Times New Roman"/>
          <w:sz w:val="24"/>
          <w:szCs w:val="24"/>
          <w:lang w:eastAsia="ru-RU"/>
        </w:rPr>
        <w:t>(пункт 1 части второй статьи 29 дополнен пунктом 16</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согласно</w:t>
        <w:br/>
        <w:t>Закону Украины от 28.12.2014 г. N 79-VIII)</w:t>
      </w:r>
    </w:p>
    <w:p>
      <w:pPr>
        <w:pStyle w:val="Normal"/>
        <w:spacing w:lineRule="auto" w:line="240" w:before="280" w:after="280"/>
        <w:jc w:val="both"/>
        <w:rPr/>
      </w:pPr>
      <w:r>
        <w:rPr>
          <w:rFonts w:eastAsia="Times New Roman" w:cs="Times New Roman" w:ascii="Times New Roman" w:hAnsi="Times New Roman"/>
          <w:sz w:val="24"/>
          <w:szCs w:val="24"/>
          <w:lang w:eastAsia="ru-RU"/>
        </w:rPr>
        <w:t>16</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сбор на социально-экономическую компенсацию риска населения, проживающего на территории зоны наблюдения;</w:t>
      </w:r>
    </w:p>
    <w:p>
      <w:pPr>
        <w:pStyle w:val="Normal"/>
        <w:spacing w:lineRule="auto" w:line="240" w:before="280" w:after="280"/>
        <w:jc w:val="right"/>
        <w:rPr/>
      </w:pPr>
      <w:r>
        <w:rPr>
          <w:rFonts w:eastAsia="Times New Roman" w:cs="Times New Roman" w:ascii="Times New Roman" w:hAnsi="Times New Roman"/>
          <w:sz w:val="24"/>
          <w:szCs w:val="24"/>
          <w:lang w:eastAsia="ru-RU"/>
        </w:rPr>
        <w:t>(пункт 1 части второй статьи 29 дополнен пунктом 16</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согласно</w:t>
        <w:br/>
        <w:t>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часть чистой прибыли (дохода) государственных унитарных предприятий и их объединений, изымаемой в государственный бюджет в соответствии с Законом, и дивиденды (доход), начисленные на акции (доли, паи) хозяйственных обществ, в уставных капиталах которых есть государственная собствен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средства, перечисляемые Национальным банком Украины в соответствии с Законом Украины "О Национальном банке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плата за размещение временно свободных средств государственного бюджета (кроме средств, полученных высшими и профессионально-техническими учебными заведениями от размещения на депозитах временно свободных бюджетных средств, полученных за предоставление платных услуг, если таким заведениям Законом дано соответствующее пра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средства, полученные заграничными дипломатическими учреждениями Украины как плата за размещение принадлежащих им бюджетных средств на текущих счетах иностранных бан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латежи, связанные с пребыванием Черноморского флота Российской Федерации на территории Украины, в соответствии с заключенным 28 мая 1997 года Соглашением между Правительством Украины и Правительством Российской Федерации о взаимных расчетах, связанных с разделением Черноморского флота и пребыванием Черноморского флота Российской Федерации на территории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латежи, связанные с выполнением Соглашения между Кабинетом Министров Украины и Правительством Российской Федерации об участии Российской Федерации в развитии социально-экономической сферы г. Севастополя и других населенных пунктов, в которых дислоцируются воинские формирования Черноморского флота Российской Федерации на территории Украины;</w:t>
      </w:r>
    </w:p>
    <w:p>
      <w:pPr>
        <w:pStyle w:val="Normal"/>
        <w:spacing w:lineRule="auto" w:line="240" w:before="280" w:after="280"/>
        <w:jc w:val="both"/>
        <w:rPr/>
      </w:pPr>
      <w:r>
        <w:rPr>
          <w:rFonts w:eastAsia="Times New Roman" w:cs="Times New Roman" w:ascii="Times New Roman" w:hAnsi="Times New Roman"/>
          <w:sz w:val="24"/>
          <w:szCs w:val="24"/>
          <w:lang w:eastAsia="ru-RU"/>
        </w:rPr>
        <w:t>23) средства от санкций (штрафы, пеня и тому подобное), которые применяются в соответствии с Законом (кроме штрафов, определенных пунктами 37 - 39 части первой статьи 64, пунктами 26 и 27 части первой статьи 66 и пунктами 11, 12, 13 и 13</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части первой статьи 69 данного Кодекс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23 части второй статьи 29 в редакции</w:t>
        <w:br/>
        <w:t xml:space="preserve">Закона Украины от 28.12.2014 г. N 79-VIII; </w:t>
        <w:br/>
        <w:t>с изменениями, внесенными согласно</w:t>
        <w:br/>
        <w:t xml:space="preserve">Закону Украины от 28.12.2014 г. N 71-VIII; </w:t>
        <w:br/>
        <w:t> в редакции Закона Украины от 10.02.2015 г. N 176-VIII)</w:t>
      </w:r>
    </w:p>
    <w:p>
      <w:pPr>
        <w:pStyle w:val="Normal"/>
        <w:spacing w:lineRule="auto" w:line="240" w:before="280" w:after="280"/>
        <w:jc w:val="both"/>
        <w:rPr/>
      </w:pPr>
      <w:r>
        <w:rPr>
          <w:rFonts w:eastAsia="Times New Roman" w:cs="Times New Roman" w:ascii="Times New Roman" w:hAnsi="Times New Roman"/>
          <w:sz w:val="24"/>
          <w:szCs w:val="24"/>
          <w:lang w:eastAsia="ru-RU"/>
        </w:rPr>
        <w:t>24) плата за предоставление административных услуг (кроме платы, определенной пунктом 36 части первой статьи 64 и пунктом 20</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части первой статьи 69 данного Кодекс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24 части второй статьи 29в редакции</w:t>
        <w:br/>
        <w:t>Закона Украины от 28.12.2014 г. N 79-VIII)</w:t>
      </w:r>
    </w:p>
    <w:p>
      <w:pPr>
        <w:pStyle w:val="Normal"/>
        <w:spacing w:lineRule="auto" w:line="240" w:before="280" w:after="280"/>
        <w:jc w:val="both"/>
        <w:rPr/>
      </w:pPr>
      <w:r>
        <w:rPr>
          <w:rFonts w:eastAsia="Times New Roman" w:cs="Times New Roman" w:ascii="Times New Roman" w:hAnsi="Times New Roman"/>
          <w:sz w:val="24"/>
          <w:szCs w:val="24"/>
          <w:lang w:eastAsia="ru-RU"/>
        </w:rPr>
        <w:t>2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административный сбор за государственную регистрацию вещных прав на недвижимое имущество и их обременений;</w:t>
      </w:r>
    </w:p>
    <w:p>
      <w:pPr>
        <w:pStyle w:val="Normal"/>
        <w:spacing w:lineRule="auto" w:line="240" w:before="280" w:after="280"/>
        <w:jc w:val="right"/>
        <w:rPr/>
      </w:pPr>
      <w:r>
        <w:rPr>
          <w:rFonts w:eastAsia="Times New Roman" w:cs="Times New Roman" w:ascii="Times New Roman" w:hAnsi="Times New Roman"/>
          <w:sz w:val="24"/>
          <w:szCs w:val="24"/>
          <w:lang w:eastAsia="ru-RU"/>
        </w:rPr>
        <w:t>(пункт 1 части второй статьи 29 дополнен пунктом 2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согласно</w:t>
        <w:br/>
        <w:t>Закону Украины от 28.12.2014 г. N 79-VIII)</w:t>
      </w:r>
    </w:p>
    <w:p>
      <w:pPr>
        <w:pStyle w:val="Normal"/>
        <w:spacing w:lineRule="auto" w:line="240" w:before="280" w:after="280"/>
        <w:jc w:val="both"/>
        <w:rPr/>
      </w:pPr>
      <w:r>
        <w:rPr>
          <w:rFonts w:eastAsia="Times New Roman" w:cs="Times New Roman" w:ascii="Times New Roman" w:hAnsi="Times New Roman"/>
          <w:sz w:val="24"/>
          <w:szCs w:val="24"/>
          <w:lang w:eastAsia="ru-RU"/>
        </w:rPr>
        <w:t>24</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15 процентов платы за предоставление сведений из Единого государственного реестра юридических лиц и физических лиц - предпринимателей, а также 15 процентов платы за получение информации из других государственных реестров, держателем которых является центральный орган исполнительной власти по формированию и обеспечению реализации государственной правовой политики и центральный орган исполнительной власти, обеспечивающий реализацию государственной политики в сферах государственной регистрации актов гражданского состояния, государственной регистрации вещных прав на недвижимое имущество, государственной регистрации юридических лиц и физических лиц - предпринимателей;</w:t>
      </w:r>
    </w:p>
    <w:p>
      <w:pPr>
        <w:pStyle w:val="Normal"/>
        <w:spacing w:lineRule="auto" w:line="240" w:before="280" w:after="280"/>
        <w:jc w:val="right"/>
        <w:rPr/>
      </w:pPr>
      <w:r>
        <w:rPr>
          <w:rFonts w:eastAsia="Times New Roman" w:cs="Times New Roman" w:ascii="Times New Roman" w:hAnsi="Times New Roman"/>
          <w:sz w:val="24"/>
          <w:szCs w:val="24"/>
          <w:lang w:eastAsia="ru-RU"/>
        </w:rPr>
        <w:t>(пункт 1 части второй статьи 29 дополнен пунктом 24</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согласно</w:t>
        <w:br/>
        <w:t>Закону Украины от 28.12.2014 г. N 79-VIII)</w:t>
      </w:r>
    </w:p>
    <w:p>
      <w:pPr>
        <w:pStyle w:val="Normal"/>
        <w:spacing w:lineRule="auto" w:line="240" w:before="280" w:after="280"/>
        <w:jc w:val="both"/>
        <w:rPr/>
      </w:pPr>
      <w:r>
        <w:rPr>
          <w:rFonts w:eastAsia="Times New Roman" w:cs="Times New Roman" w:ascii="Times New Roman" w:hAnsi="Times New Roman"/>
          <w:sz w:val="24"/>
          <w:szCs w:val="24"/>
          <w:lang w:eastAsia="ru-RU"/>
        </w:rPr>
        <w:t>24</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50 процентов платы за обнародование уведомления на официальном веб-сайте центрального органа исполнительной власти, реализующего государственную политику в сфере государственной регистрации юридических лиц и физических лиц - предпринимателей;</w:t>
      </w:r>
    </w:p>
    <w:p>
      <w:pPr>
        <w:pStyle w:val="Normal"/>
        <w:spacing w:lineRule="auto" w:line="240" w:before="280" w:after="280"/>
        <w:jc w:val="right"/>
        <w:rPr/>
      </w:pPr>
      <w:r>
        <w:rPr>
          <w:rFonts w:eastAsia="Times New Roman" w:cs="Times New Roman" w:ascii="Times New Roman" w:hAnsi="Times New Roman"/>
          <w:sz w:val="24"/>
          <w:szCs w:val="24"/>
          <w:lang w:eastAsia="ru-RU"/>
        </w:rPr>
        <w:t>(пункт 1 части второй статьи 29 дополнен пунктом 24</w:t>
      </w:r>
      <w:r>
        <w:rPr>
          <w:rFonts w:eastAsia="Times New Roman" w:cs="Times New Roman" w:ascii="Times New Roman" w:hAnsi="Times New Roman"/>
          <w:sz w:val="24"/>
          <w:szCs w:val="24"/>
          <w:vertAlign w:val="superscript"/>
          <w:lang w:eastAsia="ru-RU"/>
        </w:rPr>
        <w:t xml:space="preserve">3 </w:t>
      </w:r>
      <w:r>
        <w:rPr>
          <w:rFonts w:eastAsia="Times New Roman" w:cs="Times New Roman" w:ascii="Times New Roman" w:hAnsi="Times New Roman"/>
          <w:sz w:val="24"/>
          <w:szCs w:val="24"/>
          <w:lang w:eastAsia="ru-RU"/>
        </w:rPr>
        <w:t>согласно</w:t>
        <w:br/>
        <w:t>Закону Украины от 28.12.2014 г. N 79-VIII)</w:t>
      </w:r>
    </w:p>
    <w:p>
      <w:pPr>
        <w:pStyle w:val="Normal"/>
        <w:spacing w:lineRule="auto" w:line="240" w:before="280" w:after="280"/>
        <w:jc w:val="both"/>
        <w:rPr/>
      </w:pPr>
      <w:r>
        <w:rPr>
          <w:rFonts w:eastAsia="Times New Roman" w:cs="Times New Roman" w:ascii="Times New Roman" w:hAnsi="Times New Roman"/>
          <w:sz w:val="24"/>
          <w:szCs w:val="24"/>
          <w:lang w:eastAsia="ru-RU"/>
        </w:rPr>
        <w:t>24</w:t>
      </w: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t>) 50 процентов платы за сокращение сроков предоставления услуг в сфере государственной регистрации вещных прав на недвижимое имущество и их обременений и государственной регистрации юридических лиц и физических лиц - предпринимателей, а также плата за предоставление других платных услуг, связанных с государственной регистрацией вещных прав на недвижимое имущество и их обременений и государственной регистрацией юридических лиц и физических лиц - предпринимателей;</w:t>
      </w:r>
    </w:p>
    <w:p>
      <w:pPr>
        <w:pStyle w:val="Normal"/>
        <w:spacing w:lineRule="auto" w:line="240" w:before="280" w:after="280"/>
        <w:jc w:val="right"/>
        <w:rPr/>
      </w:pPr>
      <w:r>
        <w:rPr>
          <w:rFonts w:eastAsia="Times New Roman" w:cs="Times New Roman" w:ascii="Times New Roman" w:hAnsi="Times New Roman"/>
          <w:sz w:val="24"/>
          <w:szCs w:val="24"/>
          <w:lang w:eastAsia="ru-RU"/>
        </w:rPr>
        <w:t>(пункт 1 части второй статьи 29 дополнен пунктом 24</w:t>
      </w: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t xml:space="preserve"> согласно</w:t>
        <w:br/>
        <w:t> Закону Украины от 28.12.2014 г. N 79-VIII)</w:t>
      </w:r>
    </w:p>
    <w:p>
      <w:pPr>
        <w:pStyle w:val="Normal"/>
        <w:spacing w:lineRule="auto" w:line="240" w:before="280" w:after="280"/>
        <w:jc w:val="both"/>
        <w:rPr/>
      </w:pPr>
      <w:r>
        <w:rPr>
          <w:rFonts w:eastAsia="Times New Roman" w:cs="Times New Roman" w:ascii="Times New Roman" w:hAnsi="Times New Roman"/>
          <w:sz w:val="24"/>
          <w:szCs w:val="24"/>
          <w:lang w:eastAsia="ru-RU"/>
        </w:rPr>
        <w:t>25) плата за лицензии на определенные виды хозяйственной деятельности (кроме платы, определенной пунктами 21 - 25, 27 и 28 части первой статьи 64, пунктами 18 - 22, 24 и 25 части первой статьи 66 и пунктом 10</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части первой статьи 69 данного Кодекс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25 части второй статьи 29 в редакции</w:t>
        <w:br/>
        <w:t xml:space="preserve">Закона Украины от 28.12.2014 г. N 79-VIII; </w:t>
        <w:br/>
        <w:t>с изменениями, внесенными согласно</w:t>
        <w:br/>
        <w:t> Закону Украины от 10.02.2015 г. N 176-VIII)</w:t>
      </w:r>
    </w:p>
    <w:p>
      <w:pPr>
        <w:pStyle w:val="Normal"/>
        <w:spacing w:lineRule="auto" w:line="240" w:before="280" w:after="280"/>
        <w:jc w:val="both"/>
        <w:rPr/>
      </w:pPr>
      <w:r>
        <w:rPr>
          <w:rFonts w:eastAsia="Times New Roman" w:cs="Times New Roman" w:ascii="Times New Roman" w:hAnsi="Times New Roman"/>
          <w:sz w:val="24"/>
          <w:szCs w:val="24"/>
          <w:lang w:eastAsia="ru-RU"/>
        </w:rPr>
        <w:t>25</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административный сбор за проведение государственной регистрации юридических лиц и физических лиц - предпринимателей;</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вторая статьи 29 дополнена пунктом 25</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br/>
        <w:t>согласно Закону Украины от 04.04.2013 г. N 163-VII;в редакции</w:t>
        <w:br/>
        <w:t> Закона Украины от 28.12.2014 г. N 79-VIII)</w:t>
      </w:r>
      <w:r>
        <w:rPr>
          <w:rFonts w:eastAsia="Times New Roman" w:cs="Times New Roman" w:ascii="Times New Roman" w:hAnsi="Times New Roman"/>
          <w:sz w:val="24"/>
          <w:szCs w:val="24"/>
          <w:lang w:eastAsia="ru-RU"/>
        </w:rPr>
        <w:br w:type="textWrapping" w:clear="all"/>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сборы за подготовку к государственной регистрации авторского права и договорам, которые касаются прав автора на произведение, и плата за получение контрольных маро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лата за выдачу разрешений на право ввоза на территорию Украины, вывоза с территории Украины или транзита через территорию Украины наркотических средств, психотропных веществ и прекурсор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сбор за выдачу специальных разрешений на пользование недрами и средства от продажи таких разреш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плата за выделение номерного ресур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плата за государственную регистрацию источников ионизирующего излучения (регистрационный сбо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лата за оформление заграничного удостоверения украинц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средства, полученные за совершение консульских действий на территории Украины, а также средства, полученные за совершение консульских действий за пределами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50 процентов исполнительного сбора, взысканного органами государственной исполнительной служб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23 части второй статьи 29в редакции</w:t>
        <w:br/>
        <w:t>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оступления от арендной платы за пользование целостным имущественным комплексом и другим государственным имуществом (кроме арендной платы, определенной пунктом 10 части третьей этой статьи и абзацем третьим части пятой статьи 19 Закона Украины "Об аренде государственного и коммунального имуще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исключен;</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1 части второй статьи 29 исключен</w:t>
        <w:br/>
        <w:t> на основании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единый сбор, взимаемый в пунктах пропуска через государственную границу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портовый (административный) сбо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плата за выполнение таможенных формальностей органами доходов и сборов вне места расположения этих органов или вне рабочего времени, установленного для них;</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38 части второй статьи 29 в редакции</w:t>
        <w:br/>
        <w:t> Закона Украины от 16.05.2013 г. N 242-VII)</w:t>
      </w:r>
      <w:r>
        <w:rPr>
          <w:rFonts w:eastAsia="Times New Roman" w:cs="Times New Roman" w:ascii="Times New Roman" w:hAnsi="Times New Roman"/>
          <w:sz w:val="24"/>
          <w:szCs w:val="24"/>
          <w:lang w:eastAsia="ru-RU"/>
        </w:rPr>
        <w:br w:type="textWrapping" w:clear="all"/>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средства от реализации имущества, конфискованного по решению суда, сокровищ, являющихся памятниками истории и культуры, имущества, полученного государством в порядке наследования или дар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средства от реализации избыточной космической техники военного и двойного назнач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средства от реализации избыточного вооружения, военной и специальной техники, недвижимого военного имущества Вооруженных Сил Украины и других образованных в соответствии с Законами Украины воинских формирований, правоохранительных органов и других государственных орган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тчисления от суммы средств, потраченных на рекламу табачных изделий и/или алкогольных напитков в пределах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ступления в Государственный специализированный фонд финансирования общегосударственных расходов на авиационную деятельность и участие Украины в международных авиационных организаци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r>
        <mc:AlternateContent>
          <mc:Choice Requires="wps">
            <w:drawing>
              <wp:anchor behindDoc="0" distT="0" distB="0" distL="22860" distR="0" simplePos="0" locked="0" layoutInCell="0" allowOverlap="1" relativeHeight="5">
                <wp:simplePos x="0" y="0"/>
                <wp:positionH relativeFrom="column">
                  <wp:align>right</wp:align>
                </wp:positionH>
                <wp:positionV relativeFrom="paragraph">
                  <wp:align>center</wp:align>
                </wp:positionV>
                <wp:extent cx="3614420" cy="739140"/>
                <wp:effectExtent l="0" t="0" r="0" b="0"/>
                <wp:wrapSquare wrapText="bothSides"/>
                <wp:docPr id="4" name="Frame4"/>
                <a:graphic xmlns:a="http://schemas.openxmlformats.org/drawingml/2006/main">
                  <a:graphicData uri="http://schemas.microsoft.com/office/word/2010/wordprocessingShape">
                    <wps:wsp>
                      <wps:cNvSpPr txBox="1"/>
                      <wps:spPr>
                        <a:xfrm>
                          <a:off x="0" y="0"/>
                          <a:ext cx="3614420" cy="739140"/>
                        </a:xfrm>
                        <a:prstGeom prst="rect"/>
                        <a:solidFill>
                          <a:srgbClr val="FFFFFF">
                            <a:alpha val="0"/>
                          </a:srgbClr>
                        </a:solidFill>
                      </wps:spPr>
                      <wps:txbx>
                        <w:txbxContent>
                          <w:tbl>
                            <w:tblPr>
                              <w:tblW w:w="5692" w:type="dxa"/>
                              <w:jc w:val="left"/>
                              <w:tblInd w:w="0" w:type="dxa"/>
                              <w:tblLayout w:type="fixed"/>
                              <w:tblCellMar>
                                <w:top w:w="30" w:type="dxa"/>
                                <w:left w:w="30" w:type="dxa"/>
                                <w:bottom w:w="30" w:type="dxa"/>
                                <w:right w:w="30" w:type="dxa"/>
                              </w:tblCellMar>
                            </w:tblPr>
                            <w:tblGrid>
                              <w:gridCol w:w="5692"/>
                            </w:tblGrid>
                            <w:tr>
                              <w:trPr/>
                              <w:tc>
                                <w:tcPr>
                                  <w:tcW w:w="5692"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1.01.2016 г. в пункт 43 части второй статьи 29 будут внесены изменения, предусмотренные абзацем седьмым подпункта 10 пункта 1 раздела I Закона Украины от 10.02.2015 г. N 176-VIII)</w:t>
                                  </w:r>
                                </w:p>
                              </w:tc>
                            </w:tr>
                          </w:tbl>
                        </w:txbxContent>
                      </wps:txbx>
                      <wps:bodyPr anchor="t" lIns="0" tIns="0" rIns="0" bIns="0">
                        <a:noAutofit/>
                      </wps:bodyPr>
                    </wps:wsp>
                  </a:graphicData>
                </a:graphic>
              </wp:anchor>
            </w:drawing>
          </mc:Choice>
          <mc:Fallback>
            <w:pict>
              <v:rect fillcolor="#FFFFFF" style="position:absolute;rotation:-0;width:284.6pt;height:58.2pt;mso-wrap-distance-left:1.8pt;mso-wrap-distance-right:0pt;mso-wrap-distance-top:0pt;mso-wrap-distance-bottom:0pt;margin-top:-15.3pt;mso-position-vertical:center;mso-position-vertical-relative:text;margin-left:183.15pt;mso-position-horizontal:right;mso-position-horizontal-relative:text">
                <v:fill opacity="0f"/>
                <v:textbox inset="0in,0in,0in,0in">
                  <w:txbxContent>
                    <w:tbl>
                      <w:tblPr>
                        <w:tblW w:w="5692" w:type="dxa"/>
                        <w:jc w:val="left"/>
                        <w:tblInd w:w="0" w:type="dxa"/>
                        <w:tblLayout w:type="fixed"/>
                        <w:tblCellMar>
                          <w:top w:w="30" w:type="dxa"/>
                          <w:left w:w="30" w:type="dxa"/>
                          <w:bottom w:w="30" w:type="dxa"/>
                          <w:right w:w="30" w:type="dxa"/>
                        </w:tblCellMar>
                      </w:tblPr>
                      <w:tblGrid>
                        <w:gridCol w:w="5692"/>
                      </w:tblGrid>
                      <w:tr>
                        <w:trPr/>
                        <w:tc>
                          <w:tcPr>
                            <w:tcW w:w="5692"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1.01.2016 г. в пункт 43 части второй статьи 29 будут внесены изменения, предусмотренные абзацем седьмым подпункта 10 пункта 1 раздела I Закона Украины от 10.02.2015 г. N 176-VIII)</w:t>
                            </w:r>
                          </w:p>
                        </w:tc>
                      </w:tr>
                    </w:tbl>
                  </w:txbxContent>
                </v:textbox>
                <w10:wrap type="square"/>
              </v:rect>
            </w:pict>
          </mc:Fallback>
        </mc:AlternateConten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лата за представление жалобы органу обжалования в соответствии со статьей 18 Закона Украины "Об осуществлении государственных закупо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средства, полученные от предоставления участниками процедуры закупок обеспечения их предложения конкурсных торгов, не подлежащие возврату этим участникам, в случаях, предусмотренных Законом Украины "Об осуществлении государственных закупок", в части осуществления закупок за счет средств государствен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средства, полученные от участника - победителя процедуры закупки во время заключения договора о закупке как обеспечение выполнения этого договора, не подлежащие возвратк участнику - победителю, в части осуществления закупок за счет средств государствен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средства от реализации продуктов утилизации твердого ракетного топли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лата за предоставление государственных гарантий и кредитов (займов), привлеченных государством, и плата за пользование кредитами (займами), привлеченными государств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плата за пользование кредитом из государствен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проценты за пользование льготным долгосрочным государственным кредитом, предоставленным молодым семьям и одиноким молодым гражданам на строительство (реконструкцию) и приобретение жиль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сборы на обязательное государственное пенсионное страхование, которые в соответствии с Законом уплачиваются с операций по купле иностранной валюты в наличной форме, при представлении ювелирных и бытовых изделий из драгоценных металлов на клеймение государственным пробирным клеймом казенным предприятиям пробирного контроля и во время приобретения права собственности на легковые автомобили, по операциям приобретания (купле-продаже) недвижимого имущества, по пользованию и предоставлению услуг сотовой подвижной связ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51 части второй статьи 29 с изменениями, </w:t>
        <w:br/>
        <w:t> внесенными согласно Закону Украины от 28.12.2014 г. N 71-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концессионные платежи относительно объектов государственной собствен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средства от реализации драгоценных металлов и драгоценных камней, полученные государственным учреждением, уполномоченным на осуществление операций с драгоценными металлами и драгоценными камн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80 процентов средств, полученных предприятиями, учреждениями и организациями, содержащимися за счет государственного бюджета, за сданные в виде утиля и отходов золота, платины, металлы платиновой группы, драгоценные камни, и 50 процентов средств, полученных этими предприятиями, учреждениями и организациями за сданное в виде утиля и отходов серебр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90 процентов средств от использования (реализации) части произведенной продукции, которая остается в собственности государства в соответствии с соглашениями о распределении продукции, и/или средств в виде денежного эквивалента такой государственной части продукции (кроме средств от государственной части продукции, произведенной на участке недр в пределах континентального шельфа и исключительной (морской) экономической зоны Украины, зачисляемых в общий фонд государственного бюджета в полном объеме);</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55 части второй статьи 29 в редакции</w:t>
        <w:br/>
        <w:t> Закона Украины от 05.11.2013 г. N 665-V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10 процентов средств от продажи земельных участков несельскохозяйственного назначения или прав на них, находящихся в государственной собственности до разграничения земель государственной и коммунальной собственности (кроме земельных участков несельскохозяйственного назначения, находящихся в государственной собственности, на которых расположены объекты, подлежащие приватизации); средства от продажи земельных участков несельскохозяйственного назначения или прав на них, находящихся в государственной собственности, на которых расположены объекты, подлежащие приватизации; средства от продажи земельных участков несельскохозяйственного назначения или прав на них, находящихся в государственной собственности после разграничения земель государственной и коммунальной собствен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средства, полученные от секретариата ООН, НАТО, ЕС, ОБСЕ или другой международной организации за участие Украины в международных операциях по поддержанию мира и безопас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средства, передающиеся в государственный бюджет из местных бюдже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другие доходы, которые в установленном порядке зачисляются в общий фонд государствен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3. Источниками формирования специального фонда Государственного бюджета Украины в части доходов (с учетом особенностей, определенных пунктом 1 части второй статьи 67</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данного Кодекса)  являются:</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ервый части третьей статьи 29 с изменениями, </w:t>
        <w:br/>
        <w:t>внесенными согласно Закону Украины от 15.04.2014 г. N 1210-VII;</w:t>
        <w:br/>
        <w:t>изменения, внесенные Законом Украины от 15.04.2014 г. N 1210-VII,</w:t>
        <w:br/>
        <w:t> распространяются на правоотношения, возникшие с 18.03.2014 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ен;</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1 части третьей статьи 29 исключен</w:t>
        <w:br/>
        <w:t>на основании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ключен;</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2 части третьей статьи 29 исключен</w:t>
        <w:br/>
        <w:t>на основании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ключен;</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3 части третьей статьи 29 исключен</w:t>
        <w:br/>
        <w:t>на основании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ключен;</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4 части третьей статьи 29 исключен</w:t>
        <w:br/>
        <w:t> на основании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удебный сбо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сключен;</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6 части третьей статьи 29 исключен</w:t>
        <w:br/>
        <w:t> на основании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r>
        <mc:AlternateContent>
          <mc:Choice Requires="wps">
            <w:drawing>
              <wp:anchor behindDoc="0" distT="0" distB="0" distL="22860" distR="0" simplePos="0" locked="0" layoutInCell="0" allowOverlap="1" relativeHeight="6">
                <wp:simplePos x="0" y="0"/>
                <wp:positionH relativeFrom="column">
                  <wp:align>right</wp:align>
                </wp:positionH>
                <wp:positionV relativeFrom="paragraph">
                  <wp:align>center</wp:align>
                </wp:positionV>
                <wp:extent cx="3614420" cy="739140"/>
                <wp:effectExtent l="0" t="0" r="0" b="0"/>
                <wp:wrapSquare wrapText="bothSides"/>
                <wp:docPr id="5" name="Frame5"/>
                <a:graphic xmlns:a="http://schemas.openxmlformats.org/drawingml/2006/main">
                  <a:graphicData uri="http://schemas.microsoft.com/office/word/2010/wordprocessingShape">
                    <wps:wsp>
                      <wps:cNvSpPr txBox="1"/>
                      <wps:spPr>
                        <a:xfrm>
                          <a:off x="0" y="0"/>
                          <a:ext cx="3614420" cy="739140"/>
                        </a:xfrm>
                        <a:prstGeom prst="rect"/>
                        <a:solidFill>
                          <a:srgbClr val="FFFFFF">
                            <a:alpha val="0"/>
                          </a:srgbClr>
                        </a:solidFill>
                      </wps:spPr>
                      <wps:txbx>
                        <w:txbxContent>
                          <w:tbl>
                            <w:tblPr>
                              <w:tblW w:w="5692" w:type="dxa"/>
                              <w:jc w:val="left"/>
                              <w:tblInd w:w="0" w:type="dxa"/>
                              <w:tblLayout w:type="fixed"/>
                              <w:tblCellMar>
                                <w:top w:w="30" w:type="dxa"/>
                                <w:left w:w="30" w:type="dxa"/>
                                <w:bottom w:w="30" w:type="dxa"/>
                                <w:right w:w="30" w:type="dxa"/>
                              </w:tblCellMar>
                            </w:tblPr>
                            <w:tblGrid>
                              <w:gridCol w:w="5692"/>
                            </w:tblGrid>
                            <w:tr>
                              <w:trPr/>
                              <w:tc>
                                <w:tcPr>
                                  <w:tcW w:w="5692"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с 01.01.2016 г. часть третья статьи 29 будет дополнена пунктом 6</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согласно абзацу девятому подпункта 10 пункта 1 раздела I Закона Украины от 10.02.2015 г. N 176-VIII)</w:t>
                                  </w:r>
                                </w:p>
                              </w:tc>
                            </w:tr>
                          </w:tbl>
                        </w:txbxContent>
                      </wps:txbx>
                      <wps:bodyPr anchor="t" lIns="0" tIns="0" rIns="0" bIns="0">
                        <a:noAutofit/>
                      </wps:bodyPr>
                    </wps:wsp>
                  </a:graphicData>
                </a:graphic>
              </wp:anchor>
            </w:drawing>
          </mc:Choice>
          <mc:Fallback>
            <w:pict>
              <v:rect fillcolor="#FFFFFF" style="position:absolute;rotation:-0;width:284.6pt;height:58.2pt;mso-wrap-distance-left:1.8pt;mso-wrap-distance-right:0pt;mso-wrap-distance-top:0pt;mso-wrap-distance-bottom:0pt;margin-top:-15.3pt;mso-position-vertical:center;mso-position-vertical-relative:text;margin-left:183.15pt;mso-position-horizontal:right;mso-position-horizontal-relative:text">
                <v:fill opacity="0f"/>
                <v:textbox inset="0in,0in,0in,0in">
                  <w:txbxContent>
                    <w:tbl>
                      <w:tblPr>
                        <w:tblW w:w="5692" w:type="dxa"/>
                        <w:jc w:val="left"/>
                        <w:tblInd w:w="0" w:type="dxa"/>
                        <w:tblLayout w:type="fixed"/>
                        <w:tblCellMar>
                          <w:top w:w="30" w:type="dxa"/>
                          <w:left w:w="30" w:type="dxa"/>
                          <w:bottom w:w="30" w:type="dxa"/>
                          <w:right w:w="30" w:type="dxa"/>
                        </w:tblCellMar>
                      </w:tblPr>
                      <w:tblGrid>
                        <w:gridCol w:w="5692"/>
                      </w:tblGrid>
                      <w:tr>
                        <w:trPr/>
                        <w:tc>
                          <w:tcPr>
                            <w:tcW w:w="5692"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с 01.01.2016 г. часть третья статьи 29 будет дополнена пунктом 6</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согласно абзацу девятому подпункта 10 пункта 1 раздела I Закона Украины от 10.02.2015 г. N 176-VIII)</w:t>
                            </w:r>
                          </w:p>
                        </w:tc>
                      </w:tr>
                    </w:tbl>
                  </w:txbxContent>
                </v:textbox>
                <w10:wrap type="square"/>
              </v:rect>
            </w:pict>
          </mc:Fallback>
        </mc:AlternateConten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0 процентов денежных взысканий за ущерб, причиненный нарушением законодательства об охране окружающей природной среды в результате хозяйственной и другой деятельности;</w:t>
      </w:r>
    </w:p>
    <w:p>
      <w:pPr>
        <w:pStyle w:val="Normal"/>
        <w:spacing w:lineRule="auto" w:line="240" w:before="280" w:after="280"/>
        <w:jc w:val="both"/>
        <w:rPr/>
      </w:pP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85 процентов платы за предоставление сведений из Единого государственного реестра юридических лиц и физических лиц - предпринимателей, а также 85 процентов платы за получение информации из других государственных реестров, держателем которых является центральный орган исполнительной власти по формированию и обеспечению реализации государственной правовой политики и центральный орган исполнительной власти, обеспечивающий реализацию государственной политики в сферах государственной регистрации актов гражданского состояния, государственной регистрации вещных прав на недвижимое имущество, государственной регистрации юридических лиц и физических лиц - предпринимателей;</w:t>
      </w:r>
    </w:p>
    <w:p>
      <w:pPr>
        <w:pStyle w:val="Normal"/>
        <w:spacing w:lineRule="auto" w:line="240" w:before="280" w:after="280"/>
        <w:jc w:val="right"/>
        <w:rPr/>
      </w:pPr>
      <w:r>
        <w:rPr>
          <w:rFonts w:eastAsia="Times New Roman" w:cs="Times New Roman" w:ascii="Times New Roman" w:hAnsi="Times New Roman"/>
          <w:sz w:val="24"/>
          <w:szCs w:val="24"/>
          <w:lang w:eastAsia="ru-RU"/>
        </w:rPr>
        <w:t>(часть третья статьи 29 дополнена пунктом 7</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согласно</w:t>
        <w:br/>
        <w:t>Закону Украины от 28.12.2014 г. N 79-VIII)</w:t>
      </w:r>
    </w:p>
    <w:p>
      <w:pPr>
        <w:pStyle w:val="Normal"/>
        <w:spacing w:lineRule="auto" w:line="240" w:before="280" w:after="280"/>
        <w:jc w:val="both"/>
        <w:rPr/>
      </w:pP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50 процентов платы за обнародование уведомления на официальном веб-сайте центрального органа исполнительной власти, реализующего государственную политику в сфере государственной регистрации юридических лиц и физических лиц - предпринимателей;</w:t>
      </w:r>
    </w:p>
    <w:p>
      <w:pPr>
        <w:pStyle w:val="Normal"/>
        <w:spacing w:lineRule="auto" w:line="240" w:before="280" w:after="280"/>
        <w:jc w:val="right"/>
        <w:rPr/>
      </w:pPr>
      <w:r>
        <w:rPr>
          <w:rFonts w:eastAsia="Times New Roman" w:cs="Times New Roman" w:ascii="Times New Roman" w:hAnsi="Times New Roman"/>
          <w:sz w:val="24"/>
          <w:szCs w:val="24"/>
          <w:lang w:eastAsia="ru-RU"/>
        </w:rPr>
        <w:t>(часть третья статьи 29 дополнена пунктом 7</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согласно</w:t>
        <w:br/>
        <w:t>Закону Украины от 28.12.2014 г. N 79-VIII)</w:t>
      </w:r>
    </w:p>
    <w:p>
      <w:pPr>
        <w:pStyle w:val="Normal"/>
        <w:spacing w:lineRule="auto" w:line="240" w:before="280" w:after="280"/>
        <w:jc w:val="both"/>
        <w:rPr/>
      </w:pP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50 процентов платы за сокращение сроков предоставления услуг в сфере государственной регистрации вещных прав на недвижимое имущество и их обременений и государственной регистрации юридических лиц и физических лиц - предпринимателей, а также плата за предоставление других платных услуг, связанных с государственной регистрацией вещных прав на недвижимое имущество и их обременений и государственной регистрацией юридических лиц и физических лиц - предпринимателей;</w:t>
      </w:r>
    </w:p>
    <w:p>
      <w:pPr>
        <w:pStyle w:val="Normal"/>
        <w:spacing w:lineRule="auto" w:line="240" w:before="280" w:after="280"/>
        <w:jc w:val="right"/>
        <w:rPr/>
      </w:pPr>
      <w:r>
        <w:rPr>
          <w:rFonts w:eastAsia="Times New Roman" w:cs="Times New Roman" w:ascii="Times New Roman" w:hAnsi="Times New Roman"/>
          <w:sz w:val="24"/>
          <w:szCs w:val="24"/>
          <w:lang w:eastAsia="ru-RU"/>
        </w:rPr>
        <w:t>(часть третья статьи 29 дополнена пунктом 7</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согласно</w:t>
        <w:br/>
        <w:t>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редства, полученные в соответствии со статьей 8 Закона Украины "Об упорядочении вопросов, связанных с обеспечением ядерной безопасности"  (включая поступление задолженности прошлых лет за эти средства), и доход от размещения этих средств в ценные бумаги в соответствии со статьей 9 данного же Закона Укра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сключен;</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9 части третьей статьи 29 исключен</w:t>
        <w:br/>
        <w:t> на основании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обственные поступления бюджетных учреждений (в том числе научных учреждений Национальной академии наук Украины и отраслевых академий наук), содержащихся за счет государственного бюджета, в том числе арендная плата за пользование военным имуществом, имуществом Национальной академии наук Украины и отраслевых академий наук, 50 процентов арендной платы за пользование другим имуществом, которое положено бюджетным учреждениям, содержащимся за счет государствен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ступления от реализации материальных ценностей государственного резер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ступления от реализации разбронированных материальных ценностей мобилизационного резер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ступления в рамках программ помощи Европейского Союза;</w:t>
      </w:r>
    </w:p>
    <w:p>
      <w:pPr>
        <w:pStyle w:val="Normal"/>
        <w:spacing w:lineRule="auto" w:line="240" w:before="280" w:after="280"/>
        <w:jc w:val="both"/>
        <w:rPr/>
      </w:pPr>
      <w:r>
        <w:rPr>
          <w:rFonts w:eastAsia="Times New Roman" w:cs="Times New Roman" w:ascii="Times New Roman" w:hAnsi="Times New Roman"/>
          <w:sz w:val="24"/>
          <w:szCs w:val="24"/>
          <w:lang w:eastAsia="ru-RU"/>
        </w:rPr>
        <w:t>13</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50 процентов исполнительного сбора, взысканного органами государственной исполнительной службы;</w:t>
      </w:r>
    </w:p>
    <w:p>
      <w:pPr>
        <w:pStyle w:val="Normal"/>
        <w:spacing w:lineRule="auto" w:line="240" w:before="280" w:after="280"/>
        <w:jc w:val="right"/>
        <w:rPr/>
      </w:pPr>
      <w:r>
        <w:rPr>
          <w:rFonts w:eastAsia="Times New Roman" w:cs="Times New Roman" w:ascii="Times New Roman" w:hAnsi="Times New Roman"/>
          <w:sz w:val="24"/>
          <w:szCs w:val="24"/>
          <w:lang w:eastAsia="ru-RU"/>
        </w:rPr>
        <w:t>(часть третья статьи 29 дополнена пунктом 13</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согласно</w:t>
        <w:br/>
        <w:t> Закону Украины от 28.12.2014 г. N 79-VIII)</w:t>
      </w:r>
    </w:p>
    <w:p>
      <w:pPr>
        <w:pStyle w:val="Normal"/>
        <w:spacing w:lineRule="auto" w:line="240" w:before="280" w:after="280"/>
        <w:jc w:val="both"/>
        <w:rPr/>
      </w:pPr>
      <w:r>
        <w:rPr>
          <w:rFonts w:eastAsia="Times New Roman" w:cs="Times New Roman" w:ascii="Times New Roman" w:hAnsi="Times New Roman"/>
          <w:sz w:val="24"/>
          <w:szCs w:val="24"/>
          <w:lang w:eastAsia="ru-RU"/>
        </w:rPr>
        <w:t>13</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поступления в Фонд социальной защиты инвалидов;</w:t>
      </w:r>
    </w:p>
    <w:p>
      <w:pPr>
        <w:pStyle w:val="Normal"/>
        <w:spacing w:lineRule="auto" w:line="240" w:before="280" w:after="280"/>
        <w:jc w:val="right"/>
        <w:rPr/>
      </w:pPr>
      <w:r>
        <w:rPr>
          <w:rFonts w:eastAsia="Times New Roman" w:cs="Times New Roman" w:ascii="Times New Roman" w:hAnsi="Times New Roman"/>
          <w:sz w:val="24"/>
          <w:szCs w:val="24"/>
          <w:lang w:eastAsia="ru-RU"/>
        </w:rPr>
        <w:t>(часть третья статьи 29 дополнена пунктом 13</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согласно</w:t>
        <w:br/>
        <w:t> Закону Украины от 10.02.2015 г. N 176-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другие доходы, определенные Законом о Государственном бюджете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Законом установлен новый вид дохода государственного бюджета, его зачисление в общий или специальный фонд определяется Законом о Государственном бюджете Украины на период до внесения соответствующих изменений в данный Кодек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кон о Государственном бюджете Украины может относить на соответствующий бюджетный период отдельные виды доходов общего (специального) фонда Государственного бюджета Украины или их часть, которые определены частью второй (третьей) этой статьи, в специальный (общий) фонд Государственного бюджета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9 с изменениями, внесенными</w:t>
        <w:br/>
        <w:t xml:space="preserve">согласно Законам Украины от 02.12.2010 г. N 2756-VI, </w:t>
        <w:br/>
        <w:t xml:space="preserve">от 23.12.2010 г. N 2856-VI, </w:t>
        <w:br/>
        <w:t xml:space="preserve">от 06.10.2011 г. N 3828-VI, </w:t>
        <w:br/>
        <w:t xml:space="preserve">от 12.01.2012 г. N 4318-VI, </w:t>
        <w:br/>
        <w:t xml:space="preserve">от 05.07.2012 г. N 5063-VI, </w:t>
        <w:br/>
        <w:t xml:space="preserve">от 05.07.2012 г. N 5083-VI, </w:t>
        <w:br/>
        <w:t xml:space="preserve">от 06.09.2012 г. N 5204-VI, </w:t>
        <w:br/>
        <w:t xml:space="preserve">от 20.11.2012 г. N 5492-VI; </w:t>
        <w:br/>
        <w:t>в редакции Закона Украины</w:t>
        <w:br/>
        <w:t> от 16.10.2012 г. N 5428-V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30. Состав расходов и кредитования Государственного бюджета Украин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сходы и кредитование Государственного бюджета Украины включают бюджетные назначения, установленные Законом о Государственном бюджете Украины на конкретные цели, связанные с реализацией программ и мероприятий согласно статье 87 данного Кодек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точниками формирования общего фонда Государственного бюджета Украины в части кредитования являю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тупление в результате взыскания просроченной задолженности перед государством по кредитам (займам), привлеченным государством или под государственные гарантии, кредитам из государственного бюджета, если другое не установлено Законом о Государственном бюджете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зврат кредитов, предоставленных из государственного бюджета, которые не имеют целевого назначения согласно Закону;</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2 части второй статьи 30 с изменениями, внесенными</w:t>
        <w:br/>
        <w:t> согласно Закону от 12.01.2012 г. N 4318-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врат кредитов в государственный бюджет, предоставленных для реализации инвестиционных проектов за счет кредитов (займов), привлеченных государством от иностранных государств, банков и международных финансовых организаций, если другое не установлено Законом о Государственном бюджете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3 части второй статьи 30 с изменениями, внесенными</w:t>
        <w:br/>
        <w:t>согласно Закону Украины от 16.10.2012 г. N 5428-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точниками формирования специального фонда Государственного бюджета Украины в части кредитования являю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зврат кредитов, предоставленных из государственного бюджета индивидуальным сельским застройщикам на строительство (реконструкцию) и приобретение жиль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зврат кредитов, предоставленных из государственного бюджета молодым семьям и одиноким молодым гражданам на строительство (реконструкцию) и приобретение жилья, и пе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врат кредитов, предоставленных из государственного бюджета фермерским хозяйств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зврат средств, предоставленных на формирование Аграрным фондом государственного интервенционного фонда, а также для закупки материально-технических ресурсов для потребностей сельскохозяйственных товаропроизводите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озврат кредитов, предоставленных из государственного бюджета, имеющих целевое назначение согласно Закону о Государственном бюджете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третья статьи 30 в редакции</w:t>
        <w:br/>
        <w:t>Закона Украины от 16.10.2012 г. N 5428-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редства, полученные в специальный фонд Государственного бюджета Украины согласно соответствующим пунктам части третьей статьи 15, части третьей статьи 29 и части третьей этой статьи данного Кодекса, направляются соответственно 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ализацию инвестиционных проектов, в том числе путем рекредитования или предоставления трансфертов (за счет источников, определенных пунктом 1 части третьей статьи 15 данного Кодек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ключен;</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2 части четвертой статьи 30 исключен</w:t>
        <w:br/>
        <w:t>на основании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ключен;</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3 части четвертой статьи 30 исключен</w:t>
        <w:br/>
        <w:t>на основании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ключен;</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4 части четвертой статьи 30 исключен</w:t>
        <w:br/>
        <w:t> на основании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осуществления правосудия, укрепление материально-технической базы судов, включая создание и обеспечение функционирования Единой судебной информационной системы, веб-портала судебной власти, компьютерных локальных сетей, современных систем фиксирования судебного процесса, приобретение и обслуживание компьютерной и копировально-множительной техники, внедрение электронной цифровой подписи (за счет источников, определенных пунктом 5 части третьей статьи 29 данного Кодек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уществление природоохранных мероприятий, включая защиту от вредного действия вод сельских населенных пунктов и сельскохозяйственных угодий (за счет источников, определенных пунктом 7 части третьей статьи 29 данного Кодекса);</w:t>
      </w:r>
    </w:p>
    <w:p>
      <w:pPr>
        <w:pStyle w:val="Normal"/>
        <w:spacing w:lineRule="auto" w:line="240" w:before="280" w:after="280"/>
        <w:jc w:val="both"/>
        <w:rPr/>
      </w:pP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обеспечение функционирования государственных реестров, держателем которых является центральный орган исполнительной власти по формированию и обеспечению реализации государственной правовой политики и центральный орган исполнительной власти, обеспечивающий реализацию государственной политики в сферах государственной регистрации актов гражданского состояния, государственной регистрации вещных прав на недвижимое имущество, государственной регистрации юридических лиц и физических лиц – предпринимателей (за счет источников, определенных пунктом 7</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части третьей статьи 29 данного Кодекса);</w:t>
      </w:r>
    </w:p>
    <w:p>
      <w:pPr>
        <w:pStyle w:val="Normal"/>
        <w:spacing w:lineRule="auto" w:line="240" w:before="280" w:after="280"/>
        <w:jc w:val="right"/>
        <w:rPr/>
      </w:pPr>
      <w:r>
        <w:rPr>
          <w:rFonts w:eastAsia="Times New Roman" w:cs="Times New Roman" w:ascii="Times New Roman" w:hAnsi="Times New Roman"/>
          <w:sz w:val="24"/>
          <w:szCs w:val="24"/>
          <w:lang w:eastAsia="ru-RU"/>
        </w:rPr>
        <w:t>(часть четвертая статьи 30 дополнена пунктом 6</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согласно</w:t>
        <w:br/>
        <w:t>Закону Украины от 28.12.2014 г. N 79-VIII)</w:t>
      </w:r>
    </w:p>
    <w:p>
      <w:pPr>
        <w:pStyle w:val="Normal"/>
        <w:spacing w:lineRule="auto" w:line="240" w:before="280" w:after="280"/>
        <w:jc w:val="both"/>
        <w:rPr/>
      </w:pP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финансовое обеспечение деятельности центрального органа исполнительной власти, реализующего государственную политику в сфере государственной регистрации вещных прав на недвижимое имущество и их обременений, государственной регистрации юридических лиц и физических лиц - предпринимателей, органов государственной регистрации, в том числе на выплату вознаграждения государственному регистратору, работнику органа государственной регистрации актов гражданского состояния, материально-техническое обеспечение, создание и развитие информационно-аналитической базы, подготовку, переподготовку и повышение квалификации (за счет источников, определенных пунктами 7</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части третьей статьи 29 данного Кодекса). Порядок выплаты и размеры вознаграждений государственному регистратору и работнику органа государственной регистрации актов гражданского состояния устанавливаются Кабинетом Министров Украины;</w:t>
      </w:r>
    </w:p>
    <w:p>
      <w:pPr>
        <w:pStyle w:val="Normal"/>
        <w:spacing w:lineRule="auto" w:line="240" w:before="280" w:after="280"/>
        <w:jc w:val="right"/>
        <w:rPr/>
      </w:pPr>
      <w:r>
        <w:rPr>
          <w:rFonts w:eastAsia="Times New Roman" w:cs="Times New Roman" w:ascii="Times New Roman" w:hAnsi="Times New Roman"/>
          <w:sz w:val="24"/>
          <w:szCs w:val="24"/>
          <w:lang w:eastAsia="ru-RU"/>
        </w:rPr>
        <w:t>(часть четвертая статьи 30 дополнена пунктом 6</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согласно</w:t>
        <w:br/>
        <w:t>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обретение ценных бумаг в соответствии со статьей 9 Закона Украины "Об упорядочении вопросов, связанных с обеспечением ядерной безопасности" (за счет источников, определенных пунктом 8 части третьей статьи 29 данного Кодек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сключен;</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8 части четвертой статьи 30 исключен</w:t>
        <w:br/>
        <w:t> на основании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мероприятия, определенные абзацами четырнадцатым - двадцать первым части четвертой статьи 13 данного Кодекса (за счет источников, определенных пунктом 10 части третьей статьи 29 данного Кодек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акопление (прирост) материальных ценностей государственного материального резерва (за счет 90 процентов источников, определенных пунктом 11 части третьей статьи 29 данного Кодек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бслуживание государственного материального резерва (за счет 10 процентов источников, определенных пунктом 11 части третьей статьи 29 данного Кодекса, и источников, определенных пунктом 12 части третьей статьи 29 данного Кодек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еализацию программ помощи Европейского Союза (за счет источников, определенных пунктом 13 части третьей статьи 29 данного Кодек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государственное льготное кредитование индивидуальных сельских застройщиков на строительство (реконструкцию) и приобретение жилья (за счет источников, определенных пунктом 1 части третьей этой стать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реализацию Государственной программы обеспечения молодежи жильем (за счет источников, определенных пунктом 2 части третьей этой стать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редоставление кредитов фермерским хозяйствам (за счет источников, определенных пунктом 3 части третьей этой стать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формирование Аграрным фондом государственного интервенционного фонда, расходы Аграрного фонда, связанные с комплексом мероприятий по хранению, перевозке, переработке и экспорту объектов государственного ценового регулирования государственного интервенционного фонда, а также закупку материально-технических ресурсов для потребностей сельскохозяйственных товаропроизводителей (за счет источников, определенных пунктом 4 части третьей этой стать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реализацию программ и мероприятий, определенных Законом о Государственном бюджете Украины (за счет источников, определенных пунктом 2 части третьей статьи 15, пунктом 14 части третьей статьи 29 и пунктом 5 части третьей этой статьи данного Кодекса).</w:t>
      </w:r>
    </w:p>
    <w:p>
      <w:pPr>
        <w:pStyle w:val="Normal"/>
        <w:spacing w:lineRule="auto" w:line="240" w:before="280" w:after="280"/>
        <w:jc w:val="both"/>
        <w:rPr/>
      </w:pPr>
      <w:r>
        <w:rPr>
          <w:rFonts w:eastAsia="Times New Roman" w:cs="Times New Roman" w:ascii="Times New Roman" w:hAnsi="Times New Roman"/>
          <w:sz w:val="24"/>
          <w:szCs w:val="24"/>
          <w:lang w:eastAsia="ru-RU"/>
        </w:rPr>
        <w:t>18) осуществление расходов, связанных с организацией и проведением исполнительных действий, выплату вознаграждения государственным исполнителям (за счет источников, определенных пунктом 13</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части третьей статьи 29 данного Кодекса). Порядок выплаты и размеры вознаграждений государственному исполнителю устанавливаются Кабинетом Министров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четвертая статьи 30 дополнена пунктом 18 согласно</w:t>
        <w:br/>
        <w:t>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r>
        <mc:AlternateContent>
          <mc:Choice Requires="wps">
            <w:drawing>
              <wp:anchor behindDoc="0" distT="0" distB="0" distL="22860" distR="0" simplePos="0" locked="0" layoutInCell="0" allowOverlap="1" relativeHeight="7">
                <wp:simplePos x="0" y="0"/>
                <wp:positionH relativeFrom="column">
                  <wp:align>right</wp:align>
                </wp:positionH>
                <wp:positionV relativeFrom="paragraph">
                  <wp:align>center</wp:align>
                </wp:positionV>
                <wp:extent cx="3614420" cy="739140"/>
                <wp:effectExtent l="0" t="0" r="0" b="0"/>
                <wp:wrapSquare wrapText="bothSides"/>
                <wp:docPr id="6" name="Frame6"/>
                <a:graphic xmlns:a="http://schemas.openxmlformats.org/drawingml/2006/main">
                  <a:graphicData uri="http://schemas.microsoft.com/office/word/2010/wordprocessingShape">
                    <wps:wsp>
                      <wps:cNvSpPr txBox="1"/>
                      <wps:spPr>
                        <a:xfrm>
                          <a:off x="0" y="0"/>
                          <a:ext cx="3614420" cy="739140"/>
                        </a:xfrm>
                        <a:prstGeom prst="rect"/>
                        <a:solidFill>
                          <a:srgbClr val="FFFFFF">
                            <a:alpha val="0"/>
                          </a:srgbClr>
                        </a:solidFill>
                      </wps:spPr>
                      <wps:txbx>
                        <w:txbxContent>
                          <w:tbl>
                            <w:tblPr>
                              <w:tblW w:w="5692" w:type="dxa"/>
                              <w:jc w:val="left"/>
                              <w:tblInd w:w="0" w:type="dxa"/>
                              <w:tblLayout w:type="fixed"/>
                              <w:tblCellMar>
                                <w:top w:w="30" w:type="dxa"/>
                                <w:left w:w="30" w:type="dxa"/>
                                <w:bottom w:w="30" w:type="dxa"/>
                                <w:right w:w="30" w:type="dxa"/>
                              </w:tblCellMar>
                            </w:tblPr>
                            <w:tblGrid>
                              <w:gridCol w:w="5692"/>
                            </w:tblGrid>
                            <w:tr>
                              <w:trPr/>
                              <w:tc>
                                <w:tcPr>
                                  <w:tcW w:w="5692"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1.01.2016 г. часть четвертая статьи 30 будет дополнена пунктом 19 согласно абзацу второму подпункта 11 пункта 1 раздела I Закона Украины от 10.02.2015 г. N 176-VIII)</w:t>
                                  </w:r>
                                </w:p>
                              </w:tc>
                            </w:tr>
                          </w:tbl>
                        </w:txbxContent>
                      </wps:txbx>
                      <wps:bodyPr anchor="t" lIns="0" tIns="0" rIns="0" bIns="0">
                        <a:noAutofit/>
                      </wps:bodyPr>
                    </wps:wsp>
                  </a:graphicData>
                </a:graphic>
              </wp:anchor>
            </w:drawing>
          </mc:Choice>
          <mc:Fallback>
            <w:pict>
              <v:rect fillcolor="#FFFFFF" style="position:absolute;rotation:-0;width:284.6pt;height:58.2pt;mso-wrap-distance-left:1.8pt;mso-wrap-distance-right:0pt;mso-wrap-distance-top:0pt;mso-wrap-distance-bottom:0pt;margin-top:-15.3pt;mso-position-vertical:center;mso-position-vertical-relative:text;margin-left:183.15pt;mso-position-horizontal:right;mso-position-horizontal-relative:text">
                <v:fill opacity="0f"/>
                <v:textbox inset="0in,0in,0in,0in">
                  <w:txbxContent>
                    <w:tbl>
                      <w:tblPr>
                        <w:tblW w:w="5692" w:type="dxa"/>
                        <w:jc w:val="left"/>
                        <w:tblInd w:w="0" w:type="dxa"/>
                        <w:tblLayout w:type="fixed"/>
                        <w:tblCellMar>
                          <w:top w:w="30" w:type="dxa"/>
                          <w:left w:w="30" w:type="dxa"/>
                          <w:bottom w:w="30" w:type="dxa"/>
                          <w:right w:w="30" w:type="dxa"/>
                        </w:tblCellMar>
                      </w:tblPr>
                      <w:tblGrid>
                        <w:gridCol w:w="5692"/>
                      </w:tblGrid>
                      <w:tr>
                        <w:trPr/>
                        <w:tc>
                          <w:tcPr>
                            <w:tcW w:w="5692"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1.01.2016 г. часть четвертая статьи 30 будет дополнена пунктом 19 согласно абзацу второму подпункта 11 пункта 1 раздела I Закона Украины от 10.02.2015 г. N 176-VIII)</w:t>
                            </w:r>
                          </w:p>
                        </w:tc>
                      </w:tr>
                    </w:tbl>
                  </w:txbxContent>
                </v:textbox>
                <w10:wrap type="square"/>
              </v:rect>
            </w:pict>
          </mc:Fallback>
        </mc:AlternateContent>
      </w:r>
    </w:p>
    <w:p>
      <w:pPr>
        <w:pStyle w:val="Normal"/>
        <w:spacing w:lineRule="auto" w:line="240" w:before="280" w:after="280"/>
        <w:jc w:val="both"/>
        <w:rPr/>
      </w:pPr>
      <w:r>
        <w:rPr>
          <w:rFonts w:eastAsia="Times New Roman" w:cs="Times New Roman" w:ascii="Times New Roman" w:hAnsi="Times New Roman"/>
          <w:sz w:val="24"/>
          <w:szCs w:val="24"/>
          <w:lang w:eastAsia="ru-RU"/>
        </w:rPr>
        <w:t>20) реализацию программ и мероприятий относительно социальной защиты инвалидов в соответствии с Законом (за счет источников, определенных пунктом 13</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части третьей статьи 29 данного Кодекс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четвертая статьи 30 дополнена пунктом 20 согласно</w:t>
        <w:br/>
        <w:t>Закону Украины от 10.02.2015 г. N 176-VIII)</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 дополнена частью четвертой</w:t>
        <w:br/>
        <w:t> согласно Закону Украины от 16.10.2012 г. N 5428-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сходы на выплаты в соответствии с бюджетными обязательствами по государственным деривативам осуществляются за счет средств Государственного бюджета Украины на соответствующий бюджетный период.</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 дополнена частью пятой</w:t>
        <w:br/>
        <w:t>согласно Закону Украины от 17.09.2015 г. N 700-VII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1. Тайные расхо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енный бюджет Украины должен содержать пояснение всех расходов, за исключением расходов, связанных с государственной тайной (тайных расход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йные расходы, предусмотренные на деятельность органов государственной власти, в интересах национальной безопасности включаются в Государственный бюджет Украины без детализ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нтроль за проведением тайных расходов осуществляется Счетной палатой и Министерством финанс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четы о проведенных тайных расходах предварительно рассматриваются Комитетом Верховной Рады Украины по вопросам бюджета, Комитетом Верховной Рады Украины по вопросам законодательного обеспечения правоохранительной деятельности, Комитетом Верховной Рады Украины по вопросам борьбы с организованной преступностью и коррупцией, Комитетом Верховной Рады Украины по вопросам национальной безопасности и оборо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четы о проведенных тайных расходах рассматриваются Верховной Радой Украины на закрытом пленарном заседании.</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Глава 6. СОСТАВЛЕНИЕ ПРОЕКТА ГОСУДАРСТВЕННОГО БЮДЖЕТА УКРАИНЫ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32. Организационные принципы составления проекта Государственного бюджета Украин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бинет Министров Украины разрабатывает проект Закона о Государственном бюджете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нистерство финансов Украины отвечает за составление проекта Закона о Государственном бюджете Украины, определяет основные организационно-методические принципы бюджетного планирования, используемые для подготовки бюджетных запросов и разработки проекта Государственного бюджета Украины и прогноза Государственного бюджета Украины на следующие за плановым два бюджетных пери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инистерство финансов Украины на основании основных прогнозных макропоказателей экономического и социального развития Украины на плановый и следующие за плановым два бюджетных периода и анализа выполнения бюджета в предыдущих и текущем бюджетных периодах определяет общий уровень доходов, расходов и кредитования бюджета (включая общий объем государственных капитальных вложений на разработку и реализацию государственных инвестиционных проектов) и дает оценку объему финансирования бюджета для составления проекта Государственного бюджета Украины и индикативных прогнозных показателей Государственного бюджета Украины на следующие за плановым два бюджетных период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третья статьи 32 с изменениями, внесенными</w:t>
        <w:br/>
        <w:t>согласно Закону Украины от 07.04.2015 г. N 288-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лановый и прогнозные на следующие за плановым два бюджетных периода объемы государственных капитальных вложений на разработку и реализацию государственных инвестиционных проектов определяются с учет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сти продолжения (завершения) реализации начатых государственных инвестиционных проектов в соответствии с планами их реализации и определенных сроков введения в эксплуатацию основных средст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сти предвидения государственных капитальных вложений на подготовку и начало реализации новых государственных инвестиционных проек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ов государственного бюджета на разработку и реализацию государственных инвестиционных проектов, осуществленных в предыдущих двух бюджетных периодах и запланированных на текущий бюджетный перио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х прогнозных макропоказателей экономического и социального развития Украины на плановый и следующие за плановым два бюджетных пери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финансов Украины до 15 мая года, предшествующего плановому, доводит до центрального органа исполнительной власти, обеспечивающего формирование государственной политики в сфере экономического и социального развития, плановый и прогнозные на следующие за плановым два бюджетных периода общие объемы государственных капитальных вложений на разработку и реализацию государственных инвестиционных проектов (кроме тех, что осуществляются с привлечением государством кредитов (займов) от иностранных государств, банков и международных финансовых организаций, а также из средств государственного фонда регионального развития) для подготовки при участии Комитета Верховной Рады Украины по вопросам бюджета в трехнедельный срок предложений относительно распределения таких государственных капитальных вложений между главными распорядителями бюджетных средств по результатам отбора государственных инвестиционных проек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ор государственных инвестиционных проектов (кроме тех, что осуществляются с привлечением государством кредитов (займов) от иностранных государств, банков и международных финансовых организаций, а также из средств государственного фонда регионального развития) осуществляется Межведомственной комиссией по вопросам государственных инвестиционных проектов в порядке, установленном Кабинетом Министр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ведомственная комиссия по вопросам государственных инвестиционных проектов является коллегиальным органом, положение и состав которого утверждаются Кабинетом Министров Украины. В состав Межведомственной комиссии по вопросам государственных инвестиционных проектов входят члены Кабинета Министров Украины, члены Комитета Верховной Рады Украины по вопросам бюджета по решению этого комитета (численностью не менее 50 процентов состава такой комиссии), представители центральных органов исполнительной власти и других государственных орган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государственных капитальных вложений для реализации новых государственных инвестиционных проектов осуществляется при условии, что в пределах общего объема государственных капитальных вложений на плановый бюджетный период не менее 70 процентов будет направляться на продолжение (завершение) реализации начатых государственных инвестиционных проектов в соответствии с планами их реализации и сроками введения в эксплуатацию основных средст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е капитальные вложения на разработку и реализацию государственных инвестиционных проектов включаются в проект Закона о Государственном бюджете Украины по результатам такого распределения.</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2 дополнена частью четвертой согласно</w:t>
        <w:br/>
        <w:t> Закону Украины от 07.04.2015 г. N 288-VII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3. Определение Основных направлений бюджетной политики на следующий бюджетный период</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статьи 33 с изменениями, внесенными согласно</w:t>
        <w:br/>
        <w:t> Закону от 17.05.2012 г. N 4731-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инистерство финансов Украины совместно с другими центральными органами исполнительной власти разрабатывает в соответствии с определенными в ежегодном послании Президента Украины в Верховную Раду Украины о внутреннем и внешнем положении Украины приоритетов бюджетной политики проект Основных направлений бюджетной политики на следующий бюджетный период и до 20 марта года, предшествующего плановому, подает его на рассмотрение Кабинету Министров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первая статьи 33 с изменениями, внесенными согласно</w:t>
        <w:br/>
        <w:t>Закону от 17.05.2012 г. N 4731-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циональный банк Украины подает Президенту Украины, Верховной Раде Украины и Кабинету Министр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 марта года, предшествующего плановому - прогнозные монетарные показатели и показатели валютно-курсовой политики на следующий год и следующие за плановым два бюджетных периода, в том числе обменный курс гривны в среднем за год и на конец год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второй части второй статьи 33 с изменениями, </w:t>
        <w:br/>
        <w:t> внесенными согласно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 апреля года, предшествующему плановому, - информацию о расчете части прогнозируемой прибыли до распределения текущего года, которая будет подлежать перечислению в государственный бюдж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 сентября года, предшествующему плановому, - информацию о расчете части прогнозируемой прибыли до распределения в следующем году, которая будет подлежать перечислению в государственный бюдж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ый орган исполнительной власти, обеспечивающий формирование государственной политики в сфере экономического и социального развития, до 1 марта года, предшествующего плановому, подает Министерству финансов Украины ориентировочные основные прогнозные макропоказатели экономического и социального развития Украины, необходимые для разработки проекта Основных направлений бюджетной политики на следующий бюджетный период.</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вторая статьи 33 дополнена новым абзацем согласно</w:t>
        <w:br/>
        <w:t>Закону Украины от 28.12.2014 г. N 79-VIII,</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этим абзац пятый считать абзацем шест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ченные материалы используются для составления проекта Закона о Государственном бюджете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вторая статьи 33 в редакции </w:t>
        <w:br/>
        <w:t>Закона от 06.10.2011 г. N 3828-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абинет Министров Украины не позднее 1 апреля года, предшествующего плановому, рассматривает и одобряет проект Основных направлений бюджетной политики на следующий бюджетный период и в трехдневный срок подает в Верховную Раду Украины, которая его рассматривает по специальной процедуре, определенной Регламентом Верховной Рады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ект Основных направлений бюджетной политики на следующий бюджетный период основывается на прогнозных и программных документах экономического и социального развития и содержит положения относитель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иентировочных основных прогнозных макропоказателей экономического и социального развития Украины (с указанием показателей номинального и реального объема валового внутреннего продукта, индексов потребительских цен и цен производителей, показателей валютно-курсовой политики, предоставленных Национальным банком Украины в соответствии с частью второй этой статьи, уровня безработицы, а также другими показателями, необходимыми для разработки проекта Основных направлений бюджетной политики на следующий бюджетный период);</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1 части четвертой статьи 33в редакции</w:t>
        <w:br/>
        <w:t>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ных заданий бюджетной политики, в частности предельного объема дефицита (профицита) государственного бюджета, части прогнозного годового объема валового внутреннего продукта, перераспределяемого через сводный бюджет Украины, предельного объема государственного долга и предельного объема предоставления государственных гарантий, установления размера минимальной заработной платы, прожиточного минимума и уровня его обеспечения, общего объема государственных капитальных вложений на разработку и реализацию государственных инвестиционных проектов с указанием приоритетных направлений таких капитальных вложений;</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2 части четвертой статьи 33 с изменениями, внесенными согласно</w:t>
        <w:br/>
        <w:t> Законам Украины от 07.07.2011 г. N 3614-VI, от 07.04.2015 г. N 288-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оритетных заданий налоговой полити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ализации приоритетных государственных (целевых) программ и государственных инвестиционных проектов;</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4 части четвертой статьи 33 с изменениями, внесенными</w:t>
        <w:br/>
        <w:t> согласно Закону Украины от 07.04.2015 г. N 288-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заимоотношений государственного бюджета с местными бюджетам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5 части четвертой статьи 33 с изменениями, </w:t>
        <w:br/>
        <w:t> внесенными согласно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ругих вопросов, необходимых для составления проекта Закона о Государственном бюджете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дополнениями, внесенными согласно </w:t>
        <w:br/>
        <w:t>Закону Украины от 07.07.2011 г. N 3614-V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4. Инструкции по подготовке бюджетных запрос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подготовки проекта Государственного бюджета Украины Министерство финансов Украины разрабатывает и доводит до главных распорядителей бюджетных средств инструкции по подготовке бюджетных запросов в сроки, определенные Министерством финанс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струкции по подготовке бюджетных запросов могут вводить организационные, финансовые и другие ограничения, которых обязаны придерживаться все распорядители бюджетных средств в процессе подготовки бюджетных запрос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ключен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4 дополнена частью третьей</w:t>
        <w:br/>
        <w:t>согласно Закону Украины от 14.10.2014 г. N 1697-VII; исключена</w:t>
        <w:br/>
        <w:t> на основании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инистерство финансов Украины вместе с инструкциями по подготовке бюджетных запросов доводит до главных распорядителей бюджетных средств соответствующие объемы государственных капитальных вложений на плановый и следующие за плановым два бюджетных периода, в том числе согласно распределению, осуществленному в соответствии с частью четвертой статьи 32 данного Кодекс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4 дополнена частью четвертой согласно</w:t>
        <w:br/>
        <w:t>Закону Украины от 07.04.2015 г. N 288-VII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5. Составление бюджетного запро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лавные распорядители бюджетных средств обеспечивают составление бюджетных запросов для представления Министерству финансов Украины в соответствии с требованиями инструкции по подготовке бюджетных запросов, с учетом отчетов о выполнении паспортов бюджетных программ, а также заключений о результатах контрольных мероприятий, проведенных органами, уполномоченными на осуществление контроля за соблюдением бюджетного законодательства, в сроки и порядке, установленными Министерством финанс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лавные распорядители бюджетных средств обеспечивают включение в бюджетные запросы показателей по бюджетным программам, обеспечивающим в течение нескольких лет выполнение инвестиционных проектов, в случае их одобрения или отбора в установленном законодательством порядке и на основании расчетов объема расходов и выгод относительно реализации таких инвестиционных проектов и объемов долгосрочных обязательств по энергосервису на соответствующие бюджетные периоды.</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вторая статьи 35 с изменениями, внесенными</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Законам Украины от 07.04.2015 г. N 288-VIII</w:t>
        <w:br/>
        <w:t> от 09.04.2015 г. N 328-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лавные распорядители бюджетных средств обеспечивают своевременность, достоверность и содержание поданных Министерству финансов Украины бюджетных запросов, которые должны содержать всю информацию, необходимую для анализа показателей проекта Государственного бюджета Украины, индикативных прогнозных показателей Государственного бюджета Украины на следующие за плановым два бюджетных периода, согласно требованиям Министерства финанс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бюджетный запрос предусматривает предоставление государственной помощи субъектам хозяйствования за счет государственного бюджета в любой форме, главные распорядители бюджетных средств прилагают к бюджетному запросу копию решения уполномоченного органа по вопросам государственной помощи, принятого по результатам рассмотрения уведомления о новой государственной помощи или дела о государственной помощи в соответствии с Законом Украины "О государственной помощи субъектам хозяйствования", или письменно уведомляют об их освобождении от обязанности уведомления о новой государственной помощи со ссылкой на положения указанного Закона и нормативно-правовые акты, которыми установлены соответствующие условия для освобождения.</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5 дополнена частью четвертой согласно</w:t>
        <w:br/>
        <w:t>Закону Украины от 14.05.2015 г. N 416-VII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6. Анализ бюджетных запросов и разработка проекта Государственного бюджета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инистерство финансов Украины на любом этапе составления и рассмотрения проекта Государственного бюджета Украины проводит анализ бюджетного запроса, поданного главным распорядителем бюджетных средств, на предмет его соответствия цели, приоритетности, а также эффективности использования бюджетных средств. На основании результатов анализа, в том числе на основании отчетов о выполнении паспортов бюджетных программ, заключений о результатах контрольных мероприятий, проведенных органами, уполномоченными на осуществление контроля за соблюдением бюджетного законодательства, Министр финансов Украины принимает решение о включении бюджетного запроса в проект Государственного бюджета Украины перед представлением его на рассмотрение Кабинета Министр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ключен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6 дополнена новой частью</w:t>
        <w:br/>
        <w:t>согласно Закону Украины от 14.10.2014 г. N 1697-VII;</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вторая статьи 36 исключена</w:t>
        <w:br/>
        <w:t> на основании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 основании анализа бюджетных запросов, подающихся в соответствии со статьей 35 данного Кодекса, Министерство финансов Украины готовит проект Закона о Государственном бюджете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инистерство финансов Украины во время подготовки проекта Государственного бюджета Украины рассматривает и принимает меры для устранения расхождений с главными распорядителями бюджетных средств. Если согласование не достигнуто, Министерство финансов Украины прилагает свое заключение по несогласованным вопросам к отмеченному проекту, который подается Кабинету Министров Украины.</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7. Одобрение Кабинетом Министров Украины проекта Закона о Государственном бюджете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инистерство финансов Украины подает Кабинету Министров Украины для рассмотрения проект Закона о Государственном бюджете Украины и вносит предложения относительно сроков и порядка рассмотрения этого проекта в Кабинете Министр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бинет Министров Украины до одобрения проекта Закона о Государственном бюджете Украины подает Совету национальной безопасности и обороны Украины этот проект Закона по статьям, связанным с обеспечением национальной безопасности и обороны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абинет Министров Украины принимает постановление об одобрении проекта Закона о Государственном бюджете Украины и подает его вместе с соответствующими материалами Верховной Раде Украины и Президенту Украины не позднее 15 сентября года, предшествующего планово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лавные распорядители бюджетных средств обеспечивают уточнение бюджетных запросов с учетом принятых Кабинетом Министров Украины решений относительно доработки проекта Закона о Государственном бюджете Украины для представления в Верховную Раду Украины и в трехдневный срок подают их Министерству финансов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7 дополнена частью четвертой согласно</w:t>
        <w:br/>
        <w:t>Закону Украины от 28.12.2014 г. N 79-VII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38. Материалы, прилагаемые к проекту Закона о Государственном бюджете Украин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месте с проектом Закона о Государственном бюджете Украины, одобренным Кабинетом Министров Украины, подаю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яснительная записка к проекту Закона о Государственном бюджете Украины, которая должна содерж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нформацию об экономическом положении государства и основных прогнозных макропоказателях экономического и социального развития Украины на следующий бюджетный период, положенных в основу проекта Государственного бюджета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ценку поступлений бюджета, которые предлагаются для обеспечения финансовыми ресурсами расходов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яснения к основным положениям проекта Государственного бюджета Украины и проекта Закона о Государственном бюджете Украины, включая анализ предлагаемых объемов расходов и кредитования по бюджетной классификации (функциональной, ведомственной и программной классификации расходов и кредитования бюджета, экономической классификации расходов бюджета). Пояснения включают бюджетные показатели за предыдущий, текущий, следующий бюджетные периоды в разрезе классификации расходов и кредитования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нформацию относительно учета Основных направлений бюджетной политики на следующий бюджетный перио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ґ) аналитические данные, расчеты с обоснованием особенностей межбюджетных взаимоотношений, в част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альные расчеты объемов базовой и реверсивной дотации по видам местных бюджетов, включая расчеты индексов налогоспособности местных бюдже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ы объемов субвенций из государственного бюджета местным бюджетам по их видам и местными бюджетами с детальными финансовыми и количественными показателями (включая расчеты по видам льгот и помощ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альный расчет корректирующих коэффициентов;</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ункт "ґ" пункта 1 части первой статьи 38в редакции</w:t>
        <w:br/>
        <w:t>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информацию относительно объемов государственного долга и гарантированного государством долга, в том числе по типу долгового обязательства, графика его погашения, объемов и условий государственных заимствований;</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ункт "д" пункта 1 части первой статьи 38 с изменениями, </w:t>
        <w:br/>
        <w:t> внесенными согласно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информацию о цели, задании и ожидаемых результатах, которые каждый главный распорядитель средств государственного бюджета предусматривает достичь при выполнении бюджетных программ, по форме, определенной Министерством финанс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є) обоснование расчета стоимостной величины прожиточного минимума на соответствующий бюджетный период в расчете на месяц на одно лицо, а также отдельно для основных социальных и демографических групп насе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расчеты объема компенсации за счет средств государственного бюджета потерь субъектов хозяйствования в результате принятия Кабинетом Министров Украины, другими центральными органами исполнительной власти решений относительно регулирования цен и тарифов на отдельные виды продукции, товары и услуг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гнозные показатели сводного бюджета Украины (включая оценку Государственного бюджета Украины и местных бюджетов) в соответствии с бюджетной классификацией, а также сводный баланс финансовых ресурс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ечень льгот по налогам и сборам (обязательным платежам) с расчетом потерь доходов бюджета от их предостав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еречень и объем средств по государственным целевым программам, которые включены главными распорядителями средств государственного бюджета в бюджетные программы, предусмотренные в проекте Закона о Государственном бюджете Украины;</w:t>
      </w:r>
    </w:p>
    <w:p>
      <w:pPr>
        <w:pStyle w:val="Normal"/>
        <w:spacing w:lineRule="auto" w:line="240" w:before="280" w:after="280"/>
        <w:jc w:val="both"/>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перечень государственных инвестиционных проектов (кроме тех, что осуществляются с привлечением государством кредитов (займов) от иностранных государств, банков и международных финансовых организаций, а также из средств государственного фонда регионального развития) с указанием общей стоимости каждого проекта, общих объемов расходов государственного бюджета, необходимых для разработки и реализации каждого проекта, включая объемы расходов государственного бюджета, необходимых для завершения каждого проекта, а также объемы таких расходов на соответствующий бюджетный период в разрезе бюджетных программ. Подготовка таких материалов осуществляется центральным органом исполнительной власти, обеспечивающим формирование государственной политики в сфере экономического и социального развития, по результатам распределения, осуществленного в соответствии с частью четвертой статьи 32 данного Кодекса;</w:t>
      </w:r>
    </w:p>
    <w:p>
      <w:pPr>
        <w:pStyle w:val="Normal"/>
        <w:spacing w:lineRule="auto" w:line="240" w:before="280" w:after="280"/>
        <w:jc w:val="right"/>
        <w:rPr/>
      </w:pPr>
      <w:r>
        <w:rPr>
          <w:rFonts w:eastAsia="Times New Roman" w:cs="Times New Roman" w:ascii="Times New Roman" w:hAnsi="Times New Roman"/>
          <w:sz w:val="24"/>
          <w:szCs w:val="24"/>
          <w:lang w:eastAsia="ru-RU"/>
        </w:rPr>
        <w:t>(часть первая статьи 38 дополнена пунктом 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согласно</w:t>
        <w:br/>
        <w:t>Закону Украины от 07.04.2015 г. N 288-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ведения и структуры государственных долговых и гарантийных обязательств на текущий и следующие бюджетные периоды до полного погашения таких обязательств, включая объем расходов на обслуживание государственного дол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лан государственных заимствований на следующий бюджетный период, а также перечень инвестиционных проектов, под которые могут предоставляться государственные гарантии в следующем бюджетном периоде. План государственных заимствований на следующий бюджетный период должен включать перечень кредитов (займов) с указанием кредиторов, видов, цели, названия валюты, срока и процентной ставки государственных заимствований, а также состояния заключения кредитных договоров;</w:t>
      </w:r>
    </w:p>
    <w:p>
      <w:pPr>
        <w:pStyle w:val="Normal"/>
        <w:spacing w:lineRule="auto" w:line="240" w:before="280" w:after="280"/>
        <w:jc w:val="both"/>
        <w:rPr/>
      </w:pP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перечни и объемы долгосрочных обязательств по энергосервису по бюджетным программам до полного завершения расчетов с исполнителями энергосервиса;</w:t>
      </w:r>
    </w:p>
    <w:p>
      <w:pPr>
        <w:pStyle w:val="Normal"/>
        <w:spacing w:lineRule="auto" w:line="240" w:before="280" w:after="280"/>
        <w:jc w:val="right"/>
        <w:rPr/>
      </w:pPr>
      <w:r>
        <w:rPr>
          <w:rFonts w:eastAsia="Times New Roman" w:cs="Times New Roman" w:ascii="Times New Roman" w:hAnsi="Times New Roman"/>
          <w:sz w:val="24"/>
          <w:szCs w:val="24"/>
          <w:lang w:eastAsia="ru-RU"/>
        </w:rPr>
        <w:t>(часть первая статьи 38 дополнена пунктом 6</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br/>
        <w:t>согласно Закону Украины от 09.04.2015 г. N 328-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огноз Государственного бюджета Украины на следующие за плановым два бюджетных периода, подготовленный в соответствии со статьей 21 данного Кодек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оклад о ходе выполнения Государственного бюджета Украины в текущем бюджетном период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яснения главных распорядителей бюджетных средств к проекту Государственного бюджета Украины на основании бюджетных запросов по форме, определенной Министерством финансов Украины (подаются Комитету Верховной Рады Украины по вопросам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отокол о результатах консультаций Кабинета Министров Украины со всеукраинскими ассоциациями органов местного самоуправ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нформация относительно учета предложений Совета национальной безопасности и обороны Украины к проекту Закона о Государственном бюджете Украины по статьям, связанным с обеспечением национальной безопасности и обороны Украины (с мотивируемым обосновани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нформация относительно привлечения долгосрочных (более одного года) кредитов (займов), предоставления гарантий, приобретения прав поручителя по таким обязательствам государственными предприятиями, в том числе хозяйственными обществами, в уставном капитале которых государству принадлежат 50 и более процентов акций (долей, паев);</w:t>
      </w:r>
    </w:p>
    <w:p>
      <w:pPr>
        <w:pStyle w:val="Normal"/>
        <w:spacing w:lineRule="auto" w:line="240" w:before="280" w:after="280"/>
        <w:jc w:val="both"/>
        <w:rPr/>
      </w:pP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информация о квазифискальных операциях и оценке возможного влияния таких операций на показатели бюджета в следующих бюджетных периодах;</w:t>
      </w:r>
    </w:p>
    <w:p>
      <w:pPr>
        <w:pStyle w:val="Normal"/>
        <w:spacing w:lineRule="auto" w:line="240" w:before="280" w:after="280"/>
        <w:jc w:val="right"/>
        <w:rPr/>
      </w:pPr>
      <w:r>
        <w:rPr>
          <w:rFonts w:eastAsia="Times New Roman" w:cs="Times New Roman" w:ascii="Times New Roman" w:hAnsi="Times New Roman"/>
          <w:sz w:val="24"/>
          <w:szCs w:val="24"/>
          <w:lang w:eastAsia="ru-RU"/>
        </w:rPr>
        <w:t>(часть первая статьи 38 дополнена пунктом 1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согласно, </w:t>
        <w:br/>
        <w:t xml:space="preserve">Закону Украины от 07.07.2011 г. N 3614-VI; </w:t>
        <w:br/>
        <w:t>с изменениями, внесенными согласно</w:t>
        <w:br/>
        <w:t> Закону Украины от 10.02.2015 г. N 176-VIII)</w:t>
      </w:r>
    </w:p>
    <w:p>
      <w:pPr>
        <w:pStyle w:val="Normal"/>
        <w:spacing w:lineRule="auto" w:line="240" w:before="280" w:after="280"/>
        <w:jc w:val="both"/>
        <w:rPr/>
      </w:pP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информация о выполнении плана мероприятий по приведению общего объема государственного долга и гарантированного государством долга к установленным требованиям (в случае одобрения такого плана);</w:t>
      </w:r>
    </w:p>
    <w:p>
      <w:pPr>
        <w:pStyle w:val="Normal"/>
        <w:spacing w:lineRule="auto" w:line="240" w:before="280" w:after="280"/>
        <w:jc w:val="right"/>
        <w:rPr/>
      </w:pPr>
      <w:r>
        <w:rPr>
          <w:rFonts w:eastAsia="Times New Roman" w:cs="Times New Roman" w:ascii="Times New Roman" w:hAnsi="Times New Roman"/>
          <w:sz w:val="24"/>
          <w:szCs w:val="24"/>
          <w:lang w:eastAsia="ru-RU"/>
        </w:rPr>
        <w:t>(часть первая статьи 38 дополнена пунктом 12</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согласно</w:t>
        <w:br/>
        <w:t>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другие материалы, объем и форму которых определяет Кабинет Министр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Кабинетом Министров Украины показателей объемов межбюджетных трансфертов во время рассмотрения и доработки проекта Закона о Государственном бюджете Украины, Кабинет Министров Украины подает расчеты в соответствии с требованиями подпункта "г" пункта 1 этой части стать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ями и дополнениями, внесенными согласно</w:t>
        <w:br/>
        <w:t> Закону Украины от 07.07.2011 г. N 3614-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ключен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8 дополнена частью второй согласно</w:t>
        <w:br/>
        <w:t>Закону Украины от 14.10.2014 г. N 1697-VII; исключена</w:t>
        <w:br/>
        <w:t> на основании Закона Украины от 28.12.2014 г. N 79-VIII)</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Глава 7. РАССМОТРЕНИЕ И УТВЕРЖДЕНИЕ ГОСУДАРСТВЕННОГО БЮДЖЕТА УКРАИНЫ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39. Рассмотрение и утверждение Государственного бюджета Украин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ссмотрение и утверждение Государственного бюджета Украины происходит в Верховной Раде Украины по специальной процедуре, определенной Регламентом Верховной Рады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течение трех дней со дня принятия Верховной Радой Украины Закона о Государственном бюджете Украины Кабинет Министров Украины подает Президенту Украины обоснования и расчеты относительно бюджетных показателей такого Закона, измененных сравнительно с проектом Закона о Государственном бюджете Украины, поданным Кабинетом Министров Украины в Верховную Раду Украины на рассмотрение в первом чте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Президент Украины вернул в Верховную Раду Украины для повторного рассмотрения Закон о Государственном бюджете Украины с мотивируемыми и сформулированными предложениями, которые предусматривают изменения бюджетных показателей, Кабинет Министров Украины в недельный срок подает Верховной Раде Украины изменения к показателям, отмеченным в текстовых статьях такого Закона, и обновленные приложения к ним в соответствии с предложениями Президента Украины.</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40. Предмет регулирования Закона о Государственном бюджете Украин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коном о Государственном бюджете Украины определяю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суммы доходов, расходов и кредитования государственного бюджета (с распределением на общий и специальный фонд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1 части первой статьи 40 с изменениями, внесенными</w:t>
        <w:br/>
        <w:t> согласно Закону Украины от 10.02.2015 г. N 176-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ельный объем годового дефицита (профицита) государственного бюджета в соответствующем бюджетном периоде государственного и гарантированного государством долга на конец соответствующего бюджетного периода, предельный объем и направления предоставления государственных гарантий, а также полномочий относительно этих гарантий в соответствии со статьей 17 данного Кодекс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2 части первой статьи 30 с изменениями, внесенными</w:t>
        <w:br/>
        <w:t xml:space="preserve">согласно Законам Украины от 12.01.2012 г. N 4318-VI), </w:t>
        <w:br/>
        <w:t>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ход государственного бюджета по бюджетной классификации (в приложении к Зако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нансирование государственного бюджета по бюджетной классификации (в приложении к Зако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юджетные назначения главным распорядителям средств государственного бюджета по бюджетной классификации с обязательным выделением расходов потребления (из них расходов на оплату труда, оплату коммунальных услуг и энергоносителей) и расходов развития, включая распределение расходов на централизованные мероприятия между административно-территориальными единицами (в приложениях к Зако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бюджетные назначения межбюджетных трансфертов (в приложении к Зако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змер оборотного остатка средств государствен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мер минимальной заработной платы на соответствующий бюджетный перио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змер прожиточного минимума на соответствующий бюджетный период в расчете на месяц на одно лицо, а также отдельно для основных социальных и демографических групп населения и уровень обеспечения прожиточного минимума на соответствующий бюджетный перио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еречень кредитов (займов), которые получило государство от иностранных государств, банков и международных финансовых организаций для реализации инвестиционных проектов, с указанием кредиторов, общих объемов кредитов (займов) и объемов их привлечения в соответствующем бюджетном периоде в разрезе бюджетных программ (в приложении к Зако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дополнительные положения, регламентирующие процесс выполнения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Законе о Государственном бюджете Украины расходы и кредитование главных распорядителей средств государственного бюджета должны быть детализированы по программной классификации расходов и кредитования государственного бюджета, по группам функциональной классификации расходов и кредитования бюджета и отдельным категориям экономической классификации расходов бюджета и классификации кредитования бюджет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41. Особенности формирования поступлений бюджета и осуществления расходов бюджета в случае несвоевременного набирания действия Закона о Государственном бюджете Украин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до начала нового бюджетного периода не вступил в силу Закон о Государственном бюджете Украины, Кабинет Министров Украины имеет право осуществлять расходы Государственного бюджета Украины в соответствии с такими требовани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сходы Государственного бюджета Украины могут осуществляться лишь на бюджетные программы, бюджетные назначения относительно которых установлены Законом о Государственном бюджете Украины на предыдущий бюджетный период и одновременно предусмотрены в проекте Закона о Государственном бюджете Украины на следующий бюджетный период, поданного Кабинетом Министров Украины в Верховную Раду Украины, на которые полностью сохраняются целевые огранич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жемесячные бюджетные ассигнования общего фонда Государственного бюджета Украины суммарно не могут превышать 1/12 объема бюджетных назначений, определенных Законом о Государственном бюджете Украины на предыдущий бюджетный период (кроме случаев, предусмотренных частью шестой статьи 16 и частью четвертой статьи 23 данного Кодекса, а также пунктами 4 и 5 части второй этой стать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 вступления в силу Закона о Государственном бюджете Украины на текущий бюджетный перио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ается из общего фонда государственного бюджета осуществлять расходы в части капитальных расходов и предоставлений кредитов из бюджета, кроме капитальных расходов, связанных с ликвидацией аварий на объектах социально-культурной сферы, жилищного хозяйства, систем тепло-, энерго-, газо-, водоснабжения и водоотвода, а также расходов, связанных с наступлением особого периода или введением чрезвычайного положения, объявлением отдельных местностей зонами чрезвычайной экологической ситуации и выделением средств из резервного фонда государственного бюджет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1 части второй статьи 41 с изменениями, </w:t>
        <w:br/>
        <w:t> внесенными согласно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сударственные заимствования могут осуществляться в объеме, не превышающем объем расходов на погашение государственного долга в соответствующий период, а государственные гарантии не предоставляю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йствуют нормы Закона о Государственном бюджете Украины на предыдущий бюджетный период, кроме норм, которыми определены общие показатели государственного бюджета, бюджетные назначения главным распорядителям средств государственного бюджет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3 части второй статьи 41 с изменениями, </w:t>
        <w:br/>
        <w:t> внесенными согласно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циальные стандарты и социальные гарантии, в том числе прожиточный минимум, уровень его обеспечения, минимальная заработная плата, предоставление льгот, компенсаций и гарантий населению, в текущем бюджетном периоде применяются в размерах и на условиях, действовавших в декабре предыдущего бюджетного пери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еречисление из государственного бюджета местным бюджетам базовой дотации, образовательной и медицинской субвенций, субвенции на подготовку рабочих кадров, субвенции на обеспечение медицинских мероприятий отдельных государственных программ и комплексных мероприятий программного характера, а также в государственный бюджет из местных бюджетов реверсивной дотации осуществляется в соответствии с объемами, определенными в Законе о Государственном бюджете Украины на предыдущий бюджетный период.</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5 части второй статьи 41в редакции</w:t>
        <w:br/>
        <w:t> Закона Украины от 28.12.2014 г. N 79-VIII)</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Глава 8. ВЫПОЛНЕНИЕ ГОСУДАРСТВЕННОГО БЮДЖЕТА УКРАИНЫ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2. Организация выполнения государствен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бинет Министров Украины обеспечивает выполнение Государственного бюджета Украины. Министерство финансов Украины осуществляет общую организацию и управление выполнением Государственного бюджета Украины, координирует деятельность участников бюджетного процесса по вопросам выполнения бюджет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3. Казначейское обслуживание бюджетных средст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выполнении государственного бюджета и местных бюджетов применяется казначейское обслуживание бюджетных средств. Казначейство Украины обеспечивает казначейское обслуживание бюджетных средств на основании ведения единого казначейского счета, открытого в Национальном банке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ервый части первой статьи 43 с изменениями, внесенными </w:t>
        <w:br/>
        <w:t> согласно Закону Украины от 16.10.2012 г. N 5463-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начейское обслуживание бюджетных средств предусматрива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счетно-кассовое обслуживание распорядителей и получателей бюджетных средств, а также других клиентов в соответствии с законодательств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осуществлением бюджетных полномочий при зачислении поступлений бюджета, взятии бюджетных обязательств распорядителями бюджетных средств и осуществлении платежей по этим обязательств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едение бухгалтерского учета и составление отчетности о выполнении бюджетов с соблюдением национальных положений (стандартов) бухгалтерского учета и других нормативно-правовых актов Министерства финансов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3 части первой статьи 43 с изменениями, </w:t>
        <w:br/>
        <w:t> внесенными согласно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уществление других операций с бюджетными средств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рганах, осуществляющих казначейское обслуживание бюджетных средств (далее - органы Казначейства Украины), бюджетным учреждениям открываются счета в установленном законодательством порядке.</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седьмой части первой статьи 43 с изменениями, внесенными</w:t>
        <w:br/>
        <w:t> согласно Закону Украины от 10.02.2015 г. N 176-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служивание Казначейством Украины учреждений Украины, функционирующих за рубежом, а также государственных и коммунальных высших учебных заведений, научных учреждений и заведений культуры в части собственных поступлений, полученных как плата за услуги, которые предоставляются ими согласно основной деятельности, благотворительные взносы и гранты, осуществляется в порядке, утвержденном Кабинетом Министров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ь вторая статьи 43 с изменениями, </w:t>
        <w:br/>
        <w:t> внесенными согласно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азначейство Украины не осуществляется оплата услуг по обработке электронных расчетных документов и уведомлений в системе электронных переводов Национального банка Украины и по переводу средств через валютные счета, открытые в Национальном банке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значейство Украины по согласованию с Министерством финансов Украины, имеет право привлекать на возвратной основе средства единого казначейского счета для покрытия временных кассовых разрывов местных бюджетов, Пенсионного фонда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ь четвертая статьи 43 с изменениями, </w:t>
        <w:br/>
        <w:t> внесенными согласно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ъемы временных кассовых разрывов местных бюджетов, связанных с обеспечением защищенных расходов общего фонда, покрываются Казначейством Украины в пределах текущего бюджетного периода, а временные кассовые разрывы Пенсионного фонда Украины, связанные с выплатой пенсий, - в пределах фактического дефицита средств на эту цель за счет средств единого казначейского счета на договорных условиях без начисления процентов за пользование этими средствами с обязательным их возвратом до конца текущего бюджетного период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ервый части пятой статьи 43 с изменениями, </w:t>
        <w:br/>
        <w:t>внесенными согласно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размещения средств местного бюджета на депозитах и/или обслуживания средств местного бюджета в части бюджета развития и собственных поступлений бюджетных учреждений в учреждениях банков объемы временных кассовых разрывов по общему фонду такого местного бюджета не покрываются за счет средств единого казначейского счет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пятая статьи 38 дополнена новым абзацем согласно</w:t>
        <w:br/>
        <w:t>Закону Украины от 28.12.2014 г. N 79-VIII,</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этим абзац второй считать абзацем треть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таких операций утверждается Кабинетом Министр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сключен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 дополнена частью шестой</w:t>
        <w:br/>
        <w:t> согласно Закону Украины от 05.07.2012 г. N 5067-VI; исключена</w:t>
        <w:br/>
        <w:t> на основании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обственные поступления государственных и коммунальных высших учебных заведений, научных учреждений и заведений культуры, полученные как плата за услуги, которые предоставляются ими согласно основной деятельности, благотворительные взносы и гранты, зачисляются на специальные регистрационные счета, открытые в территориальном органе Казначейства Украины или на текущие счета в банках государственного сектор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 дополнена частью седьмой согласно</w:t>
        <w:br/>
        <w:t>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сходы специального фонда государственных и коммунальных высших учебных заведений, научных учреждений и заведений культуры, которые проводятся за счет собственных поступлений бюджетных учреждений, полученных как плата за услуги, которые предоставляются ими согласно основной деятельности, благотворительные взносы и гранты, осуществляются в порядке, утвержденном Кабинетом Министров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3 дополнена частью восьмой согласно, </w:t>
        <w:br/>
        <w:t xml:space="preserve">Закону Украины от 28.12.2014 г. N 79-VIII; </w:t>
        <w:br/>
        <w:t>с изменениями, внесенными согласно</w:t>
        <w:br/>
        <w:t>Закону Украины от 10.02.2015 г. N 176-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счетно-кассовое обслуживание собственных поступлений государственных и коммунальных высших учебных заведений, научных учреждений и заведений культуры осуществляется в территориальном органе Казначейства Украины или в банках государственного сектор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 дополнена частью девятой согласно</w:t>
        <w:br/>
        <w:t> Закону Украины от 28.12.2014 г. N 79-VII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4. Роспись Государственного бюджета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енный бюджет Украины выполняется по росписи, утверждаемой Министром финансов Украины в соответствии с бюджетными назначениями в месячный срок со дня принятия Закона о Государственном бюджете Украины. До утверждения росписи Государственного бюджета Украины Министром финансов Украины утверждается временная роспись Государственного бюджета Украины на соответствующий перио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емпляр утвержденной росписи Государственного бюджета Украины передается Счетной палате и Комитету Верховной Рады Украины по вопросам бюджета с дальнейшим информированием о внесенных в нее изменениях, предопределенных внесением изменений в Закон о Государственном бюджете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нистерство финансов Украины в течение бюджетного периода обеспечивает соответствие росписи Государственного бюджета Украины установленным бюджетным назначениям, а также соответствие распределения бюджетных ассигнований главным распорядителям бюджетных средств по общему фонду государственного бюджета по определенным этой росписью периодам года соответствующему прогнозу поступлений общего фонда государственного бюджета в течение бюджетного период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5. Выполнение Государственного бюджета Украины по доход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инистерство финансов Украины осуществляет прогнозирование и анализ доходов бюджет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первая статьи 45 с изменениями, внесенными согласно</w:t>
        <w:br/>
        <w:t>Законам Украины от 23.12.2010 г. N 2856-VI,</w:t>
        <w:br/>
        <w:t>от 16.10.2012 г. N 5463-VI, от 16.05.2013 г. N 242-VII,</w:t>
        <w:br/>
        <w:t>учитывая изменения, внесенные Законом Украины</w:t>
        <w:br/>
        <w:t> от 04.07.2013 г. N 398-V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значейство Украины ведет бухгалтерский учет всех поступлений Государственного бюджета Украины и по предоставлению органов, контролирующих взимание поступлений бюджета, осуществляет возврат средств, ошибочно или излишне зачисленных в бюдж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ы, контролирующие взимание поступлений бюджета, обеспечивают своевременное и в полном объеме поступление в государственный бюджет налогов и сборов (обязательных платежей) и других доходов в соответствии с законодательством. Совет министров Автономной Республики Крым, местные государственные администрации и исполнительные органы городских (городов республиканского Автономной Республики Крым и областного значения) советов координируют деятельность соответствующих органов взыскания относительно выполнения определенных для территорий показателей доходов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логи и сборы (обязательные платежи) и другие доходы государственного бюджета зачисляются непосредственно на единый казначейский счет и не могут аккумулироваться на счетах органов, контролирующих взимание поступлений бюджета (за исключением учреждений Украины, функционирующих за рубеж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зачисления в государственный бюджет средств, получаемых учреждениями Украины, которые функционируют за рубежом, и собственных поступлений государственных и коммунальных высших учебных заведений, научных учреждений и заведений культуры, полученных как плата за услуги, предоставляемые ими согласно основной деятельности, благотворительные взносы и гранты устанавливается Кабинетом Министров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второй части четвертой статьи 45 с изменениями, </w:t>
        <w:br/>
        <w:t> внесенными согласно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логи и сборы (обязательные платежи) и другие доходы государственного бюджета признаются зачисленными в государственный бюджет со дня зачисления на единый казначейский сч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прещается проведение расчетов с бюджетом в неденежной форме, в том числе путем взаимозачета, применения векселей, бартерных операций и зачисления встречных платежных требований в финансовых учреждениях, за исключением операций, связанных с государственным долгом, и случаев, предусмотренных Законом о Государственном бюджете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торой исключен.</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торой части шестой статьи 45 исключен</w:t>
        <w:br/>
        <w:t>на основании Закона Украины от 16.05.2013 г. N 242-VII,</w:t>
        <w:br/>
        <w:t>учитывая изменения, внесенные Законом Украины</w:t>
        <w:br/>
        <w:t> от 04.07.2013 г. N 398-VII)</w:t>
      </w:r>
      <w:r>
        <w:rPr>
          <w:rFonts w:eastAsia="Times New Roman" w:cs="Times New Roman" w:ascii="Times New Roman" w:hAnsi="Times New Roman"/>
          <w:sz w:val="24"/>
          <w:szCs w:val="24"/>
          <w:lang w:eastAsia="ru-RU"/>
        </w:rPr>
        <w:br w:type="textWrapping" w:clear="all"/>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еречень налогов и сборов (обязательных платежей) и других доходов бюджета согласно бюджетной классификации в разрезе органов, контролирующих взимание поступлений бюджета, а также общие требования относительно учета доходов бюджета определяются Кабинетом Министр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случае изменения местонахождения субъектов хозяйствования - налогоплательщиков уплата определенных законодательством налогов и сборов (обязательных платежей) после регистрации осуществляется по месту предыдущей регистрации до окончания текущего бюджетного пери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Часть прибыли до распределения Национального банка Украины определяется и перечисляется в Государственный бюджет Украины после подтверждения внешним аудитом и утверждения Советом Национального банка Украины годовой финансовой отчетности и формирования Национальным банком резервов в порядке и размерах, определенных Законом Украины "О Национальном банке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 дополнена частью девятой согласно</w:t>
        <w:br/>
        <w:t>Закону Украины от 18.06.2015 г. N 542-VIII)</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ями, внесенными согласно</w:t>
        <w:br/>
        <w:t> Закону Украины от 23.12.2010 г. N 2856-V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46. Стадии выполнения бюджета по расходам и кредитованию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адиями выполнения бюджета по расходам и кредитованию являю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ление бюджетных ассигнований распорядителям бюджетных средств на основании и в пределах утвержденной росписи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е смет, паспортов бюджетных программ (в случае применения программно-целевого метода в бюджетном процессе), а также порядков использования бюджетных средст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зятие бюджетных обязательст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лучение товаров, работ и услу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уществление платежей в соответствии с взятыми бюджетными обязательств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спользование товаров, работ и услуг для выполнения мероприятий бюджетных програм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озврат кредитов в бюджет (относительно кредитования бюджет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47. Установление бюджетных ассигнований распорядителям бюджетных средст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утвержденной росписью бюджета распорядители бюджетных средств получают бюджетные ассигнования, которые являются основанием для утверждения смет. Порядок составления, рассмотрения, утверждения и основные требования к выполнению смет бюджетных учреждений устанавливается Кабинетом Министр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значейство Украины осуществляет контроль за соответствием смет распорядителей бюджетных средств росписи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спорядители бюджетных средств обеспечивают управление бюджетными ассигнованиями и осуществление контроля за выполнением процедур и требований, установленных данным Кодексом.</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8. Взятие бюджетных обязательст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спорядители бюджетных средств берут бюджетные обязательства и осуществляют платежи только в пределах бюджетных ассигнований, установленных сметами, учитывая необходимость выполнения бюджетных обязательств прошлых лет, долгосрочных обязательств по энергосервису, взятых на учет органами Казначейства Украины; относительно заданий (проектов) Национальной программы информатизации, - после их согласования с Генеральным государственным заказчиком Национальной программы информатизаци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первый части первой статьи 48 с изменениями, внесенными</w:t>
        <w:br/>
        <w:t>согласно Законам Украины от 16.10.2012 г. N 5463-VI</w:t>
        <w:br/>
        <w:t>от 09.04.2015 г. N 328-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ое обязательство по энергосервису на основании документального подтверждения в установленном порядке сокращения объемов потребления коммунальных услуг и энергоносителей и расходов на их оплату за отчетный период (сравнительно с такими объемами (расходами), которые были бы потреблены (осуществлены) при отсутствии энергосервиса) приобретает статус бюджетного обязательства в сумме, определенной согласно условиям договора энергосервиса исходя из цен (тарифов), действующих в периоде, за который осуществляется расчет, в пределах фактического сокращения таких расходов.</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первая статьи 48 дополнена абзацем вторым</w:t>
        <w:br/>
        <w:t> согласно Закону Украины от 09.04.2015 г. N 328-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порядители бюджетных средств берут бюджетные обязательства специального фонда бюджета исключительно в пределах соответствующих фактических поступлений специального фонда бюджета (с соблюдением требований части второй статьи 57 данного Кодек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бюджетным программам, осуществляемым с привлечением государством кредитов (займов) от иностранных государств, банков, международных финансовых организаций для реализации инвестиционных проектов, срок действия которых завершается в текущем бюджетном периоде, распорядители бюджетных средств имеют право брать соответствующие бюджетные обязательства в четвертом квартале текущего бюджетного периода сверх фактических поступлений таких кредитов (займов) при условии наличия письменного согласия кредитора на оплату этих обязательств в течение первого квартала следующего бюджетного пери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мещение заказа, заключение договора, приобретение товара, услуги или осуществление других аналогичных операций в течение бюджетного периода, по которым распорядителем бюджетных средств взято обязательство без соответствующих бюджетных ассигнований или с превышением полномочий, установленных данным Кодексом и Законом о Государственном бюджете Украины (решением о местном бюджете), являются недействительными. По таким операциям не возникают бюджетные обязательства и не образуется бюджетная задолжен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язательства, взятые участником бюджетного процесса без соответствующих бюджетных ассигнований или с превышением полномочий, установленных данным Кодексом и Законом о Государственном бюджете Украины (решением о местном бюджете), не считаются бюджетными обязательствами (кроме расходов, осуществляющихся в соответствии с частью шестой этой статьи) и не подлежат оплате за счет бюджетных средств. Взятие таких обязательств является нарушением бюджетного законодательства. Расходы бюджета на покрытие таких обязательств не осуществляю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физических и юридических лиц относительно возмещения убытков и/или вреда по обязательствам, взятым распорядителями бюджетных средств без соответствующих бюджетных ассигнований или с превышением полномочий, установленных данным Кодексом и Законом о Государственном бюджете Украины (решением о местном бюджете), взыскиваются с лиц, виновных во взятии таких обязательств, в судебном порядк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азначейство Украины осуществляет регистрацию и учет бюджетных обязательств распорядителей бюджетных средств и отображает их в отчетности о выполнении бюджета. При регистрации и учете бюджетных обязательств осуществляется проверка соответствия направлений расходования бюджетных средств бюджетному ассигнованию, паспорту бюджетной программы (в случае применения программно-целевого метода в бюджетном процесс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Бюджетные обязательства относительно выплаты субсидий, помощи, льгот по оплате потребленных жилищно-коммунальных услуг и услуг связи (в части абонентной платы за пользование квартирным телефоном), компенсаций гражданам из бюджета, на что согласно Законам Украины имеют право соответствующие категории граждан, учитываются Казначейством Украины независимо от определенных на эту цель бюджетных назнач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рядок осуществления регистрации и учета бюджетных обязательств распорядителей бюджетных средств определяется Министерством финансов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ями, внесенными согласно</w:t>
        <w:br/>
        <w:t>Закону Украины от 07.07.2011 г. N 3614-V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9. Осуществление платежей в соответствии с взятыми бюджетными обязательств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спорядитель бюджетных средств по получении товаров, работ и услуг в соответствии с условиями взятого бюджетного обязательства принимает решение об их оплате и предоставляет поручение на осуществление платежа органу Казначейства Украины, если другое не предусмотрено бюджетным законодательством, определенным пунктом 5 части первой статьи 4 данного Кодек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значейство Украины осуществляет платежи по поручениям распорядителей бюджетных средств в случа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ичия соответствующего бюджетного обязательства для платежа в бухгалтерском учете выполнения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я утвержденного в установленном порядке паспорта бюджетной программы (в случае применения программно-целевого метода в бюджетном процесс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личия у распорядителей бюджетных средств соответствующих бюджетных ассигнований.</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50. Возврат кредитов в бюдже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е предоставления кредитов из бюджета у заемщиков возникает задолженность перед бюджетом. С момента предоставления кредитов из бюджета на сумму полученных из бюджета средств право кредитора и право требовать от заемщиков возврата таких кредитов в бюджет в полном объеме переходят к государству (Автономной Республике Крым, территориальному обществ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овая давность по требованиям относительно погашения такой задолженности не распространяе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ы доходов и сборов определяются органами взыскания просроченной задолженности субъектов хозяйствования перед государством (Автономной Республикой Крым, территориальным обществом) по кредитам из бюджет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51. Особенности осуществления отдельных расходов бюдже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уководители бюджетных учреждений содержат численность работников, военнослужащих, лиц рядового и начальственного состава и осуществляют фактические расходы на заработную плату (денежное обеспечение), включая расходы на премии и другие виды поощрений или вознаграждений, материальную помощь, только в пределах фонда заработной платы (денежного обеспечения), утвержденного для бюджетных учреждений в смет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ходы на бесплатное или льготное материальное и бытовое обеспечение, на которое согласно законодательству Украины имеют право отдельные категории работников бюджетных учреждений, военнослужащие, лица рядового и начальственного состава (кроме категорий, льготы которым предусматриваются пунктом "ї" части первой статьи 77 Основ законодательства Украины о здравоохранении, частью четвертой статьи 29 Основ законодательства Украины о культуре, абзацем первым части четвертой статьи 57 Закона Украины "Об образовании"), а также в части медицинской помощи и санаторно-курортного лечения и отдыха для оздоровления - члены семей военнослужащих, лиц рядового и начальственного состава, пенсионеры из числа военнослужащих, лица рядового и начальственного состава и члены их семей осуществляются за счет бюджетных ассигнований на функционирование этих бюджетных учрежд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аким расходам принадлежат: обеспечение форменной одеждой, вещевым имуществом, служебным обмундированием; обеспечение бесплатной медицинской помощью; предоставление санаторно-курортного лечения и отдыха для оздоровления; предоставление жилого помещения или выплата денежной компенсации за поднаем (наем) жилого помещения; снижение платы за пользование жильем (квартирной платы), топливом, телефоном и платы за коммунальные услуги (водоснабжение, газ, электрическую и тепловую энергию); бесплатный проезд и перевозку багажа; бесплатная установка квартирной охранной сигнализации и пользование ей; бесплатная отправка и получение писем военнослужащими срочной служб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спорядители бюджетных средств обеспечивают в полном объеме проведение расчетов за электрическую и тепловую энергию, водоснабжение, водоотвод, природный газ и услуги связи, которые потребляются бюджетными учреждениями, и заключают договоры по каждому виду энергоносителей в пределах установленных соответствующим главным распорядителем бюджетных средств обоснованных лимитов потреб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наличии просроченной кредиторской задолженности по заработной плате (денежному обеспечению), стипендиям, а также за потребленные коммунальные услуги и энергоносители распорядители бюджетных средств в пределах бюджетных ассигнований общего фонда не берут бюджетные обязательства и не осуществляют платежи на другие мероприятия, связанные с функционированием бюджетных учреждений (кроме защищенных расходов бюджета, определенных статьей 55 данного Кодекса), до погашения такой задолжен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предоставлении льгот и осуществлении расходов из бюджета относительно их выплаты к членам семьи льготника принадлежат: жена (муж), их несовершеннолетние дети (до 18 лет); неженатые совершеннолетние дети, признанные инвалидами с детства I и II группы или инвалидами I группы; лицо, проживающее вместе с инвалидом войны I группы и присматривающее за ним, при условии что инвалид войны не находится в браке; нетрудоспособные родители; лицо, находящееся на попечении или опеке гражданина, который имеет право на льготы, и проживает вместе с н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ступление в международные организации и присоединение к международным договорам, условия членства в которых предусматривают уплату взносов или осуществление любых других выплат за счет средств государственного бюджета, осуществляются исходя из соответствующих объемов, определенных на эту цель в Законе о Государственном бюджете Украины, и в порядке, определенном Законом Украины "О международных договорах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сходы, связанные с функционированием заграничных дипломатических учреждений Украины, включая расходы на содержание их работников (кроме военных атташе), осуществляются исключительно через Министерство иностранных дел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формирования и использования заграничными дипломатическими учреждениями Украины средств государственного бюджета на осуществление мероприятий относительно защиты прав и интересов граждан Украины за рубежом устанавливаются Кабинетом Министров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седьмая статьи 51дополнена абзацем</w:t>
        <w:br/>
        <w:t>согласно Закону от 12.01.2012 г. N 4318-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Если фактический объем собственных поступлений специального фонда сметы бюджетного учреждения меньше плановых показателей, учтенных в специальном фонде его сметы, распорядитель бюджетных средств обязан до окончания бюджетного периода внести изменения в специальный фонд сметы относительно уменьшения собственных поступлений и расходов с учетом ожидаемого выполнения специального фонда сметы в соответствующем бюджетном периоде. Распорядители бюджетных средств упорядочивают бюджетные обязательства с учетом внесенных изменений в специальный фонд сме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Если объемы собственных поступлений бюджетных учреждений превышают соответствующие расходы, утвержденные Законом о Государственном бюджете Украины (решением о местном бюджете), распорядитель бюджетных средств предусматривает направление таких сверхплановых объемов в первую очередь на погашение задолженности по оплате труда, начислений на заработную плату, стипендий, коммунальных услуг и энергоносите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акой задолженности нет, распорядитель бюджетных средств направляет 50 процентов средств на мероприятия, осуществляемые за счет соответствующих поступлений, и 50 процентов средств - на мероприятия, необходимые для выполнения основных функций, но не обеспеченные средствами общего фонда бюджета по соответствующей бюджетной программ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ком случае распорядитель бюджетных средств осуществляет перераспределение объемов взятых бюджетных обязательств общего фонда бюджета для проведения расходов по этим обязательствам из специального фонда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В случае образования государственных органов в текущем бюджетном периоде обеспечение их деятельности в этом периоде осуществляется в пределах расходов, предусмотренных государственным органам, которые ликвидируются или реорганизуются в связи с образованием таких новых государственных орган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ликвидации или реорганизации государственных органов в текущем бюджетном периоде обеспечение их деятельности в следующем бюджетном периоде до завершения процедур ликвидации или реорганизации осуществляется в пределах расходов, предусмотренных новым государственным органам, определенным правопреемниками или которым передаются функции органов, которые ликвидируются или реорганизуются.</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1дополнена частью десятой</w:t>
        <w:br/>
        <w:t> согласно Закону от 12.01.2012 г. N 4318-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редиторская задолженность, образовалавшаяся на конец текущего бюджетного периода в местных бюджетах по бюджетным обязательствам, взятым на капитальные трансферты из государственного бюджета местным бюджетам и средства государственного фонда регионального развития, в первую очередь должны быть погашены за счет средств государственного бюджета, предусмотренных в следующих бюджетных периодах на реализацию соответствующих программ и мероприятий.</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1 дополнена частью одиннадцатой</w:t>
        <w:br/>
        <w:t> согласно Закону Украины от 16.10.2012 г. N 5428-VI)</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Глава 9. ВНЕСЕНИЕ ИЗМЕНЕНИЙ В ЗАКОН О ГОСУДАРСТВЕННОМ БЮДЖЕТЕ УКРАИНЫ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2. Порядок внесения изменений в Закон о Государственном бюджете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менения в Закон о Государственном бюджете Украины могут вноситься в случае отклонения оценки основных прогнозных макропоказателей экономического и социального развития Украины и поступлений бюджета от прогноза, учтенного при утверждении Государственного бюджета Украины на соответствующий бюджетный период, а также изменения структуры расходов государственного бюджета, уточнения приоритетов бюджетной политики и в других случаях, предусмотренных данным Кодексом. Министерство финансов Украины осуществляет ежемесячную оценку соответствия поступлений государственного бюджета показателям, установленным Государственным бюджетом Украины. Кабинет Министров Украины осуществляет ежеквартальную оценку соответствия основных прогнозных макропоказателей экономического и социального развития Украины показателям, учтенным при утверждении Государственного бюджета Украины на соответствующий бюджетный период.</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первая статьи 52 с изменениями, внесенными согласно</w:t>
        <w:br/>
        <w:t> Закону Украины от 17.05.2012 г. N 4731-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мотрение проекта Закона о внесении изменений в Закон о Государственном бюджете Украины в Верховной Раде Украины осуществляется по процедуре, определенной Регламентом Верховной Рады Украины.</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3. Перевыполнение поступлений Государственного бюджета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акт перевыполнения поступлений государственного бюджета признается на основании официальных заключений Счетной палаты и Министерства финансов Украины относительно выполнения Государственного бюджета Украины по итогам трех кварталов в случае превышения показателей поступлений государственного бюджета, учтенных в росписи государственного бюджета на соответствующий период, более чем на 15 процентов. Такие заключения подаются Верховной Раде Украины до 15 октября текущего год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первая статьи 53 с изменениями, внесенными согласно</w:t>
        <w:br/>
        <w:t xml:space="preserve">Закону Украины от 07.10.2010 г.. N 2592-VI; </w:t>
        <w:br/>
        <w:t> в редакции Закона Украины от 10.02.2015 г. N 176-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бинет Министров Украины в течение двух недель со дня объявления отмеченных официальных заключений обязан подать Верховной Раде Украины соответствующий проект Закона о внесении изменений в Закон о Государственном бюджете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вторая статьи 53 с изменениями, внесенными</w:t>
        <w:br/>
        <w:t> согласно Закону Украины от 07.04.2015 г. N 288-VII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4. Сокращение расходов и кредитование общего фонда Государственного бюджета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по результатам месячного отчета о выполнении общего фонда Государственного бюджета Украины окажется, что полученных поступлений государственного бюджета недостаточно для осуществления бюджетных ассигнований в соответствии с бюджетными назначениями с учетом предельного объема дефицита (профицита), утвержденного Законом о Государственном бюджете Украины, Министр финансов Украины может вносить изменения в роспись Государственного бюджета Украины по общему фонду с целью обеспечения сбалансированности поступлений и расходов государственного бюджета с соблюдением предельного объема годового дефицита (профицита) государствен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по результатам квартального отчета о выполнении Государственного бюджета Украины имеет место недополучение поступлений общего фонда Государственного бюджета Украины более чем на 15 процентов суммы, предусмотренной росписью государственного бюджета на соответствующий период, Министерство финансов Украины готовит предложения о внесении изменений в Государственный бюджет Украины. Кабинет Министров Украины, рассмотрев эти предложения, подает в Верховную Раду Украины разработанный на их основе проект Закона о внесении изменений в Закон о Государственном бюджете Украины не поднее двух недель со дня представления предложений Министерства финансов Украины.</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55. Защищенные расходы бюдже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щищенными расходами бюджета признаются расходы общего фонда бюджета, объем которых не может изменяться при осуществлении сокращения утвержденных бюджетных назнач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щищенными расходами бюджета определяются расходы общего фонда н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первый части второй статьи 55 с изменениями, </w:t>
        <w:br/>
        <w:t> внесенными согласно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у труда работников бюджетных учрежд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сления на заработную плат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медикаментов и перевязочных материал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родуктами пит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у коммунальных услуг и энергоносите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государственного (местного) долг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седьмой части второй статьи 55в редакции</w:t>
        <w:br/>
        <w:t>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е трансферты населен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е трансферты местным бюджет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у кадров высшими учебными заведениями I - IV уровней аккредит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инвалидов техническими и другими средствами реабилитации, изделиями медицинского назначения для индивидуального польз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даментальные исследования, прикладные научные и научно-технические разработ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и мероприятия, осуществляемые на выполнение Общегосударственной программы снятия с эксплуатации Чернобыльской АЭС и преобразования объекта "Укрытия" на экологически безопасную систему, и работы по усилению барьерных функций зоны отчужд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вторая статьи 55 дополнена абзацем тринадцатым</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гласно Закону Украины от 23.12.2010 г. N 2856 - 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нсацию процентов, уплаченных банкам и/или другим финансовым учреждениям по кредитам, полученным гражданами на строительство (реконструкцию) или приобретение жилья.</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вторая статьи 55 дополнена абзацем</w:t>
        <w:br/>
        <w:t> согласно Закону от 05.07.2012 г. N 5059-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связанные с обороноспособностью государства, которые осуществляются за счет средств резервного фонда государственного бюджет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вторая статьи 55 дополнена абзацем согласно</w:t>
        <w:br/>
        <w:t>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разведывательной деятельност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вторая статьи 55 дополнена абзацем согласно</w:t>
        <w:br/>
        <w:t>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у услуг по охране государственных (коммунальных) учреждений культур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вторая статьи 55 дополнена абзацем</w:t>
        <w:br/>
        <w:t> согласно Закону Украины от 02.03.2015 г. N 212-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у энергосервис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вторая статьи 55 дополнена абзацем восемнадцатым</w:t>
        <w:br/>
        <w:t> согласно Закону Украины от 09.04.2015 г. N 328-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ы по государственным деривативам.</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вторая статьи 55 дополнена абзацем девятнадцатым</w:t>
        <w:br/>
        <w:t>согласно Закону Украины от 17.09.2015 г. N 700-VIII)</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Глава 10. БУХГАЛТЕРСКИЙ УЧЕТ И ОТЧЕТНОСТЬ О ВЫПОЛНЕНИИ ГОСУДАРСТВЕННОГО БЮДЖЕТА УКРАИНЫ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6. Ведение бухгалтерского учета выполнения Государственного бюджета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гулирование вопросов методологии бухгалтерского учета и отчетности о выполнении бюджетов осуществляется Министерством финанс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ухгалтерский учет всех операций относительно выполнения Государственного бюджета Украины осуществляют органы Казначейства Украины в порядке, установленном Министерством финансов Украины. Этот учет должен отображать все активы и обязательства государ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учреждения ведут бухгалтерский учет в соответствии с национальными положениями (стандартами) бухгалтерского учета и другими нормативно-правовыми актами относительно ведения бухгалтерского учета в порядке, установленном Министерством финанс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дания и функциональные обязанности бухгалтерских служб, полномочий руководителя бухгалтерской службы в бюджетных учреждениях - главного бухгалтера определяются Кабинетом Министр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и увольнение главного бухгалтера бюджетного учреждения осуществляются в соответствии с законодательством о труде.</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третья статьи 56в редакции</w:t>
        <w:br/>
        <w:t> Закона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се поступления бюджета и затраты бюджета учитываются в валовых показателях независимо от того, предусматривается или не предусматривается в бюджетных назначениях взаимозачисление этих показате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се поступления бюджета и затраты бюджета должны отображаться на счетах в хронологическом порядке в соответствии с установленной законодательством процедурой. Все бухгалтерские записи должны подтверждаться документаль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тражение в бухгалтерском учете операций, связанных с поступлением и использованием собственных поступлений государственных и коммунальных высших учебных заведений, научных учреждений и заведений культуры, полученных как плата за услуги, предоставляемые ими согласно основной деятельности, благотворительные взносы и гранты осуществляются в установленном порядке.</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6 дополнена частью шестой согласно</w:t>
        <w:br/>
        <w:t>Закону Украины от 28.12.2014 г. N 79-VIII)</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ями и дополнениями, внесенными согласно</w:t>
        <w:br/>
        <w:t>Законам Украины от 23.12.2010 г. N 2856 - VI,</w:t>
        <w:br/>
        <w:t>от 07.07.2011 г. N 3614-V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7. Порядок закрытия счетов после окончания бюджетного пери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 позднее 31 декабря текущего бюджетного периода или последнего дня другого бюджетного периода Казначейство Украины закрывает все счета, открытые в текущем бюджетном периоде для выполнения бюджета. Порядок закрытия счетов текущего бюджетного периода и открытия счетов следующего бюджетного периода определяется Министерством финансов Украины. При исключительных обстоятельствах Министр финансов Украины может определить другой срок закрытия счетов, который должен наступить не позднее чем через пять рабочих дней после окончания бюджетного пери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ки средств государственного бюджета на конец бюджетного периода учреждений Украины, которые функционируют за рубежом, на счетах, открытых в банковских учреждениях стран их местонахождения, а также остатки средств собственных поступлений государственных и коммунальных высших учебных заведений, научных учреждений и заведений культуры, полученных как плата за услуги, предоставляемые ими согласно основной деятельности, благотворительные взносы и гранты, на текущих счетах в банках государственного сектора хранятся на таких счетах для осуществления расходов в следующем бюджетном периоде в соответствии со сметам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второй части первой статьи 57 с изменениями, </w:t>
        <w:br/>
        <w:t> внесенными согласно Закону Украины от 28.12.2014 г. N 79-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онец бюджетного периода Казначейство Украины хранит остатки средств на счетах специального фонда государственного бюджета и относительно субвенций из специального фонда государственного бюджета на счетах специального фонда местных бюджетов для покрытия соответствующих расходов в следующем бюджетном периоде с учетом их целевого назначения. В случае отсутствия соответствующих бюджетных назначений на следующий бюджетный период остатки средств специального фонда перечисляются в общий фонд государствен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обязательства по бюджетным программам специального фонда государственного бюджета, не предусмотренным проектом Закона о Государственном бюджете Украины на следующий бюджетный период, поданным на рассмотрение в Верховную Раду Украины, главные распорядители бюджетных средств обязаны выполнить до конца текущего бюджетного периода в пределах и за счет соответствующих фактических поступлений в специальный фонд бюджета, не допуская наличия по таким обязательствам кредиторской задолженности на начало следующего бюджетного пери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се поступления и расходы записываются в том бюджетном периоде, в котором они осуществле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ями и дополнениями, внесенными согласно</w:t>
        <w:br/>
        <w:t>Закону Украины от 07.07.2011 г. N 3614-V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58. Отчетность о выполнении Государственного бюджета Украин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четность о выполнении Государственного бюджета Украины (смет бюджетных учреждений) включает финансовую и бюджетную отчет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ая отчетность составляется согласно национальным положениям (стандартам) бухгалтерского учета и другим нормативно-правовым актам Министерства финансов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второй части первой статьи 58 с изменениями, </w:t>
        <w:br/>
        <w:t> внесенными согласно Закону Украины от 28.12.2014 г. N 79-VIII)</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третий исключ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ая отчетность отображает состояние выполнения бюджета, содержит информацию в разрезе бюджетной классифик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финансовой и бюджетной отчетности и порядок их заполнения устанавливаются Министерством финансов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одка, составление и представление отчетности о выполнении Государственного бюджета Украины осуществляются Казначейством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начейство Украины обеспечивает достоверность информации о выполнении Государственного бюджета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лавный бухгалтер бюджетного учреждения обеспечивает составление и представление финансовой и бюджетной отчетности в соответствии с установленными требовани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четность о выполнении Государственного бюджета Украины является оперативной, месячной, квартальной и годовой.</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ями, внесенными согласно</w:t>
        <w:br/>
        <w:t>Закону Украины от 07.07.2011 г. N 3614-V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9. Месячный отчет о выполнении Государственного бюджета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ячный отчет о выполнении Государственного бюджета Украины подается Казначейством Украины Верховной Раде Украины, Президенту Украины, Кабинету Министров Украины, Счетной палате и Министерству финансов Украины не позднее 15 числа месяца, следующего за отчет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одные показатели отчетов о выполнении бюджетов, информация о выполнении защищенных расходов Государственного бюджета Украины, информация об использовании средств из резервного фонда государственного бюджета, информация об использовании средств государственного фонда регионального развития, информация об осуществленных операциях по управлению государственным долгом, информация о предоставленных государственных гарантиях подаются Казначейством Украины Верховной Раде Украины, Президенту Украины, Кабинету Министров Украины, Счетной палате и Министерству финансов Украины не позднее 25 числа месяца, следующего за отчетным. Отчет о бюджетной задолженности подается не позднее 1 числа второго месяца, наступающего за отчетным.</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вторая статьи 59 с изменениями, внесенными согласно</w:t>
        <w:br/>
        <w:t> Законам от 07.07.2011 г. N 3614-VI,</w:t>
        <w:br/>
        <w:t> от 12.01.2012 г. N 4318-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ы, контролирующие взимание поступлений бюджета, подают Верховной Раде Украины, Президенту Украины, Кабинету Министров Украины, Счетной палате и Министерству финансов Украины не позднее 15 числа месяца, следующего за отчетным, такие месячные отчеты (в отраслевом и территориальном разрезе и в разрезе источников доходов и форм собственности) отдельно относительно сводного бюджета Украины, государственного бюджета и местных бюдже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 фактических поступлениях налогов и сборов (обязательных платежей) и других доходов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 налоговом долг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 суммах излишне оплаченных денежных обязательств налогоплательщиков и суммах платежей, которые оплачены и будут начислены в следующих отчетных период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 бюджетном возмещении налога на добавленную стоимость, включая информацию о задолженности бюджета по возмещению налога на добавленную стоимость.</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третья статьи 59 с изменениями, внесенными согласно</w:t>
        <w:br/>
        <w:t xml:space="preserve">Законам Украины от 07.10.2010 г. N 2592-VI, </w:t>
        <w:br/>
        <w:t xml:space="preserve">от 23.12.2010 г. N 2856-VI; </w:t>
        <w:br/>
        <w:t xml:space="preserve">в редакции Законов Украины от 16.05.2013 г. N 242-VII, </w:t>
        <w:br/>
        <w:t> от 10.02.2015 г. N 176-VIII)</w:t>
      </w:r>
      <w:r>
        <w:rPr>
          <w:rFonts w:eastAsia="Times New Roman" w:cs="Times New Roman" w:ascii="Times New Roman" w:hAnsi="Times New Roman"/>
          <w:sz w:val="24"/>
          <w:szCs w:val="24"/>
          <w:lang w:eastAsia="ru-RU"/>
        </w:rPr>
        <w:br w:type="textWrapping" w:clear="all"/>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0. Квартальный отчет о выполнении Государственного бюджета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вартальный отчет о выполнении Государственного бюджета Украины подается Казначейством Украины Верховной Раде Украины, Президенту Украины, Кабинету Министров Украины, Счетной палате и Министерству финансов Украины не позднее 35 дней после окончания отчетного кварта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вартальный отчет о выполнении Государственного бюджета Украины включа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чет о финансовом состоянии (баланс) Государственного бюджета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чет о финансовых результатах выполнения Государственного бюджета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ключен;</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3 части второй статьи 60 исключен</w:t>
        <w:br/>
        <w:t> на основании Закона Украины от 16.10.2012 г. N 5428-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чет о выполнении Государственного бюджета Украины (включая отчеты о выполнении показателей по форме приложений к Закону о Государственном бюджете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чет о состоянии государственного долга и гарантированного государством долг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5 части второй статьи 60 с изменениями, внесенными </w:t>
        <w:br/>
        <w:t>согласно Закону от 07.07.2011 г. N 3614-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водные показатели отчетов о выполнении бюдже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чет о просроченной задолженности субъектов хозяйствования перед государством по кредитам (займам), привлеченным под государственные гаранти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7 части второй статьи 60 в редакции </w:t>
        <w:br/>
        <w:t>Закона от 07.07.2011 г. N 3614-VI)</w:t>
      </w:r>
    </w:p>
    <w:p>
      <w:pPr>
        <w:pStyle w:val="Normal"/>
        <w:spacing w:lineRule="auto" w:line="240" w:before="280" w:after="280"/>
        <w:jc w:val="both"/>
        <w:rPr/>
      </w:pP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отчет о платежах по выполнению государством гарантийных обязательств;</w:t>
      </w:r>
    </w:p>
    <w:p>
      <w:pPr>
        <w:pStyle w:val="Normal"/>
        <w:spacing w:lineRule="auto" w:line="240" w:before="280" w:after="280"/>
        <w:jc w:val="right"/>
        <w:rPr/>
      </w:pPr>
      <w:r>
        <w:rPr>
          <w:rFonts w:eastAsia="Times New Roman" w:cs="Times New Roman" w:ascii="Times New Roman" w:hAnsi="Times New Roman"/>
          <w:sz w:val="24"/>
          <w:szCs w:val="24"/>
          <w:lang w:eastAsia="ru-RU"/>
        </w:rPr>
        <w:t>(Пункт 7</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части второй статьи 60 в редакции</w:t>
        <w:br/>
        <w:t>Закона от 07.07.2011 г. N 3614-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нформацию об осуществленных операциях по управлению государственным долгом;</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8 части второй статьи 60 с изменениями, внесенными </w:t>
        <w:br/>
        <w:t>согласно Закону от 07.07.2011 г. N 3614-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нформацию о предоставленных государственных гарантиях;</w:t>
      </w:r>
    </w:p>
    <w:p>
      <w:pPr>
        <w:pStyle w:val="Normal"/>
        <w:spacing w:lineRule="auto" w:line="240" w:before="280" w:after="280"/>
        <w:jc w:val="both"/>
        <w:rPr/>
      </w:pP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информацию о состоянии местных долгов и гарантированных соответственно Автономной Республикой Крым, территориальными общинами долгов и о предоставленных местных гарантиях;</w:t>
      </w:r>
    </w:p>
    <w:p>
      <w:pPr>
        <w:pStyle w:val="Normal"/>
        <w:spacing w:lineRule="auto" w:line="240" w:before="280" w:after="280"/>
        <w:jc w:val="right"/>
        <w:rPr/>
      </w:pPr>
      <w:r>
        <w:rPr>
          <w:rFonts w:eastAsia="Times New Roman" w:cs="Times New Roman" w:ascii="Times New Roman" w:hAnsi="Times New Roman"/>
          <w:sz w:val="24"/>
          <w:szCs w:val="24"/>
          <w:lang w:eastAsia="ru-RU"/>
        </w:rPr>
        <w:t>(Часть вторая статьи 60 дополнена пунктом 9</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согласно </w:t>
        <w:br/>
        <w:t>Закону от 07.07.2011N 3614-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ояснение относительно состояния выполнения показателей Государственного бюджета Украины и местных бюджетов за отчетный перио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ы, контролирующие взимание поступлений бюджета, подают Верховной Раде Украины, Президенту Украины, Кабинету Министров Украины, Счетной палате и Министерству финансов Украины такие квартальные отчеты (в отраслевом и территориальном разрезе и в разрезе источников доходов и форм собственности) отдельно относительно сводного бюджета Украины, государственного бюджета и местных бюдже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 суммах списанного налогового долга - не позднее 35 дней после окончания кварта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 рассроченных и отсроченных суммах налогового долга и денежных обязательств налогоплательщиков - не позднее 35 дней после окончания кварта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 суммах предоставленных налоговых льгот, включая потери доходов бюджета от их предоставления, - не позднее 50 дней после окончания квартала и не позднее 70 дней после окончания год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третья статьи 60 с изменениями, внесенными согласно</w:t>
        <w:br/>
        <w:t xml:space="preserve">Законам Украины от 07.10.2010 г. N 2592-VI, </w:t>
        <w:br/>
        <w:t xml:space="preserve">от 23.12.2010 г. N 2856-VI; </w:t>
        <w:br/>
        <w:t xml:space="preserve">в редакции Законов Украины от 16.05.2013 г. N 242-VII, </w:t>
        <w:br/>
        <w:t>от 10.02.2015 г. N 176-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инистерство финансов Украины в двухнедельный срок по получении квартального отчета о выполнении Государственного бюджета Украины в текущем бюджетном периоде подает Комитету Верховной Рады Украины по вопросам бюджета информацию о выполнении текстовых статей Закона о Государственном бюджете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ями, внесенными согласно</w:t>
        <w:br/>
        <w:t> Законам Украины от 07.10.2010 г. N 2592-VI,</w:t>
        <w:br/>
        <w:t> от 23.12.2010 г. N 2856-VI)</w:t>
      </w:r>
      <w:r>
        <w:rPr>
          <w:rFonts w:eastAsia="Times New Roman" w:cs="Times New Roman" w:ascii="Times New Roman" w:hAnsi="Times New Roman"/>
          <w:sz w:val="24"/>
          <w:szCs w:val="24"/>
          <w:lang w:eastAsia="ru-RU"/>
        </w:rPr>
        <w:br w:type="textWrapping" w:clear="all"/>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61. Годовой отчет о выполнении Закона о Государственном бюджете Украин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довой отчет о выполнении Закона о Государственном бюджете Украины подается Кабинетом Министров Украины Верховной Раде Украины, Президенту Украины и Счетной палате не позднее 1 апреля года, следующего за отчет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довой отчет о выполнении Закона о Государственном бюджете Украины включа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чет о финансовом состоянии (баланс) Государственного бюджета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чет о выполнении Государственного бюджета Украины (включая отчеты о выполнении показателей по форме приложений к Закону о Государственном бюджете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чет о финансовых результатах выполнения Государственного бюджета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чет о движении денежных средст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чет о собственном капитал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нформацию о выполнении защищенных расходов Государственного бюджета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чет о бюджетной задолжен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тчет об использовании средств из резервного фонда государствен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отчет об использовании средств государственного фонда регионального развития;</w:t>
      </w:r>
    </w:p>
    <w:p>
      <w:pPr>
        <w:pStyle w:val="Normal"/>
        <w:spacing w:lineRule="auto" w:line="240" w:before="280" w:after="280"/>
        <w:jc w:val="right"/>
        <w:rPr/>
      </w:pPr>
      <w:r>
        <w:rPr>
          <w:rFonts w:eastAsia="Times New Roman" w:cs="Times New Roman" w:ascii="Times New Roman" w:hAnsi="Times New Roman"/>
          <w:sz w:val="24"/>
          <w:szCs w:val="24"/>
          <w:lang w:eastAsia="ru-RU"/>
        </w:rPr>
        <w:t>(Часть вторая статьи 61 дополнена пунктом 8</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br/>
        <w:t>согласно Закону от 12.01.2012 г. N 4318-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тчет о состоянии государственного долга и гарантированного государством долга;</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9 части второй статьи 61 с изменениями, внесенными </w:t>
        <w:br/>
        <w:t>согласно Закону от 07.07.2011 г. N 3614-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тчет о просроченной задолженности субъектов хозяйствования перед государством по кредитам (займам), привлеченным под государственные гаранти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10 части второй статьи 61 в редакции </w:t>
        <w:br/>
        <w:t>Закона от 07.07.2011 г. N 3614-VI)</w:t>
      </w:r>
    </w:p>
    <w:p>
      <w:pPr>
        <w:pStyle w:val="Normal"/>
        <w:spacing w:lineRule="auto" w:line="240" w:before="280" w:after="280"/>
        <w:jc w:val="both"/>
        <w:rPr/>
      </w:pPr>
      <w:r>
        <w:rPr>
          <w:rFonts w:eastAsia="Times New Roman" w:cs="Times New Roman" w:ascii="Times New Roman" w:hAnsi="Times New Roman"/>
          <w:sz w:val="24"/>
          <w:szCs w:val="24"/>
          <w:lang w:eastAsia="ru-RU"/>
        </w:rPr>
        <w:t>10</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отчет о платежах по выполнению государством гарантийных обязательств;</w:t>
      </w:r>
    </w:p>
    <w:p>
      <w:pPr>
        <w:pStyle w:val="Normal"/>
        <w:spacing w:lineRule="auto" w:line="240" w:before="280" w:after="280"/>
        <w:jc w:val="right"/>
        <w:rPr/>
      </w:pPr>
      <w:r>
        <w:rPr>
          <w:rFonts w:eastAsia="Times New Roman" w:cs="Times New Roman" w:ascii="Times New Roman" w:hAnsi="Times New Roman"/>
          <w:sz w:val="24"/>
          <w:szCs w:val="24"/>
          <w:lang w:eastAsia="ru-RU"/>
        </w:rPr>
        <w:t>(Пункт 10</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части второй статьи 61 в редакции </w:t>
        <w:br/>
        <w:t>Закона от 07.07.2011 г. N 3614-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водные показатели отчетов о выполнении бюдже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нформацию о выполнении местных бюджетов, включая информацию о состоянии местных долгов и гарантированных соответственно Автономной Республикой Крым, территориальными общинами долгов и о предоставленных местных гарантиях;</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12 части второй статьи 61 с изменениями, внесенными </w:t>
        <w:br/>
        <w:t>согласно Закону от 07.07.2011 г. N 3614-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нформацию об осуществленных операциях по управлению государственным долгом;</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13 части второй статьи 61 с изменениями, внесенными </w:t>
        <w:br/>
        <w:t>согласно Закону от 07.07.2011 г. N 3614-V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информацию о предоставленных государственных гаранти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информацию о достижении запланированной цели, заданий и результативных показателей главными распорядителями средств государственного бюджета в пределах бюджетных програм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информацию о выполнении текстовых статей Закона о Государственном бюджете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другую информацию, признанную Кабинетом Министров Украины необходимой для пояснения отчета.</w:t>
      </w:r>
      <w:r>
        <w:rPr>
          <w:rFonts w:eastAsia="Times New Roman" w:cs="Times New Roman" w:ascii="Times New Roman" w:hAnsi="Times New Roman"/>
          <w:sz w:val="24"/>
          <w:szCs w:val="24"/>
          <w:lang w:eastAsia="ru-RU"/>
        </w:rPr>
        <w:br w:type="textWrapping" w:clear="all"/>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изменениями, внесенными согласно </w:t>
        <w:br/>
        <w:t>Закону Украины от 07.07.2011 г. N 3614-VI)</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2. Рассмотрение годового отчета о выполнении Закона о Государственном бюджете Укра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четная палата в течение двух недель со дня официального представления Кабинетом Министров Украины годового отчета о выполнении Закона о Государственном бюджете Украины готовит и подает в Верховную Раду Украины заключения о выполнении Закона о Государственном бюджете Украины с оценкой эффективности управления средствами государственного бюджета, а также предложения относительно устранения нарушений, выявленных в отчетном бюджетном периоде, и совершенствования бюджетного процесса в целом.</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первая статьи 62 в редакции Законов Украины</w:t>
        <w:br/>
        <w:t> от 07.10.2010 г. N 2592-VI, от 10.02.2015 г. N 176-VIII)</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мотрение в Верховной Раде Украины годового отчета о выполнении Закона о Государственном бюджете Украины осуществляется по специальной процедуре, определенной Регламентом Верховной Рады Украины.</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ями, внесенными согласно</w:t>
        <w:br/>
        <w:t> Закону Украины от 07.10.2010 г. N 2592 - VI)</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fiwins.com.ua/ru/legislation/kodeks/927.html" TargetMode="External"/><Relationship Id="rId3" Type="http://schemas.openxmlformats.org/officeDocument/2006/relationships/hyperlink" Target="http://www.profiwins.com.ua/ru/directories1/klassifikatsiyadokhodovbyudzheta.html" TargetMode="External"/><Relationship Id="rId4" Type="http://schemas.openxmlformats.org/officeDocument/2006/relationships/hyperlink" Target="http://www.profiwins.com.ua/ru/legislation/kodeks/1349.html" TargetMode="External"/><Relationship Id="rId5" Type="http://schemas.openxmlformats.org/officeDocument/2006/relationships/hyperlink" Target="http://www.profiwins.com.ua/ru/legislation/kodeks/1349.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7:52:00Z</dcterms:created>
  <dc:creator>Microsoft Office</dc:creator>
  <dc:description/>
  <cp:keywords/>
  <dc:language>en-US</dc:language>
  <cp:lastModifiedBy>Microsoft Office</cp:lastModifiedBy>
  <dcterms:modified xsi:type="dcterms:W3CDTF">2015-11-27T07:52:00Z</dcterms:modified>
  <cp:revision>2</cp:revision>
  <dc:subject/>
  <dc:title/>
</cp:coreProperties>
</file>