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ХОВАННЯ ДИТИ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ЛЕЖНОСТІ ВІ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СОБЛИВОСТЕ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ї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ТЕМПЕРАМЕНТ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Інформаційни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исто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бать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ховуючи те, що нервова система у дітей пластична, ми можемо так відшліфувати особ</w:t>
        <w:softHyphen/>
        <w:t>ливості темпераменту дитини, завуалювати всі недоліки, що головна роль дістанеться лише його сильним сторонам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Як </w:t>
      </w:r>
      <w:r>
        <w:rPr>
          <w:b/>
          <w:bCs/>
          <w:sz w:val="28"/>
          <w:szCs w:val="28"/>
          <w:lang w:val="uk-UA"/>
        </w:rPr>
        <w:t xml:space="preserve">краще </w:t>
      </w:r>
      <w:r>
        <w:rPr>
          <w:b/>
          <w:bCs/>
          <w:sz w:val="28"/>
          <w:szCs w:val="28"/>
        </w:rPr>
        <w:t>виховувати сангвініка?</w:t>
      </w:r>
    </w:p>
    <w:p>
      <w:pPr>
        <w:pStyle w:val="Normal"/>
        <w:rPr/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>Намагатись виробляти в нього стійкі інтер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вчати терплячості, тому, що розпочату справу треба до</w:t>
        <w:softHyphen/>
        <w:t>водити до кінц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Якомога більше хвалити за моральність вчин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икоріняти недбалість і по</w:t>
        <w:softHyphen/>
        <w:t>верховість при виконанні завдан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раховувати, що життєра</w:t>
        <w:softHyphen/>
        <w:t>дісність, товариськість і оптимізм сангвініка здатні повернут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шим боком медалі і стати як джерелом легковажності, так і нестійкості даної дитин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Як краще виховувати флегматика?</w:t>
      </w:r>
    </w:p>
    <w:p>
      <w:pPr>
        <w:pStyle w:val="Normal"/>
        <w:rPr/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>Намагатися виробляти до</w:t>
        <w:softHyphen/>
        <w:t>питливість і зробити його ініціа</w:t>
        <w:softHyphen/>
        <w:t>тив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вчати, як правильно пе</w:t>
        <w:softHyphen/>
        <w:t>реключати увагу при виконанні різних доручень і як розподілити раціонально час, аби не попасти в цейтн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е дратуватися черепаша</w:t>
        <w:softHyphen/>
        <w:t>чим темпам, а прискорювати їх, залучаючи ігрову діяльність, хоча б ігри навздогі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вчати повніше виражати емоції і почуття: як радіти, горю</w:t>
        <w:softHyphen/>
        <w:t>вати, жаліти когось і бути доб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магатися розвинути на</w:t>
        <w:softHyphen/>
        <w:t>вички спілкування і товарись</w:t>
        <w:softHyphen/>
        <w:t>к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Грати з ним в ігри, де необ</w:t>
        <w:softHyphen/>
        <w:t>хідні швидкість рухів, точність, спритність, і заохочувати, коли він виконує правила г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Будь-якими способами про</w:t>
        <w:softHyphen/>
        <w:t>буджувати кмітливість і уяву ди</w:t>
        <w:softHyphen/>
        <w:t>т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лідкувати за тим, щоби він менше був інертним, в'ялим, весь час тормошити його, інак</w:t>
        <w:softHyphen/>
        <w:t>ше в'ялість може перетворитися на лінощі, а рівність почуттів — у їх емоційну нужденніст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Як краще виховувати холер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повільнити темп його кру</w:t>
        <w:softHyphen/>
        <w:t>жляння по життю, розставив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ляху різноманітні шлаг</w:t>
        <w:softHyphen/>
        <w:t>бауми і непередбачені зупинки.</w:t>
      </w:r>
    </w:p>
    <w:p>
      <w:pPr>
        <w:pStyle w:val="Normal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керувати енергію, що ллється через край, на корисні, потрібні спра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вчати обдумувати свої рішення, оцінювати запас свої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иховувати наполегливість і стриманість, як потрібно воло</w:t>
        <w:softHyphen/>
        <w:t>діти собою, аби не дратуват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 зародку блокувати будь-яку агресив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еобхідно добирати такі ігри, де закріпились би процеси гальмування і не було б надмір</w:t>
        <w:softHyphen/>
        <w:t>ного збудження з боку нервової системи: спокійні, в яких усе за</w:t>
        <w:softHyphen/>
        <w:t>лежить від уваги і потрібний міні</w:t>
        <w:softHyphen/>
        <w:t>мум емо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е забувати, що безпосе</w:t>
        <w:softHyphen/>
        <w:t>редність холерика найчастіше випливає у нетактовність і обра</w:t>
        <w:softHyphen/>
        <w:t>жає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Холерика необхідно навча</w:t>
        <w:softHyphen/>
        <w:t>ти ввічливості і вимагати, щоб він таким став. Так, так, не вмовля</w:t>
        <w:softHyphen/>
        <w:t>ти, а вимаг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Холерика не варто вмовляти, він реагує зазвичай лише на батьківські вимог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Як краще виховувати меланхоліка?</w:t>
      </w:r>
    </w:p>
    <w:p>
      <w:pPr>
        <w:pStyle w:val="Normal"/>
        <w:rPr/>
      </w:pPr>
      <w:r>
        <w:rPr>
          <w:b/>
          <w:bCs/>
          <w:sz w:val="28"/>
          <w:szCs w:val="28"/>
        </w:rPr>
        <w:t>■</w:t>
      </w:r>
      <w:r>
        <w:rPr>
          <w:sz w:val="28"/>
          <w:szCs w:val="28"/>
        </w:rPr>
        <w:t>Не потрібно вимагати від меланхоліка того, що для нього не можливо. Накази гальмують його діяль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магатися підтримати його, похвалити, бути з ним доб</w:t>
        <w:softHyphen/>
        <w:t>рим і ніж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керовувати його лише на посильні завдання і допомагати їх вчасно втілю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вчати, як потрібно пере</w:t>
        <w:softHyphen/>
        <w:t>магати сором'язливість і несмі</w:t>
        <w:softHyphen/>
        <w:t>ливість, викорінюючи невпевне</w:t>
        <w:softHyphen/>
        <w:t>ність у соб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ідтримувати його самостій</w:t>
        <w:softHyphen/>
        <w:t>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иховувати в ньому ініціа</w:t>
        <w:softHyphen/>
        <w:t>тивність, товариськість, довірли</w:t>
        <w:softHyphen/>
        <w:t>вість і смілив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вчати хоробрості і допо</w:t>
        <w:softHyphen/>
        <w:t>магати позбутися страх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>У жодному разі, навіть з най</w:t>
        <w:softHyphen/>
        <w:t>кращих міркувань, не лякати й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магатися викликати яко</w:t>
        <w:softHyphen/>
        <w:t>мога більше позитивних емоцій, використовуючи їх для спеціаль</w:t>
        <w:softHyphen/>
        <w:t>ної ретуші негатив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дка С. Виховання дитини в залежності від особливостей її темпераменту. // Соціальний працівник. – вересень. - №17. - 2006. – с. 27-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37:00Z</dcterms:created>
  <dc:creator>www.PHILka.RU</dc:creator>
  <dc:description/>
  <cp:keywords/>
  <dc:language>en-US</dc:language>
  <cp:lastModifiedBy>www.PHILka.RU</cp:lastModifiedBy>
  <dcterms:modified xsi:type="dcterms:W3CDTF">2016-02-23T10:40:00Z</dcterms:modified>
  <cp:revision>1</cp:revision>
  <dc:subject/>
  <dc:title>ВИХОВАННЯ ДИТИНИ В ЗАЛЕЖНОСТІ ВІД ОСОБЛИВОСТЕЙ її ТЕМПЕРАМЕНТУ</dc:title>
</cp:coreProperties>
</file>