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Arial"/>
                <w:b/>
                <w:b/>
                <w:sz w:val="20"/>
                <w:szCs w:val="20"/>
              </w:rPr>
            </w:pPr>
            <w:r>
              <w:rPr>
                <w:rFonts w:eastAsia="Calibri;Arial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ті команди ДЮП ЗНЗ № 135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йонному етапі змагань 17.04.201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змагань ДЮП  17.04.201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педагога-організатора Редькіну А.С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ВР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7.04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7.04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7.04.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Редькіній А.С.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7.04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ькіна А.С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/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16.04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>змагань ДЮП 17.04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9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168"/>
        <w:gridCol w:w="2340"/>
        <w:gridCol w:w="1051"/>
      </w:tblGrid>
      <w:tr>
        <w:trPr>
          <w:trHeight w:val="7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вцов Артем Євген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1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-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єдіна Діана Ю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чаров Богдан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єва Аліна Русл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6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шенко Карина Дми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1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кін Павло Вале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6. 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Денис Григ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йцеві Марія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–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Arial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2:36:00Z</dcterms:created>
  <dc:creator>school135</dc:creator>
  <dc:description/>
  <dc:language>en-US</dc:language>
  <cp:lastModifiedBy>school135</cp:lastModifiedBy>
  <cp:lastPrinted>2014-04-17T05:47:00Z</cp:lastPrinted>
  <dcterms:modified xsi:type="dcterms:W3CDTF">2014-04-17T02:48:00Z</dcterms:modified>
  <cp:revision>2</cp:revision>
  <dc:subject/>
  <dc:title/>
</cp:coreProperties>
</file>