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і команди ЗНЗ № 135 у „Зарниці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05.201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„Зарниці” 06.05.201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вчителя фізичної культури Івахненко О.В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5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5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5.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групи Івахненко О.В.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6.05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хненко О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__.04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>змагань „Зарница”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5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8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90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оєв Бобур Ахмед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єєв Андрій Андр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митрієва Дар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׳</w:t>
            </w:r>
            <w:r>
              <w:rPr>
                <w:sz w:val="28"/>
                <w:szCs w:val="28"/>
                <w:lang w:val="uk-UA"/>
              </w:rPr>
              <w:t xml:space="preserve">я Олексії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кова Ілона Олег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на Дмитріє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ова Анастасія Дмитріє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Ігор Юр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Єлизавета Олександ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 Марія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ва Володимир Станіслав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в Кирило Євге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Сергій Оле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– 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8:00Z</dcterms:created>
  <dc:creator>school135</dc:creator>
  <dc:description/>
  <dc:language>en-US</dc:language>
  <cp:lastModifiedBy>school135</cp:lastModifiedBy>
  <cp:lastPrinted>2002-01-01T05:58:00Z</cp:lastPrinted>
  <dcterms:modified xsi:type="dcterms:W3CDTF">2002-01-01T03:59:00Z</dcterms:modified>
  <cp:revision>4</cp:revision>
  <dc:subject/>
  <dc:title/>
</cp:coreProperties>
</file>