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2"/>
      </w:tblGrid>
      <w:tr>
        <w:trPr>
          <w:trHeight w:val="1682" w:hRule="atLeast"/>
        </w:trPr>
        <w:tc>
          <w:tcPr>
            <w:tcW w:w="106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КОМУНАЛЬНИЙ ЗАКЛАД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930390" cy="10267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30390" cy="10267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62"/>
                                    <w:gridCol w:w="5752"/>
                                  </w:tblGrid>
                                  <w:tr>
                                    <w:trPr>
                                      <w:trHeight w:val="1572" w:hRule="atLeast"/>
                                    </w:trPr>
                                    <w:tc>
                                      <w:tcPr>
                                        <w:tcW w:w="516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«ХАРКІВСЬКА ЗАГАЛЬНООСВІТН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ШКОЛА І-ІІІ СТУПЕНІВ № 13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ХАРКІВСЬКОЇ МІСЬКОЇ РА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ХАРКІВСЬКОЇ ОБЛАСТ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ІМЕНІ ГЕРОЯ РАДЯНСЬКОГО СОЮЗУ К.Ф.ОЛЬШАНСЬКОГ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5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КОМУНАЛЬНОЕ УЧРЕЖД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«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ХАРЬКОВСКАЯ ОБЩЕОБРАЗОВАТЕЛЬНА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ШКОЛА I-III СТУПЕНЕЙ №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13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ХАРЬКОВСКОГО ГОРОДСКОГО СОВЕ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ХАРЬКОВ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ИМЕНИ ГЕРОЯ СОВЕТСКОГО СОЮЗ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 xml:space="preserve">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К.Ф. ОЛЬШАНСКОГО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5.7pt;height:80.85pt;mso-wrap-distance-left:0pt;mso-wrap-distance-right:9pt;mso-wrap-distance-top:0pt;mso-wrap-distance-bottom:0pt;margin-top:0.0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62"/>
                              <w:gridCol w:w="5752"/>
                            </w:tblGrid>
                            <w:tr>
                              <w:trPr>
                                <w:trHeight w:val="1572" w:hRule="atLeast"/>
                              </w:trPr>
                              <w:tc>
                                <w:tcPr>
                                  <w:tcW w:w="51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«ХАРКІВСЬКА ЗАГАЛЬНООСВІТН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ШКОЛА І-ІІІ СТУПЕНІВ № 1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ХАРКІВСЬКОЇ МІСЬК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ХАРК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ІМЕНІ ГЕРОЯ РАДЯНСЬКОГО СОЮЗУ К.Ф.ОЛЬШАНСЬКОГО»</w:t>
                                  </w:r>
                                </w:p>
                              </w:tc>
                              <w:tc>
                                <w:tcPr>
                                  <w:tcW w:w="57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КОМУНАЛЬНОЕ УЧРЕЖД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ХАРЬКОВСКАЯ ОБЩЕОБРАЗОВАТЕЛЬ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ШКОЛА I-III СТУПЕНЕЙ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1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ХАРЬКОВСКОГО ГОРОД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ХАРЬК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ИМЕНИ ГЕРОЯ СОВЕТСКОГО СОЮЗ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.Ф. ОЛЬШАНСКО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64" w:hRule="atLeast"/>
        </w:trPr>
        <w:tc>
          <w:tcPr>
            <w:tcW w:w="10692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К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  <w:t>12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01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.201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            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                                   № 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  <w:u w:val="single"/>
          <w:lang w:val="uk-UA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  <w:u w:val="single"/>
          <w:lang w:val="en-US"/>
        </w:rPr>
        <w:t>01</w:t>
      </w:r>
      <w:r>
        <w:rPr>
          <w:rFonts w:cs="Times New Roman" w:ascii="Times New Roman" w:hAnsi="Times New Roman"/>
          <w:iCs/>
          <w:sz w:val="24"/>
          <w:szCs w:val="24"/>
          <w:u w:val="single"/>
          <w:lang w:val="uk-UA"/>
        </w:rPr>
        <w:t>-у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ро зарахування до складу учнів __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  <w:t>9-А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__ клас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_____________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  <w:t xml:space="preserve">Заїки Ангеліни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______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____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 виконання ст. 35 Закону України “Про освіту”, ст.ст. 6, 18 Закону України “Про загальну середню освіту”, постанови   Кабінету  Міністрів  України    від   12.04.2000 № 646  “Про  затвердження  Інструкції   з   обліку  дітей   і   підлітків  шкільного віку”, Положення про  загальноосвітній навчальний заклад, затвердженого постановою Кабінету Міністрів України від 27.08.2010 № 778,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п. 2.5, Статуту Комунального закладу «Харківська загальноосвітня школа І-ІІІ ступенів № 135 Харківської міської ради Харківс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імені Героя Радянського Союзу К.Ф.Ольшанського» та на підставі заяви мати Заїки Т.В. про зарахування дитини до навчального закладу від 12.01.2016, особової справи учня та медичної карти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АЗУЮ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рахувати 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uk-UA"/>
        </w:rPr>
        <w:t>Заїку Ангеліну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до складу учнів __</w:t>
      </w:r>
      <w:r>
        <w:rPr>
          <w:rFonts w:cs="Times New Roman" w:ascii="Times New Roman" w:hAnsi="Times New Roman"/>
          <w:i/>
          <w:sz w:val="24"/>
          <w:szCs w:val="24"/>
          <w:u w:val="single"/>
          <w:lang w:val="uk-UA"/>
        </w:rPr>
        <w:t>9-А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>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ласу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кретарю школи  _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Дьяченко Л.М. 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нести прізвище учня до алфавітної книги за відповідною літерою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мінити номер на особовій справі учня, виходячи з номера, присвоєного в алфавітній книзі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мінити назву закладу в особовій справі учня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містити особову справу зарахованого учня до папки з особовими  справами ___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9-А</w:t>
      </w:r>
      <w:r>
        <w:rPr>
          <w:rFonts w:cs="Times New Roman" w:ascii="Times New Roman" w:hAnsi="Times New Roman"/>
          <w:sz w:val="24"/>
          <w:szCs w:val="24"/>
          <w:lang w:val="uk-UA"/>
        </w:rPr>
        <w:t>__ класу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.Внести прізвище учня до списку класу, що знаходиться в папці з особовими справам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ласному керівникові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Рябокінь А.О. 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нести прізвище учня до сторінок класного журналу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дати оновлений список учнів класу до медичного кабінету школ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наказу залишаю за собою.</w:t>
      </w:r>
    </w:p>
    <w:p>
      <w:pPr>
        <w:pStyle w:val="Heading1"/>
        <w:spacing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</w:t>
      </w:r>
    </w:p>
    <w:p>
      <w:pPr>
        <w:pStyle w:val="Heading1"/>
        <w:spacing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Директор ХЗОШ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 № 135____________________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lang w:val="uk-UA"/>
        </w:rPr>
        <w:t>Г.Г.Черкаши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наказом ознайомлені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Секретар школи  __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________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Дьяченко Л.М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Класний керівник _________________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 Рябокінь А.О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0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48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28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eastAsia="Calibri" w:cs="Cambria"/>
      <w:b/>
      <w:bCs/>
      <w:kern w:val="2"/>
      <w:sz w:val="32"/>
      <w:szCs w:val="32"/>
      <w:lang w:val="en-US" w:bidi="ar-SA"/>
    </w:rPr>
  </w:style>
  <w:style w:type="character" w:styleId="BodyTextChar">
    <w:name w:val="Body Text Char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8:05:00Z</dcterms:created>
  <dc:creator>Toshiba</dc:creator>
  <dc:description/>
  <cp:keywords/>
  <dc:language>en-US</dc:language>
  <cp:lastModifiedBy>Toshiba</cp:lastModifiedBy>
  <dcterms:modified xsi:type="dcterms:W3CDTF">2016-01-28T18:05:00Z</dcterms:modified>
  <cp:revision>2</cp:revision>
  <dc:subject/>
  <dc:title>КОМУНАЛЬНИЙ ЗАКЛАД </dc:title>
</cp:coreProperties>
</file>