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часть команди учнів ЗНЗ № 135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ІІ етапі змагань „Малі Олімпійські ігр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Діти Харківщини” серед учнів 3 – 4 класів 07.02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спортивних змагань „Малі Олімпійські ігри „Діти Харківщини” 07.02.2014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го виховання Волохова А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7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7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7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Волоховій А.В.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вести інструктаж з правил поведінк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07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правил пожежної безпеки, 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ісля завершення подорожі.</w:t>
      </w:r>
    </w:p>
    <w:p>
      <w:pPr>
        <w:pStyle w:val="Normal"/>
        <w:ind w:left="7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хова А.В.</w:t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до наказу від 04.02.2014 № ___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ХЗОШ №  135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аход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.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й Михайло Павл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рнак Ян Вітал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тухін Кирило Євген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ерхов Олександр Анд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оренко Єгор Олег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ерін Данило Серг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ленков Кирило Анд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а Анастасія Анд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рж Марина Анатол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раєва Софія Едуард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7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енко Дар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я  Серг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о Карина Володими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кова Ганна Серг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оненко Анастасія Анд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– 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8:00Z</dcterms:created>
  <dc:creator>school135</dc:creator>
  <dc:description/>
  <dc:language>en-US</dc:language>
  <cp:lastModifiedBy>school135</cp:lastModifiedBy>
  <cp:lastPrinted>2002-01-01T01:43:00Z</cp:lastPrinted>
  <dcterms:modified xsi:type="dcterms:W3CDTF">2001-12-31T23:44:00Z</dcterms:modified>
  <cp:revision>5</cp:revision>
  <dc:subject/>
  <dc:title/>
</cp:coreProperties>
</file>