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і команди ЗНЗ № 135 у змаганнях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Козацький гарт”12.05.201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змагань  „Козацький гарт” 12.05.201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ї культури Івахненко О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5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5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5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Івахненко О.В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5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хненко О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__.04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магань „Козацький гарт”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05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9"/>
        <w:gridCol w:w="1086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стян Еліна Артемі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бов Вадим Вячеслав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ець Володимир Віталій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ковлєва Дар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я Сергії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еленцева Валерія Сергії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Кирило Василь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батова Олена Євгені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рнов Олександр Андрій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сова Ліана Юрії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амцов Микола Юрій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ба Діана Сергії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нко Олександр Василь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7:00Z</dcterms:created>
  <dc:creator>school135</dc:creator>
  <dc:description/>
  <dc:language>en-US</dc:language>
  <cp:lastModifiedBy>school135</cp:lastModifiedBy>
  <cp:lastPrinted>2002-01-01T04:40:00Z</cp:lastPrinted>
  <dcterms:modified xsi:type="dcterms:W3CDTF">2002-01-01T02:41:00Z</dcterms:modified>
  <cp:revision>2</cp:revision>
  <dc:subject/>
  <dc:title/>
</cp:coreProperties>
</file>