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921" w:hRule="atLeast"/>
        </w:trPr>
        <w:tc>
          <w:tcPr>
            <w:tcW w:w="4968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КІ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л. 343-15-66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>sch135@kharkivosvita.net.ua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МУНАЛЬНОЕ ПРЕДПРИЯТИЕ 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ХАРЬКОВСКА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ШКОЛА I-III СТУПЕНЕЙ №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ХАРЬКОВСКОГО ГОРОД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ХАРЬКОВСКОЙ ОБЛАСТ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.Ф. ОЛЬШАНСКОГО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л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умгаитская, 1, г. Харьков,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6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л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343-15-6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>, e-mail sch135@kharkivosvita.net.ua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000000"/>
          <w:szCs w:val="28"/>
          <w:lang w:val="uk-UA"/>
        </w:rPr>
      </w:pPr>
      <w:r>
        <w:rPr>
          <w:rFonts w:cs="Times New Roman"/>
          <w:bCs w:val="false"/>
          <w:color w:val="000000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27.11. 2015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участь збірної команди учнів 2–3 класів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НЗ № 135 у районних змаганнях «Веселі старти»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1.12.2015 рок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участі учнів ЗНЗ № 135 у районних змаганнях «Веселі стар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івником  групи Красноперову З.П. – вчителя фізичної культури, </w:t>
      </w:r>
      <w:r>
        <w:rPr>
          <w:rFonts w:cs="Times New Roman" w:ascii="Times New Roman" w:hAnsi="Times New Roman"/>
          <w:color w:val="000000"/>
          <w:sz w:val="28"/>
          <w:szCs w:val="28"/>
        </w:rPr>
        <w:t>на 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одовж  усь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ВР Обороновій О.В.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увати навчання (інструктаж) і перевірку знань керів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01.12.2015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01.12.2015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01.12.2015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івнику групи Кресноперовій З.П.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01.12.2015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наказом ознайомлені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оронова О.В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сноперова З.П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до наказу від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 xml:space="preserve">27.11. 2015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№ ___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о ХЗОШ №  135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сональний склад учасник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айонних змагань «Веселі старти» 01.1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5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962"/>
        <w:gridCol w:w="2577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ичка Вікторія Сергі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3.20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-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устицька Лідія Роман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1.07.2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-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орока Аліна Сергі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7.2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-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ндар Анастасія Іван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.11.2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-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мирнов Дмитро Андрій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04.2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вдієнко Анатолій Володимир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2.04.20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рич Ігор Денис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.05.20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риньов    Владислав Василь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6.2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нькін Платон Дмитр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.04.2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ов Данило Віталій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01.2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логаєва Дар'я Андрі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12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вбій Анастасія Антон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.10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ковенко Вероніка Андрі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.11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арова   Анастасія Андрі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3.2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-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лик Владислав Сергій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1.10.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-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Calibri" w:hAnsi="Calibri" w:eastAsia="Times New Roman" w:cs="Times New Roman"/>
      <w:b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4"/>
      <w:szCs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36:00Z</dcterms:created>
  <dc:creator>Наташа</dc:creator>
  <dc:description/>
  <cp:keywords/>
  <dc:language>en-US</dc:language>
  <cp:lastModifiedBy>Toshiba</cp:lastModifiedBy>
  <cp:lastPrinted>2015-12-08T13:01:00Z</cp:lastPrinted>
  <dcterms:modified xsi:type="dcterms:W3CDTF">2015-12-31T11:36:00Z</dcterms:modified>
  <cp:revision>2</cp:revision>
  <dc:subject/>
  <dc:title>КОМУНАЛЬНИЙ ЗАКЛАД «ХАРКІВСЬКА ЗАГАЛЬНООСВІТНЯ</dc:title>
</cp:coreProperties>
</file>