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921" w:hRule="atLeast"/>
        </w:trPr>
        <w:tc>
          <w:tcPr>
            <w:tcW w:w="4968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л. 343-15-66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>sch135@kharkivosvita.net.ua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МУНАЛЬНОЕ ПРЕДПРИЯТИЕ 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ХАРЬКОВСКА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ШКОЛА I-III СТУПЕНЕЙ №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ХАРЬКОВСКОГО ГОРОД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ХАРЬКОВСКОЙ ОБЛАСТ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.Ф. ОЛЬШАНСКОГО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л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умгаитская, 1, г. Харьков,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6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л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343-15-6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>, e-mail sch135@kharkivosvita.net.ua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000000"/>
          <w:szCs w:val="28"/>
          <w:lang w:val="uk-UA"/>
        </w:rPr>
      </w:pPr>
      <w:r>
        <w:rPr>
          <w:rFonts w:cs="Times New Roman"/>
          <w:bCs w:val="false"/>
          <w:color w:val="000000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02.12. 2015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участь збірної команди учнів 5–6 класів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НЗ № 135 у районних змаганнях з фузалу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8.12.2015 рок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участі учнів ЗНЗ № 135 у районних змаганнях з футзалу на території школи № 14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івником  групи Красноперову З.П. – вчителя фізичної культури, </w:t>
      </w:r>
      <w:r>
        <w:rPr>
          <w:rFonts w:cs="Times New Roman" w:ascii="Times New Roman" w:hAnsi="Times New Roman"/>
          <w:color w:val="000000"/>
          <w:sz w:val="28"/>
          <w:szCs w:val="28"/>
        </w:rPr>
        <w:t>на 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одовж  усь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ВР Обороновій О.В.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увати навчання (інструктаж) і перевірку знань керів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08.12.2015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08.12.2015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08.12.2015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івнику групи Кресноперовій З.П.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08.12.2015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наказом ознайомлені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оронова О.В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сноперова З.П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до наказу від 02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 xml:space="preserve">.12. 2015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№ ___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о ХЗОШ №  135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сональний склад учасник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айонних змагань з футзалу 08.1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5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962"/>
        <w:gridCol w:w="2577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ведев Вадим Вячеслав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1.12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-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стеренко Егор Олег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01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-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сай Михайло Павл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.11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-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тросов Микита Артем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10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-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злов Олександр Олексій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08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рольов Роман Віктор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09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-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Calibri" w:hAnsi="Calibri" w:eastAsia="Times New Roman" w:cs="Times New Roman"/>
      <w:b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4"/>
      <w:szCs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32:00Z</dcterms:created>
  <dc:creator>Наташа</dc:creator>
  <dc:description/>
  <cp:keywords/>
  <dc:language>en-US</dc:language>
  <cp:lastModifiedBy>Toshiba</cp:lastModifiedBy>
  <cp:lastPrinted>2015-12-08T15:37:00Z</cp:lastPrinted>
  <dcterms:modified xsi:type="dcterms:W3CDTF">2015-12-31T11:32:00Z</dcterms:modified>
  <cp:revision>2</cp:revision>
  <dc:subject/>
  <dc:title>КОМУНАЛЬНИЙ ЗАКЛАД «ХАРКІВСЬКА ЗАГАЛЬНООСВІТНЯ</dc:title>
</cp:coreProperties>
</file>