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ОМУНАЛЬНИЙ ЗАКЛАД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«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ОМУНАЛЬНОЕ УЧЕРЕЖДЕНИЕ «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spacing w:lineRule="auto" w:line="276" w:before="0" w:after="200"/>
        <w:ind w:left="30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spacing w:lineRule="auto" w:line="276" w:before="0" w:after="200"/>
        <w:ind w:left="30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0.12.2013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результати моніторинг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вчальних досягнень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чнів школи за І семестр 2013/2014 н.р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гідно з річним планом роботи школи, з метою виявлення тенденції щодо покращення чи погіршення успішності учнів школи та вироблення відповідних методичних рекомендацій,  в грудні 2013 року був проведений моніторинг якості навчальних досягнень учнів  3-11-х класів з усіх предметів за результатами І семестру (додаток до наказу ). В наслідок моніторингу було встановлено, що у порівнянні з 2012/2013 н.р. кількість учнів по школі з високим та середнім  рівнем навчальних досягнень  зменшилась, а з  достатнім, початковим  –  збільшилас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>У 7-А, 9-А класах кількість учнів з оцінками високого рівнів – збільшилась, у 3-А, 4-А, 5-А, 5-Б, 8-А, 11-А класах  кількість учнів з оцінками високого рівнів у порівнянні з минулим роком  – зменшилась, у 6-А, 10-А – залишилась на однаковому рівні. Кількість учнів з оцінками початкового рівня у 6-А, 7-А, 8-А, 11-А – збільшилась, учні з початковим рівнем навчальних досягнень з’явились у 5-А, 5-Б класах, на однаковому рівні з минулим роком у 9-А, 10-А класах. Кількість учнів з оцінками достатнього рівня збільшилась в 7-А , 8-А, 11-А класах, а зменшилась в 3-А,4-А, 5-Б, 6-А, 9-А, 10-А класах, у 5-А - залишилась на однаковому рівні.  Кількість учнів з оцінками середнього рівня збільшилась в 3-А, 4-А, 5-Б, 6-А, 9-А класах, а зменшилась у 5-А, 7-А, 8-А, 10-А, 11-А клас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У зв’язку з зазначеним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Обговорити даний наказ на засіданні МО класних керівникі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ий: Нездийминога Т.І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графік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Обговорити даний наказ на засіданні МО предметних кафед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і: керівники М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графік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ерівникам  МО    розробити та представити на педраді шляхи подолання недоліків та підвищення результативності навчальних досягнень учні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ий:   керівники МО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графік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 Керівникам МО    спланувати систему роботи з обдарованими учнями та з учнями, які потребують особливої уваг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ий:   керівники МО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 01.02.201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Учитлям школи  забезпечувати належний методичний рівень викладання,</w:t>
      </w:r>
      <w:r>
        <w:rPr>
          <w:rFonts w:cs="Times New Roman" w:ascii="Times New Roman" w:hAnsi="Times New Roman"/>
          <w:color w:val="333333"/>
          <w:position w:val="6"/>
          <w:sz w:val="28"/>
          <w:szCs w:val="28"/>
          <w:lang w:val="uk-UA"/>
        </w:rPr>
        <w:t xml:space="preserve"> застосовуючи ефективні форми та методи для розвитку творчих здібностей школярів.     </w:t>
      </w:r>
    </w:p>
    <w:p>
      <w:pPr>
        <w:pStyle w:val="Normal"/>
        <w:spacing w:lineRule="auto" w:line="360"/>
        <w:ind w:left="4248" w:firstLine="708"/>
        <w:jc w:val="both"/>
        <w:rPr>
          <w:rFonts w:ascii="Times New Roman" w:hAnsi="Times New Roman" w:cs="Times New Roman"/>
          <w:color w:val="33333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position w:val="6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333333"/>
          <w:position w:val="6"/>
          <w:sz w:val="28"/>
          <w:szCs w:val="28"/>
          <w:lang w:val="uk-UA"/>
        </w:rPr>
        <w:t>Термін: постійн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Заступнику директора з НВР Обороновій О.В. сприяти підвищенню педагогічного рівня та педагогічній майстерності вчителів шляхом направлення їх на відвідання семінарів, відкритих уроків досвідчених вчителів, спецкурсів тощ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ий:   Оборонова О.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постій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Контроль за виконанням наказу залишаю за собо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Г.Г.Черкашина</w:t>
      </w:r>
    </w:p>
    <w:p>
      <w:pPr>
        <w:pStyle w:val="Normal"/>
        <w:rPr/>
      </w:pPr>
      <w:r>
        <w:rPr>
          <w:rFonts w:eastAsia="Courier New"/>
          <w:color w:val="333333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: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оронова О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ездийминога Т.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сьмина Н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ушнарьова О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Леонідова Л.Б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есен Л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едькіна А.С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ябокінь А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исаренко Г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Євлаш О.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ойтенко А.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в’ятко Л.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Лебедєва С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овікова Т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ожко А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даток до наказу від 30.12.2013  №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орівняльна таблиця навчальних досягнень учнів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за  2009/2010, 2010/2011, 2011/2012, 2012/2013 та І семестр 2013/2013 н.р.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 xml:space="preserve">Оцінювання навчальних досягнень учнів на кінець  ІІ семестру 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position w:val="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position w:val="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09/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9,4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50,3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7,72%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0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3,5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1,7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9%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1/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5,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0,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8,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6,07%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2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5,2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8,6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4,2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1,83%</w:t>
            </w:r>
          </w:p>
        </w:tc>
      </w:tr>
      <w:tr>
        <w:trPr>
          <w:trHeight w:val="24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І семестр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3/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12,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31,7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37,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18,26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color w:val="333333"/>
          <w:lang w:val="uk-UA"/>
        </w:rPr>
        <w:t>АНАЛІЗ УСПІШНОСТІ УЧНІВ 2-А за   2012/2013 н.р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lang w:val="uk-UA"/>
        </w:rPr>
      </w:pPr>
      <w:r>
        <w:rPr>
          <w:rFonts w:cs="Times New Roman" w:ascii="Times New Roman" w:hAnsi="Times New Roman"/>
          <w:b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56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35pt;height:192.8pt" filled="f" o:ole="">
            <v:imagedata r:id="rId3" o:title=""/>
          </v:shape>
          <o:OLEObject Type="Embed" ProgID="" ShapeID="ole_rId2" DrawAspect="Content" ObjectID="_304085140" r:id="rId2"/>
        </w:object>
      </w:r>
      <w:r>
        <w:rPr>
          <w:rFonts w:cs="Times New Roman" w:ascii="Times New Roman" w:hAnsi="Times New Roman"/>
          <w:color w:val="333333"/>
          <w:lang w:val="uk-UA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color w:val="333333"/>
          <w:lang w:val="uk-UA"/>
        </w:rPr>
        <w:t>АНАЛІЗ УСПІШНОСТІ УЧНІВ    3-А за    І семестр  2013/2014  н.р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lang w:val="uk-UA"/>
        </w:rPr>
      </w:pPr>
      <w:r>
        <w:rPr>
          <w:rFonts w:cs="Times New Roman" w:ascii="Times New Roman" w:hAnsi="Times New Roman"/>
          <w:b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53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177.75pt" filled="f" o:ole="">
            <v:imagedata r:id="rId5" o:title=""/>
          </v:shape>
          <o:OLEObject Type="Embed" ProgID="" ShapeID="ole_rId4" DrawAspect="Content" ObjectID="_46124126" r:id="rId4"/>
        </w:objec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3-А класі у І семестрі 2013/2014 н.р. у порівнянні з 2012/2013 н.р. – зменшилась кількість учнів з високим рівнем (було 7 учнів у 2011/2012- стало 6) та достатнім (було 6 – стало 5) і збільшилась з середнім (було 9-стало 12)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3-А за І та ІІ семестри 2011/2012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4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49.75pt" filled="f" o:ole="">
            <v:imagedata r:id="rId7" o:title=""/>
          </v:shape>
          <o:OLEObject Type="Embed" ProgID="" ShapeID="ole_rId6" DrawAspect="Content" ObjectID="_402229775" r:id="rId6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4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49.75pt" filled="f" o:ole="">
            <v:imagedata r:id="rId9" o:title=""/>
          </v:shape>
          <o:OLEObject Type="Embed" ProgID="" ShapeID="ole_rId8" DrawAspect="Content" ObjectID="_628080675" r:id="rId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4-А класі у І семестрі 2013/2014 н.р. у порівнянні з 2012/2013 н.р. – зменшилась кількість учнів з високим рівнем (було 3 учнів у 2012/2013- стало 2) і достатнім (було 18-стало 12), збільшилась з  середнім (було 9 – стало 10)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4-А за І та ІІ семестри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4pt;height:208.85pt" filled="f" o:ole="">
            <v:imagedata r:id="rId11" o:title=""/>
          </v:shape>
          <o:OLEObject Type="Embed" ProgID="" ShapeID="ole_rId10" DrawAspect="Content" ObjectID="_361610207" r:id="rId10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5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09.25pt" filled="f" o:ole="">
            <v:imagedata r:id="rId13" o:title=""/>
          </v:shape>
          <o:OLEObject Type="Embed" ProgID="" ShapeID="ole_rId12" DrawAspect="Content" ObjectID="_200855290" r:id="rId12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5-А класі у І семестрі 2013/2014 н.р. у порівнянні з 2012/2013 н.р. – зменшилась кількість учнів з високим рівнем (було 8 учні у 2012/2013- стало 4),  середнім (було 7 – стало 6) , з достатнім – на однаковому рівні, але з’явились учні, які показали початковий рівень навчальних досягнень  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4-Б за І та ІІ семестри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4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5.4pt;height:223.85pt" filled="f" o:ole="">
            <v:imagedata r:id="rId15" o:title=""/>
          </v:shape>
          <o:OLEObject Type="Embed" ProgID="" ShapeID="ole_rId14" DrawAspect="Content" ObjectID="_588155480" r:id="rId14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>АНАЛІЗ УСПІШНОСТІ УЧНІВ 5-Б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740" w:dyaOrig="4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4pt;height:232.85pt" filled="f" o:ole="">
            <v:imagedata r:id="rId17" o:title=""/>
          </v:shape>
          <o:OLEObject Type="Embed" ProgID="" ShapeID="ole_rId16" DrawAspect="Content" ObjectID="_926014663" r:id="rId16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5-Б класі у І семестрі 2013/2014 н.р. у порівнянні з 2012/2013 н.р. –  з’явився учень з початковим рівнем навчальних досягнень ,  немає учнів з високим рівнем (було 3 учні у 2012/2013), зменшилась кількість учнів з  достатнім рівнем навчальних досягнень  (було 9 - стало 6), збільшилась з  середнім (було 7 – стало 11) 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5-А     за 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5.4pt;height:178.9pt" filled="f" o:ole="">
            <v:imagedata r:id="rId19" o:title=""/>
          </v:shape>
          <o:OLEObject Type="Embed" ProgID="" ShapeID="ole_rId18" DrawAspect="Content" ObjectID="_328908722" r:id="rId1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6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4pt;height:178.9pt" filled="f" o:ole="">
            <v:imagedata r:id="rId21" o:title=""/>
          </v:shape>
          <o:OLEObject Type="Embed" ProgID="" ShapeID="ole_rId20" DrawAspect="Content" ObjectID="_710666769" r:id="rId20"/>
        </w:objec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6-А класі у І семестрі 2013/2014 н.р. у порівнянні з 2012/2013 н.р. –   кількість учнів з високим рівнем на однаковому рівні – 1 учень, зменшилась з достатнім (було 9-стало 5),   збільшилась з середнім (було 5 – стало 9) та  початковим рівнем навчальних досягнень (було 3-стало 4)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 6- А класу за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0pt;height:179.25pt" filled="f" o:ole="">
            <v:imagedata r:id="rId23" o:title=""/>
          </v:shape>
          <o:OLEObject Type="Embed" ProgID="" ShapeID="ole_rId22" DrawAspect="Content" ObjectID="_2070062326" r:id="rId22"/>
        </w:objec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7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pt;height:179.25pt" filled="f" o:ole="">
            <v:imagedata r:id="rId25" o:title=""/>
          </v:shape>
          <o:OLEObject Type="Embed" ProgID="" ShapeID="ole_rId24" DrawAspect="Content" ObjectID="_647360474" r:id="rId24"/>
        </w:objec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7-А класі у І семестрі 2013/2014 н.р. у порівнянні з 2012/2013 н.р. –   збільшилась кількість учнів з високим рівнем (було 2 учнів у 2012/2013- стало 3),  з достатнім (було 7-стало 13) та початковим (було 3, стало – 6),  зменшилась  з середнім (було 11 – стало 4) 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7-А  за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5.4pt;height:164.85pt" filled="f" o:ole="">
            <v:imagedata r:id="rId27" o:title=""/>
          </v:shape>
          <o:OLEObject Type="Embed" ProgID="" ShapeID="ole_rId26" DrawAspect="Content" ObjectID="_1490139332" r:id="rId26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8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4pt;height:165.75pt" filled="f" o:ole="">
            <v:imagedata r:id="rId29" o:title=""/>
          </v:shape>
          <o:OLEObject Type="Embed" ProgID="" ShapeID="ole_rId28" DrawAspect="Content" ObjectID="_1827685415" r:id="rId2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8-А класі у І семестрі 2013/2014 н.р. у порівнянні з 2012/2013 н.р. – зменшилась  кількість учнів з високим рівнем (було 4 учні у 2012/2013- залишилось 2), з середнім (було 12 – стало 8) та збільшилась з достатнім (було 1-стало 5),   з початковим (було7, стало – 11) </w:t>
      </w:r>
    </w:p>
    <w:p>
      <w:pPr>
        <w:pStyle w:val="Normal"/>
        <w:ind w:right="-139" w:hanging="0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8-А   за     2012/2013 н.р.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9.45pt;height:178.9pt" filled="f" o:ole="">
            <v:imagedata r:id="rId31" o:title=""/>
          </v:shape>
          <o:OLEObject Type="Embed" ProgID="" ShapeID="ole_rId30" DrawAspect="Content" ObjectID="_1752023627" r:id="rId30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9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4pt;height:165.75pt" filled="f" o:ole="">
            <v:imagedata r:id="rId33" o:title=""/>
          </v:shape>
          <o:OLEObject Type="Embed" ProgID="" ShapeID="ole_rId32" DrawAspect="Content" ObjectID="_236435106" r:id="rId32"/>
        </w:object>
      </w:r>
    </w:p>
    <w:p>
      <w:pPr>
        <w:pStyle w:val="Normal"/>
        <w:tabs>
          <w:tab w:val="clear" w:pos="708"/>
          <w:tab w:val="left" w:pos="6184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9-А класі у І семестрі 2013/2014 н.р. у порівнянні з 2012/2013 н.р. –   збільшилась кількість учнів з високим рівнем (було 2 учні у 2012/2013- стало 3), з середнім (було 15 – стало 17),  зменшилась  з достатнім (було 5-стало 4),   на однаковому рівні  з початковим (7 учнів).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right="-139" w:hanging="0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9-А за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0pt;height:179.25pt" filled="f" o:ole="">
            <v:imagedata r:id="rId35" o:title=""/>
          </v:shape>
          <o:OLEObject Type="Embed" ProgID="" ShapeID="ole_rId34" DrawAspect="Content" ObjectID="_807750635" r:id="rId34"/>
        </w:objec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10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4pt;height:165.75pt" filled="f" o:ole="">
            <v:imagedata r:id="rId37" o:title=""/>
          </v:shape>
          <o:OLEObject Type="Embed" ProgID="" ShapeID="ole_rId36" DrawAspect="Content" ObjectID="_1033170665" r:id="rId36"/>
        </w:objec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10-А класі у І семестрі 2013/2014 н.р. у порівнянні з 2012/2013 н.р. –   залишилась на одному рівні кількість учнів з високим рівнем ( 2 учні), початковим  (6 учнів), зменшилась  з достатнім,   середнім .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lang w:val="uk-UA"/>
        </w:rPr>
        <w:t xml:space="preserve">АНАЛІЗ УСПІШНОСТІ УЧНІВ 10-А  класу  за   2012/2013  н.р. 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0pt;height:179.25pt" filled="f" o:ole="">
            <v:imagedata r:id="rId39" o:title=""/>
          </v:shape>
          <o:OLEObject Type="Embed" ProgID="" ShapeID="ole_rId38" DrawAspect="Content" ObjectID="_1121417287" r:id="rId3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11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4pt;height:165.75pt" filled="f" o:ole="">
            <v:imagedata r:id="rId41" o:title=""/>
          </v:shape>
          <o:OLEObject Type="Embed" ProgID="" ShapeID="ole_rId40" DrawAspect="Content" ObjectID="_2126925080" r:id="rId40"/>
        </w:objec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В 11-А класі у І семестрі 2013/2014 н.р. у порівнянні з 2012/2013 н.р. – зменшилась  кількість учнів з високим рівнем (було 2 учні у 2012/2013- стало 1), середнім (було 10 – стало 9), збільшилась з достатнім (було 4-стало 6),   з початковим (було 3, стало – 4). 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42:00Z</dcterms:created>
  <dc:creator>Admin</dc:creator>
  <dc:description/>
  <cp:keywords/>
  <dc:language>en-US</dc:language>
  <cp:lastModifiedBy>Admin</cp:lastModifiedBy>
  <cp:lastPrinted>2014-01-17T12:07:00Z</cp:lastPrinted>
  <dcterms:modified xsi:type="dcterms:W3CDTF">2014-01-17T11:20:00Z</dcterms:modified>
  <cp:revision>3</cp:revision>
  <dc:subject/>
  <dc:title>КОМУНАЛЬНИЙ ЗАКЛАД</dc:title>
</cp:coreProperties>
</file>