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 xml:space="preserve">ХАРКІВСЬКА 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spacing w:before="0" w:after="0"/>
                    <w:jc w:val="center"/>
                    <w:rPr>
                      <w:rFonts w:eastAsia="Calibri"/>
                      <w:b/>
                      <w:b/>
                      <w:i w:val="false"/>
                      <w:i w:val="false"/>
                      <w:color w:val="333333"/>
                      <w:lang w:val="uk-UA"/>
                    </w:rPr>
                  </w:pPr>
                  <w:r>
                    <w:rPr>
                      <w:rFonts w:eastAsia="Calibri"/>
                      <w:b/>
                      <w:i w:val="false"/>
                      <w:color w:val="333333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К.Ф.ОЛЬШАНСЬ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 xml:space="preserve">ШКОЛА I-III СТУПЕНЕЙ №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К.Ф.ОЛЬШАНС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Heading2"/>
        <w:spacing w:lineRule="auto" w:line="360"/>
        <w:rPr>
          <w:rFonts w:eastAsia="Times New Roman"/>
          <w:color w:val="333333"/>
          <w:szCs w:val="28"/>
        </w:rPr>
      </w:pPr>
      <w:r>
        <w:rPr>
          <w:rFonts w:eastAsia="Times New Roman"/>
          <w:color w:val="333333"/>
          <w:szCs w:val="28"/>
        </w:rPr>
        <w:t>НАКАЗ</w:t>
      </w:r>
    </w:p>
    <w:p>
      <w:pPr>
        <w:pStyle w:val="Normal"/>
        <w:rPr>
          <w:rFonts w:eastAsia="Times New Roman"/>
          <w:color w:val="333333"/>
          <w:szCs w:val="28"/>
          <w:lang w:val="uk-UA"/>
        </w:rPr>
      </w:pPr>
      <w:r>
        <w:rPr>
          <w:rFonts w:eastAsia="Times New Roman"/>
          <w:color w:val="333333"/>
          <w:szCs w:val="28"/>
          <w:lang w:val="uk-UA"/>
        </w:rPr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№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ро   проведення      моніторингу</w:t>
      </w:r>
    </w:p>
    <w:p>
      <w:pPr>
        <w:pStyle w:val="Style13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якості загальної середньої освіти </w:t>
      </w:r>
    </w:p>
    <w:p>
      <w:pPr>
        <w:pStyle w:val="Style13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за результатами  навчання   учнів </w:t>
      </w:r>
    </w:p>
    <w:p>
      <w:pPr>
        <w:pStyle w:val="Style13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у  початковій  та  основній школі</w:t>
      </w:r>
    </w:p>
    <w:p>
      <w:pPr>
        <w:pStyle w:val="Style13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lang w:val="uk-UA"/>
        </w:rPr>
        <w:t xml:space="preserve">     </w:t>
      </w:r>
      <w:r>
        <w:rPr>
          <w:color w:val="333333"/>
          <w:lang w:val="uk-UA"/>
        </w:rPr>
        <w:tab/>
      </w:r>
      <w:r>
        <w:rPr>
          <w:color w:val="333333"/>
          <w:sz w:val="28"/>
          <w:szCs w:val="28"/>
          <w:lang w:val="uk-UA"/>
        </w:rPr>
        <w:t>Відповідно до статті 31 Закону України</w:t>
      </w:r>
      <w:r>
        <w:rPr>
          <w:rStyle w:val="Appleconvertedspace"/>
          <w:color w:val="333333"/>
          <w:sz w:val="28"/>
          <w:szCs w:val="28"/>
          <w:lang w:val="uk-UA"/>
        </w:rPr>
        <w:t> </w:t>
      </w:r>
      <w:hyperlink r:id="rId2" w:tgtFrame="_blank">
        <w:r>
          <w:rPr>
            <w:rStyle w:val="InternetLink"/>
            <w:color w:val="333333"/>
            <w:sz w:val="28"/>
            <w:szCs w:val="28"/>
            <w:u w:val="none"/>
            <w:lang w:val="uk-UA"/>
          </w:rPr>
          <w:t>"Про загальну середню освіту"</w:t>
        </w:r>
      </w:hyperlink>
      <w:r>
        <w:rPr>
          <w:color w:val="333333"/>
          <w:sz w:val="28"/>
          <w:szCs w:val="28"/>
          <w:lang w:val="uk-UA"/>
        </w:rPr>
        <w:t xml:space="preserve">, постанови Кабінету Міністрів України від 14.12.2011 </w:t>
      </w:r>
      <w:hyperlink r:id="rId3" w:tgtFrame="_blank">
        <w:r>
          <w:rPr>
            <w:rStyle w:val="InternetLink"/>
            <w:color w:val="333333"/>
            <w:sz w:val="28"/>
            <w:szCs w:val="28"/>
            <w:u w:val="none"/>
            <w:lang w:val="uk-UA"/>
          </w:rPr>
          <w:t>№1283</w:t>
        </w:r>
      </w:hyperlink>
      <w:r>
        <w:rPr>
          <w:rStyle w:val="Appleconvertedspace"/>
          <w:color w:val="333333"/>
          <w:sz w:val="28"/>
          <w:szCs w:val="28"/>
          <w:lang w:val="uk-UA"/>
        </w:rPr>
        <w:t xml:space="preserve">  </w:t>
      </w:r>
      <w:r>
        <w:rPr>
          <w:color w:val="333333"/>
          <w:sz w:val="28"/>
          <w:szCs w:val="28"/>
          <w:lang w:val="uk-UA"/>
        </w:rPr>
        <w:t>"Про затвердження Порядку проведення моніторингу та оцінки якості освіти", на виконання наказів Міністерства освіти і науки України  від 17.07.2013 №995 «Деякі питання моніторингу якості загальної середньої освіти», від 10.10.2013 №1412 «Про внесення змін до наказу Міністерства освіти і науки України від 17.07.2013 №995» та відповідно до листа Державної наукової установи «Інститут інноваційних технологій і змісту освіти» від 11.10.2013 №14.1/10-3300, наказу управління освіти адміністрації Дзержинського району Харківської міської ради від 06.11.2013 № 320 «Про   проведення      моніторингу якості загальної середньої освіти за результатами  навчання   учнів у  початковій  та  основній школі  у загальноосвітніх навчальних закладах Дзержинського району» , з метою оцінювання стану системи освіти та отримання активної інформації про якість освіти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изначити відповідальною за проведення моніторингу  серед учнів 5-х, 10-А класу заступника директора з НВР Оборонову О.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аступнику директора з НВР Обороновій О.В.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1.    Забезпечити проведення моніторингу якості загальної середньої освіти у 5-х, 10-х класах .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З 12.11.2013 по 12.12.2013  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2.Провести інструктивно - методичну нараду з вчителями для ознайомлення з особливостями проведення моніторингу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о 11.11.2013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3.Забезпечити підготовку матеріалів для якісного проведення моніторингу.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ідповідно до графіка  проведення моніторингу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4.Внести зміни до розкладу навчальних занять на час проведення моніторингу ( з 12.11.2013 по 12.12.2013):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12.11.2013 у 10-А класі на 3 уроці замість фізики провести українську мову, а фізику провести 14.11.2013 на 1 уроці замість української літератури, українську літературу провести 14.11.2013 на 2 уроці замість української мови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12.11.2013 в 5-А класі замість математики на 4 уроці провести світову літературу, а математику провести 13.11.2013 на 5 уроці замість світової літератури;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13.11.2013 в 10-А класі на 2 уроці замість фізики провести Історію України, а фізику провести 18.11.2013 на 7 уроці замість історії України;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19.11.2013 в 10-А класі на 2 уроці  замість географії провести біологію, а географію провести 20.11.2013 на 6 уроці замість біології;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04.12.2013 в 10-А класі на 2 уроці замість фізики провести технології, а фізику провести 05.12.2013  на 7 уроці замість технологій;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05.12.2013 в 10-А класі на 5 уроці провести Всесвітню історію замість геометрії, а геометрію провести 10.12.2013 на 6 уроці замість Всесвітньої історії;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10.12.2013 у 10-А класі на 3 уроці замість фізики провести українську літературу, а фізику провести 12.12.2013 на 1 уроці замість української літератури;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10.12.2013 в 5-Б класі на 5 уроці провести природознавство замість англійської мови, а англійську мову провести 11.12.2013 на 5 уроці замість природознавства;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11.12.2013 в 5-А класі на 3 уроці провести англійську мову замість української мови, а українську мову провести 16.12.2013 на 2 уроці замість англійської мови;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11.12.2013 в 10-А класі на 6 уроці провести фізику замість географії, а географію провести 12.12.2013 на 3 уроці замість фізики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5. Довести зміни в розкладі навчальних занять до відома класних керівників 5-х, 10-А класів Дев’ятко Л.Е., Лебедєвій С.В.. Кушнарьовій О.О. , вчителів - предметників.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о 08.11.2013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6.Забезпечити  перевірку робіт учнів вчителями після проведення моніторингу.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ідповідно до графіка  проведення моніторинг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7.Звітні матеріали надати до УОА .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гідно з графіком УО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Класним керівникам 5-х, 10-А класу Дев’ятко Л.Е., Лебедєвій С.В.. Кушнарьовій О.О.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овести зміни в розкладі навчальних занять до відома учнів.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о 11.11.2013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абезпечити ознайомлення батьків учнів з результатами моніторингу якості знань.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о 16.12.2013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чителям, в розкладі занять яких відбулися зміни, внести зміни до календарного планування уроків.</w:t>
      </w:r>
    </w:p>
    <w:p>
      <w:pPr>
        <w:pStyle w:val="Normal"/>
        <w:ind w:left="36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о 11.11.2013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Контроль за наказом залишаю за собою.</w:t>
      </w:r>
    </w:p>
    <w:p>
      <w:pPr>
        <w:pStyle w:val="Normal"/>
        <w:ind w:left="36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ХЗОШ № 135                                          Г.Г.Черкашина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 наказом ознайомлені: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Оборонова О.В.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Дев’ятко Л.Е.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Лебедєва С.В.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Кушнарьова О.О.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Шпак Н.В.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Леонідова Л.Б.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Несен Л.В.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Осьмина Н.О.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Поліщук С.В.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Новікова Т.О.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Харченко В.С.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Деркач Н.В.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Рожко А.В.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Редькіна А.С.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Нездийминога Т.І.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Рябокінь А.О.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247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Zero"/>
      <w:lvlText w:val="%1"/>
      <w:lvlJc w:val="left"/>
      <w:pPr>
        <w:tabs>
          <w:tab w:val="num" w:pos="5895"/>
        </w:tabs>
        <w:ind w:left="5895" w:hanging="5895"/>
      </w:pPr>
      <w:rPr/>
    </w:lvl>
    <w:lvl w:ilvl="1">
      <w:start w:val="11"/>
      <w:numFmt w:val="decimal"/>
      <w:lvlText w:val="%1.%2"/>
      <w:lvlJc w:val="left"/>
      <w:pPr>
        <w:tabs>
          <w:tab w:val="num" w:pos="5895"/>
        </w:tabs>
        <w:ind w:left="5895" w:hanging="5895"/>
      </w:pPr>
      <w:rPr/>
    </w:lvl>
    <w:lvl w:ilvl="2">
      <w:start w:val="2013"/>
      <w:numFmt w:val="decimal"/>
      <w:lvlText w:val="%1.%2.%3"/>
      <w:lvlJc w:val="left"/>
      <w:pPr>
        <w:tabs>
          <w:tab w:val="num" w:pos="5895"/>
        </w:tabs>
        <w:ind w:left="5895" w:hanging="5895"/>
      </w:pPr>
      <w:rPr/>
    </w:lvl>
    <w:lvl w:ilvl="3">
      <w:start w:val="1"/>
      <w:numFmt w:val="decimal"/>
      <w:lvlText w:val="%1.%2.%3.%4"/>
      <w:lvlJc w:val="left"/>
      <w:pPr>
        <w:tabs>
          <w:tab w:val="num" w:pos="5895"/>
        </w:tabs>
        <w:ind w:left="5895" w:hanging="5895"/>
      </w:pPr>
      <w:rPr/>
    </w:lvl>
    <w:lvl w:ilvl="4">
      <w:start w:val="1"/>
      <w:numFmt w:val="decimal"/>
      <w:lvlText w:val="%1.%2.%3.%4.%5"/>
      <w:lvlJc w:val="left"/>
      <w:pPr>
        <w:tabs>
          <w:tab w:val="num" w:pos="5895"/>
        </w:tabs>
        <w:ind w:left="5895" w:hanging="5895"/>
      </w:pPr>
      <w:rPr/>
    </w:lvl>
    <w:lvl w:ilvl="5">
      <w:start w:val="1"/>
      <w:numFmt w:val="decimal"/>
      <w:lvlText w:val="%1.%2.%3.%4.%5.%6"/>
      <w:lvlJc w:val="left"/>
      <w:pPr>
        <w:tabs>
          <w:tab w:val="num" w:pos="5895"/>
        </w:tabs>
        <w:ind w:left="5895" w:hanging="5895"/>
      </w:pPr>
      <w:rPr/>
    </w:lvl>
    <w:lvl w:ilvl="6">
      <w:start w:val="1"/>
      <w:numFmt w:val="decimal"/>
      <w:lvlText w:val="%1.%2.%3.%4.%5.%6.%7"/>
      <w:lvlJc w:val="left"/>
      <w:pPr>
        <w:tabs>
          <w:tab w:val="num" w:pos="5895"/>
        </w:tabs>
        <w:ind w:left="5895" w:hanging="58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95"/>
        </w:tabs>
        <w:ind w:left="5895" w:hanging="589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895"/>
        </w:tabs>
        <w:ind w:left="5895" w:hanging="58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sz w:val="28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vita.ua/legislation/law/2232/" TargetMode="External"/><Relationship Id="rId3" Type="http://schemas.openxmlformats.org/officeDocument/2006/relationships/hyperlink" Target="http://osvita.ua/legislation/other/2586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37:00Z</dcterms:created>
  <dc:creator>Admin</dc:creator>
  <dc:description/>
  <cp:keywords/>
  <dc:language>en-US</dc:language>
  <cp:lastModifiedBy>Admin</cp:lastModifiedBy>
  <cp:lastPrinted>2013-11-11T16:04:00Z</cp:lastPrinted>
  <dcterms:modified xsi:type="dcterms:W3CDTF">2013-11-11T14:04:00Z</dcterms:modified>
  <cp:revision>2</cp:revision>
  <dc:subject/>
  <dc:title>ХАРКІВСЬКА </dc:title>
</cp:coreProperties>
</file>