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6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1"/>
                                    <w:gridCol w:w="57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О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8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  <w:gridCol w:w="57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10.12.2015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                               №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 xml:space="preserve">  78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зарахування до складу учнів 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9-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 клас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Мустафаєва Ульві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  Кабінету  Міністрів  України    від   12.04.2000 № 646  “Про  затвердження  Інструкції   з   обліку  дітей   і   підлітків  шкільного віку”, Положення про  загальноосвітній навчальний заклад, затвердженого постановою Кабінету Міністрів України від 27.08.2010 № 778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, Статуту Комунального закладу «Харківська загальноосвітня школа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мені Героя Радянського Союзу К.Ф.Ольшанського» та на підставі заяви батьків Мустафаєва А.М. та Мустафаєвої Г.Ф. про зарахування дитини до навчального закладу від 10.12.2015, особової справи учня та медичної карти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У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рахувати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Мустафаєва Ульві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до складу учнів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9-А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лас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ю школи  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 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прізвище учня до алфавітної книги за відповідною літерою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номер на особовій справі учня, виходячи з номера, присвоєного в алфавітній книзі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назву закладу в особовій справі учня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містити особову справу зарахованого учня до папки з особовими  справами 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9-А</w:t>
      </w:r>
      <w:r>
        <w:rPr>
          <w:rFonts w:cs="Times New Roman" w:ascii="Times New Roman" w:hAnsi="Times New Roman"/>
          <w:sz w:val="24"/>
          <w:szCs w:val="24"/>
          <w:lang w:val="uk-UA"/>
        </w:rPr>
        <w:t>__ класу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.Внести прізвище учня до списку класу, що знаходиться в папці з особовими справ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ласному керівников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Рябокінь А.О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прізвище учня до сторінок класного журналу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оновлений список учнів класу до медичного кабінету шко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наказу залишаю за собою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Heading1"/>
        <w:spacing w:before="0" w:after="0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  <w:lang w:val="uk-UA"/>
        </w:rPr>
        <w:t>Директор ХЗОШ</w:t>
      </w:r>
      <w:r>
        <w:rPr>
          <w:b w:val="false"/>
          <w:bCs w:val="false"/>
          <w:sz w:val="24"/>
          <w:szCs w:val="24"/>
          <w:lang w:val="uk-UA"/>
        </w:rPr>
        <w:t xml:space="preserve">  № 135____________________</w:t>
      </w:r>
      <w:r>
        <w:rPr>
          <w:b w:val="false"/>
          <w:bCs w:val="false"/>
          <w:sz w:val="24"/>
          <w:szCs w:val="24"/>
          <w:u w:val="single"/>
          <w:lang w:val="uk-UA"/>
        </w:rPr>
        <w:t>Г.Г.Черкашина</w:t>
      </w:r>
      <w:r>
        <w:rPr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школи  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ласний керівник 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Рябокінь А.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6:36:00Z</dcterms:created>
  <dc:creator>Toshiba</dc:creator>
  <dc:description/>
  <cp:keywords/>
  <dc:language>en-US</dc:language>
  <cp:lastModifiedBy>Toshiba</cp:lastModifiedBy>
  <dcterms:modified xsi:type="dcterms:W3CDTF">2016-01-14T16:37:00Z</dcterms:modified>
  <cp:revision>1</cp:revision>
  <dc:subject/>
  <dc:title>КОМУНАЛЬНИЙ ЗАКЛАД </dc:title>
</cp:coreProperties>
</file>