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889"/>
        <w:gridCol w:w="299"/>
        <w:gridCol w:w="7452"/>
        <w:gridCol w:w="329"/>
        <w:gridCol w:w="910"/>
        <w:gridCol w:w="366"/>
      </w:tblGrid>
      <w:tr>
        <w:trPr/>
        <w:tc>
          <w:tcPr>
            <w:tcW w:w="246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3" w:right="-1329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/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9pt;height:67.45pt" filled="f" o:ole="">
                  <v:imagedata r:id="rId3" o:title=""/>
                </v:shape>
                <o:OLEObject Type="Embed" ProgID="" ShapeID="ole_rId2" DrawAspect="Content" ObjectID="_473609136" r:id="rId2"/>
              </w:object>
            </w:r>
          </w:p>
        </w:tc>
        <w:tc>
          <w:tcPr>
            <w:tcW w:w="8080" w:type="dxa"/>
            <w:gridSpan w:val="3"/>
            <w:tcBorders/>
            <w:tcMar>
              <w:left w:w="108" w:type="dxa"/>
              <w:right w:w="108" w:type="dxa"/>
            </w:tcMar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УКРАЇНА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А МІСЬКА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ДЗЕРЖИНСЬКОГО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</w:rPr>
                    <w:t>АДМИНИСТРАЦИ</w:t>
                  </w:r>
                  <w:r>
                    <w:rPr>
                      <w:rFonts w:eastAsia="Calibri"/>
                      <w:b/>
                      <w:lang w:val="uk-UA"/>
                    </w:rPr>
                    <w:t>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</w:rPr>
                    <w:t>ДЗЕРЖИНСКОГО РАЙОН</w:t>
                  </w:r>
                  <w:r>
                    <w:rPr>
                      <w:rFonts w:eastAsia="Calibri"/>
                      <w:b/>
                      <w:lang w:val="uk-UA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</w:t>
                  </w:r>
                  <w:r>
                    <w:rPr>
                      <w:rFonts w:eastAsia="Calibri"/>
                      <w:b/>
                    </w:rPr>
                    <w:t>Е ОБРАЗОВАНИЯ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140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_________________________________________________</w:t>
            </w:r>
          </w:p>
          <w:p>
            <w:pPr>
              <w:pStyle w:val="Heading1"/>
              <w:keepNext w:val="false"/>
              <w:spacing w:lineRule="atLeast" w:line="200"/>
              <w:rPr>
                <w:b w:val="false"/>
                <w:b w:val="false"/>
                <w:sz w:val="32"/>
                <w:szCs w:val="28"/>
                <w:lang w:val="uk-UA"/>
              </w:rPr>
            </w:pPr>
            <w:r>
              <w:rPr>
                <w:b w:val="false"/>
                <w:sz w:val="32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71195" cy="901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sz w:val="28"/>
          <w:szCs w:val="28"/>
          <w:lang w:val="uk-UA"/>
        </w:rPr>
        <w:t>11.01.2016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>№ 15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цивільного захисту 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навчальних закладах району та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і освіти  адміністрації 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ержинського району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міської ради у 2016 році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ind w:right="283" w:firstLine="720"/>
        <w:jc w:val="both"/>
        <w:rPr/>
      </w:pPr>
      <w:r>
        <w:rPr>
          <w:sz w:val="28"/>
          <w:szCs w:val="28"/>
          <w:lang w:val="uk-UA"/>
        </w:rPr>
        <w:t>На підставі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30  Кодексу цивільного захисту України,  постанов Кабінету Міністрів України з питань надзвичайних ситуацій та цивільного захисту населення, Положення про функціональну підсистему “Освіта і наука України” Єдиної  державної системи запобігання та реагування на  надзвичайні ситуації техногенного та природного характеру,  затвердженого наказом Міністерства освіти і науки України від 03.09.2009 № 814, розпорядження Харківського міського голови від 28.12.2015 року № 84/1 «Про основні завдання цивільного захисту міста Харкова на 2016 рік»,   згідно з наказами  Департаменту освіти Харківської міської ради від 30.12.2015 № 252 “Про підсумки роботи Департаменту освіти з цивільного захисту у 2015 році та завдання на 2016 рік”, управління освіти адміністрації Дзержинського району Харківської міської ради  від 31.12.2015 № 255  “</w:t>
      </w:r>
      <w:r>
        <w:rPr>
          <w:sz w:val="28"/>
          <w:lang w:val="uk-UA"/>
        </w:rPr>
        <w:t>Про підсумки підготовки цивільного захисту  у навчальних закладах  Дзержинського району в 2015 році та завдання на 2016 рік”, з метою упорядкування роботи об'єктових невоєнізованих формувань цивільного захисту, організації навчання, захисту постійного та змінного складу управління освіти, навчальних закладів району від наслідків н</w:t>
      </w:r>
      <w:r>
        <w:rPr>
          <w:sz w:val="28"/>
          <w:szCs w:val="28"/>
          <w:lang w:val="uk-UA"/>
        </w:rPr>
        <w:t>адзвичайних ситуацій техногенного та природного характеру, а також під час надзвичайних ситуаці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КАЗУЮ: 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94" w:firstLine="431"/>
        <w:jc w:val="both"/>
        <w:rPr/>
      </w:pPr>
      <w:r>
        <w:rPr>
          <w:sz w:val="28"/>
          <w:szCs w:val="28"/>
          <w:lang w:val="uk-UA"/>
        </w:rPr>
        <w:t>1. Взяти до відома, що начальником цивільного захисту  (далі — ЦЗ) згідно з п. 6 Положення 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Функціональну  підсистему «Освіта і  наука  України» Єдиної  державної  системи цивільного захисту України, затвердженого наказом начальника цивільного захисту Міністерства освіти і науки України від 03.09.2009 № 814, є керівник</w:t>
      </w:r>
      <w:r>
        <w:rPr>
          <w:i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 xml:space="preserve">а посадовою особою з питань цивільного захисту (начальником штабу) - </w:t>
      </w:r>
      <w:r>
        <w:rPr>
          <w:bCs/>
          <w:iCs/>
          <w:sz w:val="28"/>
          <w:szCs w:val="28"/>
          <w:lang w:val="uk-UA"/>
        </w:rPr>
        <w:t>перший заступник керівника.  Відповідно начальником ЦЗ управління освіти є начальник управління освіти адміністрації Дзержинського району Харківської міської ради Башкірова Ю.Г., посадовою особою з питань ЦЗ  — заступник начальника управління освіти  Животченко А.Б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Створити органи управління ЦЗ  та невоєнізовані формування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1. Евакуаційну комісію  управління освіти у складі 5 осіб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довенко С.П. – голова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льська Ю.Є. - заступник голови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олмачова І.А.   – секретар комісії;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естеренко А.В. – член комісії;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утняк А.А.  – член комісії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Комісію з питань надзвичайних ситуацій у складі 5 осіб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щенко В.А. - голова комісії;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олкова М.В. - заступник голови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ойко А.В. - секретар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естайко В.В. - член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аслова В.М. - член комісії.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3. Ланку охорони громадського порядку  у складі 7 осіб: Квітко О.М. -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р ланки; члени ланки: Петракова Н.М., Євлахова О.М. - охоронці; Кожушна К.В.,  Городецька К.С. - патрульні; Бабкіна О.М.,  Макоєдова Н.А. - регулювальники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Санітарний пост у складі 4 осіб:  Шнейдерович Т.В. - начальник посту;</w:t>
      </w:r>
    </w:p>
    <w:p>
      <w:pPr>
        <w:pStyle w:val="Normal"/>
        <w:spacing w:lineRule="auto" w:line="360"/>
        <w:ind w:left="357" w:hanging="3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 посту:  Скляр Н.М., Носова А.Б., Басалюк І.В.,  - сандружинники.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5. Ланку пожежегасіння у складі 4 осіб:   Піддубна Н.О. – командир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нки; члени ланки: Мішина В.В., Остапенко О.В., Мартинова В.А. - пожежні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підготовки керівного складу ЦЗ   створити групи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. Групу № 1 у складі директорів загальноосвітніх та позашкільних навчальних закладів (додаток 1). Керівником групи призначити начальника управління освіти    Башкірову Ю.Г.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4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Групу № 2   у складі завідувачів дошкільних навчальних закладів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одаток  2). Керівником групи призначити головного спеціаліста Кутняк А.А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3. Групу № 3 у складі керівного та командно - начальницького складу ЦЗ працівників управління освіти (додаток 3). Керівником групи  призначити заступника начальника управління освіти  Животченко А.Б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4. Групу № 4 у складі працівників управління освіти, які не увійшли до складу невоєнізованих формувань  (додаток  4). Керівником групи  пр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ного бухгалтера централізованої бухгалтерії управління освіти        Удовенко С.П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Керівникам навчальних закладів  району:</w:t>
      </w:r>
    </w:p>
    <w:p>
      <w:pPr>
        <w:pStyle w:val="TextBodyIndent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 Створити у навчальному закладі органи управління ЦЗ  та  невоєнізовані формування.</w:t>
      </w:r>
    </w:p>
    <w:p>
      <w:pPr>
        <w:pStyle w:val="TextBodyIndent"/>
        <w:spacing w:lineRule="auto" w:line="36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15.01.2016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left="75" w:firstLine="46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 Визначити функціональні обов’язки голів комісій та командирів невоєнізованих формувань, забезпечити їх необхідними засобами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1.2016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Підготовку керівного, командно-начальницького складу  невоєнізованих формувань ЦЗ   здійснювати  відповідно  до тематики, затвердженої наказом управління освіти від 31.12.2016 № 255  “Про підсумки підготовки цивільного захисту у навчальних закладах  Дзержинського району в 2015 році та завдання на 2016 рік” (додаток 2 до зазначеного наказу).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558"/>
        <w:jc w:val="both"/>
        <w:rPr/>
      </w:pPr>
      <w:r>
        <w:rPr>
          <w:sz w:val="28"/>
          <w:szCs w:val="28"/>
          <w:lang w:val="uk-UA"/>
        </w:rPr>
        <w:t xml:space="preserve">6. Підготовку особового складу невоєнізованих  формувань ЦЗ  проводити згідно з тематикою, затвердженою наказом управління освіти від 31.12.2015    № 255 “Про підсумки підготовки цивільного захисту у навчальних закладах  Дзержинського району в 2015 році та завдання на 2016 рік” (додаток 2 до зазначеного наказу), обсягом  15 годин під  керівництвом командирів формувань. До проведення занять з надання першої медичної допомоги залучати медичних працівників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spacing w:lineRule="auto" w:line="360"/>
        <w:ind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вчання співробітників, які не входять до складу формувань ЦЗ,  проводити в обсязі 12 годин відповідно  до тематики, затвердженої наказом управління освіти від 31.12.2015 № 255 “Про підсумки підготовки цивільного захисту у навчальних закладах  Дзержинського району в 2015 році та завдання на 2016 рік” (додаток 3 до зазначеного наказу)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spacing w:lineRule="auto" w:line="360"/>
        <w:ind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ід час проведення занять особливу увагу приділяти  відпрацюванню порядку дій у різних екстремальних ситуаціях, наданню само- та взаємодопомоги, виконанню комплексу заходів  із  запобігання виникненню надзвичайних ситуацій.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 Затвердити графік проведення занять (додаток 5)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чальнику штабу ЦЗ (посадовій особі з питань ЦЗ)  управління освіти  Животченко А.Б.  довести даний наказ  до начальників ЦЗ навчальних закладів району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1. Завідувачу ЛКТО Городецькій К.С. розмістити даний наказ на сайті управління осві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 виконанням  даного наказу залишаю за собою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                                           Ю.Г. Башкірова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Животченко А.Б.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Удовенко С.П.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ольська Ю.Є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Толмачова І.А.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Нестеренко А.В.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rPr>
          <w:lang w:val="uk-UA"/>
        </w:rPr>
      </w:pPr>
      <w:r>
        <w:rPr>
          <w:lang w:val="uk-UA"/>
        </w:rPr>
        <w:t>Кутняк А.А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Міщенко В.А. 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Волкова М.В.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Бойко А.В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Нестайко В.В.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Маслова В.М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Квітко О.М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Петракова Н.М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Євлахова О.М.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Кожушна К.В.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Городецька К.С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Макоєдова Н.А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Шнейдерович Т.В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Носова А.Б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Скляр Н.М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Басалюк І.В.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rPr>
          <w:lang w:val="uk-UA"/>
        </w:rPr>
      </w:pPr>
      <w:r>
        <w:rPr>
          <w:lang w:val="uk-UA"/>
        </w:rPr>
        <w:t>Піддубна Н. О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Мішина В.В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Мартинова В.А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Остапенко О.В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Животченко А.Б.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управління освіти </w:t>
      </w:r>
    </w:p>
    <w:p>
      <w:pPr>
        <w:pStyle w:val="Heading3"/>
        <w:spacing w:lineRule="atLeast" w:line="200"/>
        <w:rPr>
          <w:szCs w:val="28"/>
        </w:rPr>
      </w:pPr>
      <w:r>
        <w:rPr>
          <w:szCs w:val="28"/>
        </w:rPr>
        <w:t>адміністрації Дзержинського району</w:t>
      </w:r>
    </w:p>
    <w:p>
      <w:pPr>
        <w:pStyle w:val="Heading3"/>
        <w:spacing w:lineRule="atLeast" w:line="20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арківської міської  ради</w:t>
      </w:r>
    </w:p>
    <w:p>
      <w:pPr>
        <w:pStyle w:val="Heading2"/>
        <w:spacing w:lineRule="atLeast" w:line="200"/>
        <w:jc w:val="right"/>
        <w:rPr>
          <w:szCs w:val="28"/>
        </w:rPr>
      </w:pPr>
      <w:r>
        <w:rPr>
          <w:szCs w:val="28"/>
        </w:rPr>
        <w:t>від 11.01.2016 № 15</w:t>
      </w:r>
    </w:p>
    <w:p>
      <w:pPr>
        <w:pStyle w:val="Normal"/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упа № 1 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( директори загальноосвітніх та позашкільних навчальних закладів) 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Керівник групи -  Башкірова Ю.Г.  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.  Зуб. О.М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.  Філіппова Н.О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3.  Фомичова О.Л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4.  Бескаравайна Л.О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5.  Клименко Н.О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6.  Крохмаль В.Є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7.  Ситнік Ю.П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8.  Кіриченко С.В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9.  Кіян Н.В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0. Теплова Н.А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1. Бондаренко Т.О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2. Канцедал М.Є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3. Бугакова О.В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4. Волкодав С.А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5. Дімітрова Ю.В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6. Романенко Н.П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7. Черненко Ю.В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8. Симоненко Н.І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9. Черкашина Г.Г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0. Басова І.В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1. Малюк О.О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2. Петрова С.М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3. Прокопова О.С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4. Аркуша Л.І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5. Літвін Л.І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6. Туль Т.М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7. Щербаков О.Ф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8. Петренко І.О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9. Лівітіна І.А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30. Пятіна Н.Є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31. Григорець О.М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32. Рябуха Л.М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33. Жуковський А.А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34.  Іванова С.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tLeast" w:line="200"/>
        <w:jc w:val="right"/>
        <w:rPr/>
      </w:pPr>
      <w:r>
        <w:rPr/>
        <w:t>Додаток  2</w:t>
      </w:r>
    </w:p>
    <w:p>
      <w:pPr>
        <w:pStyle w:val="Heading2"/>
        <w:spacing w:lineRule="atLeast" w:line="200"/>
        <w:jc w:val="right"/>
        <w:rPr/>
      </w:pPr>
      <w:r>
        <w:rPr/>
        <w:t xml:space="preserve">до наказу управління освіти </w:t>
      </w:r>
    </w:p>
    <w:p>
      <w:pPr>
        <w:pStyle w:val="Heading3"/>
        <w:spacing w:lineRule="atLeast" w:line="200"/>
        <w:rPr/>
      </w:pPr>
      <w:r>
        <w:rPr/>
        <w:t>адміністрації Дзержинського району</w:t>
      </w:r>
    </w:p>
    <w:p>
      <w:pPr>
        <w:pStyle w:val="Heading3"/>
        <w:spacing w:lineRule="atLeast" w:line="200"/>
        <w:rPr/>
      </w:pPr>
      <w:r>
        <w:rPr/>
        <w:t xml:space="preserve"> </w:t>
      </w:r>
      <w:r>
        <w:rPr/>
        <w:t>Харківської міської  ради</w:t>
      </w:r>
    </w:p>
    <w:p>
      <w:pPr>
        <w:pStyle w:val="Heading2"/>
        <w:spacing w:lineRule="atLeast" w:line="200"/>
        <w:jc w:val="right"/>
        <w:rPr/>
      </w:pPr>
      <w:r>
        <w:rPr/>
        <w:t>від 11.01.2016 № 15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Група № 2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>(завідувачі дошкільних навчальних закладів)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ерівник групи — Кутняк А.А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 Свердленко С. В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Решта В. М.  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  Худяєва О.В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4.  Кащук В. В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5.  Басовська Н.М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6.  Забицька М. Є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7.  Семенчук Т. М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8.  Фокіна В. М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9.  Доценко Л. А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0. Торяник А. В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1 . Коротун О. М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2.  Бережна І. А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3.  Мережко В. І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4. Заяц Л.І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5. Циганенко Я. В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6. Конева Н. М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7. Олешко Т. О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8. Наслєднікова М.В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9. Вовченко Т.М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0. Кучеєва Н. В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1. Фоменко О. А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2. Резванова Л. І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3. Сікорська Г. М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4. Нища О. В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5. Ляшук В.С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6. Пухарєва І. Е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tLeast" w:line="200"/>
        <w:jc w:val="right"/>
        <w:rPr/>
      </w:pPr>
      <w:r>
        <w:rPr/>
        <w:t>Додаток № 3</w:t>
      </w:r>
    </w:p>
    <w:p>
      <w:pPr>
        <w:pStyle w:val="Heading2"/>
        <w:spacing w:lineRule="atLeast" w:line="200"/>
        <w:jc w:val="right"/>
        <w:rPr/>
      </w:pPr>
      <w:r>
        <w:rPr/>
        <w:t xml:space="preserve">до наказу управління освіти </w:t>
      </w:r>
    </w:p>
    <w:p>
      <w:pPr>
        <w:pStyle w:val="Heading3"/>
        <w:spacing w:lineRule="atLeast" w:line="200"/>
        <w:rPr/>
      </w:pPr>
      <w:r>
        <w:rPr/>
        <w:t>адміністрації Дзержинського району</w:t>
      </w:r>
    </w:p>
    <w:p>
      <w:pPr>
        <w:pStyle w:val="Heading3"/>
        <w:spacing w:lineRule="atLeast" w:line="200"/>
        <w:rPr/>
      </w:pPr>
      <w:r>
        <w:rPr/>
        <w:t xml:space="preserve"> </w:t>
      </w:r>
      <w:r>
        <w:rPr/>
        <w:t>Харківської міської  ради</w:t>
      </w:r>
    </w:p>
    <w:p>
      <w:pPr>
        <w:pStyle w:val="Heading2"/>
        <w:spacing w:lineRule="atLeast" w:line="200"/>
        <w:jc w:val="right"/>
        <w:rPr/>
      </w:pPr>
      <w:r>
        <w:rPr/>
        <w:t>від 11.01.2016 № 15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Група № 3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ерівний та командно-начальницький склад УО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ерівник групи -  Животченко А.Б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Удовенко С.П.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льська Ю.Є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олмачова І.А.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естеренко А.В.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утняк А.А.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іщенко В.А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олкова М.В.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Бойко А.В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/>
      </w:pPr>
      <w:r>
        <w:rPr>
          <w:sz w:val="28"/>
          <w:szCs w:val="28"/>
          <w:lang w:val="uk-UA"/>
        </w:rPr>
        <w:t xml:space="preserve">9.Нестайко В.В.  </w:t>
      </w:r>
      <w:r>
        <w:rPr>
          <w:sz w:val="26"/>
          <w:szCs w:val="26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/>
      </w:pPr>
      <w:r>
        <w:rPr>
          <w:sz w:val="28"/>
          <w:szCs w:val="28"/>
          <w:lang w:val="uk-UA"/>
        </w:rPr>
        <w:t>10</w:t>
      </w:r>
      <w:r>
        <w:rPr>
          <w:sz w:val="26"/>
          <w:szCs w:val="26"/>
          <w:lang w:val="uk-UA"/>
        </w:rPr>
        <w:t>.</w:t>
      </w:r>
      <w:r>
        <w:rPr>
          <w:sz w:val="28"/>
          <w:szCs w:val="28"/>
          <w:lang w:val="uk-UA"/>
        </w:rPr>
        <w:t>Маслова В.М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1. Квітко О.М.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2. Шнейдерович Т.В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3. Піддубна Н.О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Heading2"/>
        <w:spacing w:lineRule="atLeast" w:line="200"/>
        <w:jc w:val="right"/>
        <w:rPr/>
      </w:pPr>
      <w:r>
        <w:rPr/>
        <w:t>Додаток  4</w:t>
      </w:r>
    </w:p>
    <w:p>
      <w:pPr>
        <w:pStyle w:val="Heading2"/>
        <w:spacing w:lineRule="atLeast" w:line="200"/>
        <w:jc w:val="right"/>
        <w:rPr/>
      </w:pPr>
      <w:r>
        <w:rPr/>
        <w:t xml:space="preserve">до наказу управління освіти </w:t>
      </w:r>
    </w:p>
    <w:p>
      <w:pPr>
        <w:pStyle w:val="Heading3"/>
        <w:spacing w:lineRule="atLeast" w:line="200"/>
        <w:rPr/>
      </w:pPr>
      <w:r>
        <w:rPr/>
        <w:t>адміністрації Дзержинського району</w:t>
      </w:r>
    </w:p>
    <w:p>
      <w:pPr>
        <w:pStyle w:val="Heading3"/>
        <w:spacing w:lineRule="atLeast" w:line="200"/>
        <w:rPr/>
      </w:pPr>
      <w:r>
        <w:rPr/>
        <w:t xml:space="preserve"> </w:t>
      </w:r>
      <w:r>
        <w:rPr/>
        <w:t>Харківської міської  ради</w:t>
      </w:r>
    </w:p>
    <w:p>
      <w:pPr>
        <w:pStyle w:val="Heading3"/>
        <w:spacing w:lineRule="atLeast" w:line="200"/>
        <w:jc w:val="left"/>
        <w:rPr/>
      </w:pPr>
      <w:r>
        <w:rPr>
          <w:b/>
          <w:bCs/>
          <w:i/>
          <w:iCs/>
        </w:rPr>
        <w:t xml:space="preserve">Група № 4                                                                                     </w:t>
      </w:r>
      <w:r>
        <w:rPr/>
        <w:t>від 11.01.2016 № 15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 xml:space="preserve">(працівники УОА, які не увійшли до складу невоєнізованих формувань)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Керівник групи -  Удовенко С.П. 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на С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стун С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пошнік Т.С. 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ак К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зим О.П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ченко О.І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люк А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чук Т.С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а І.С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оводченко О.І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 А.М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лмачова І.С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а О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ліпінська М.О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поркова С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заренко Л.М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снікова О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 В.М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а О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аха В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шенична Т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 І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кіна О.М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ашникова Л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ч О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ріяненко Т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ушкіна С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щенко С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ятіна І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ець Є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салюк С.О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чек Т.І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2.Свистун Н.І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3.  Стасько Н.О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4. Опришко Л.З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5. Шевченко М.І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6. Бережний О.С.</w:t>
      </w:r>
    </w:p>
    <w:sectPr>
      <w:type w:val="nextPage"/>
      <w:pgSz w:w="11906" w:h="16838"/>
      <w:pgMar w:left="1418" w:right="851" w:gutter="0" w:header="0" w:top="851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20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4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708" w:right="0" w:firstLine="708"/>
      <w:jc w:val="center"/>
    </w:pPr>
    <w:rPr>
      <w:b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272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1068" w:right="0" w:hanging="0"/>
    </w:pPr>
    <w:rPr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40" w:leader="none"/>
      </w:tabs>
      <w:ind w:left="0" w:right="0" w:firstLine="540"/>
    </w:pPr>
    <w:rPr>
      <w:lang w:val="uk-UA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80" w:leader="none"/>
      </w:tabs>
      <w:ind w:left="0" w:right="0" w:firstLine="540"/>
      <w:jc w:val="both"/>
    </w:pPr>
    <w:rPr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2:00Z</dcterms:created>
  <dc:creator>ДРОО1</dc:creator>
  <dc:description/>
  <cp:keywords/>
  <dc:language>en-US</dc:language>
  <cp:lastModifiedBy>Toshiba</cp:lastModifiedBy>
  <cp:lastPrinted>2016-01-18T16:37:00Z</cp:lastPrinted>
  <dcterms:modified xsi:type="dcterms:W3CDTF">2016-01-19T12:32:00Z</dcterms:modified>
  <cp:revision>2</cp:revision>
  <dc:subject/>
  <dc:title> </dc:title>
</cp:coreProperties>
</file>