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безпеки під час відвідуванн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ями ЗНЗ № 135 урочистого відкритт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 етапу змагань „Малі Олімпійські ігр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Діти Харківщини” 06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урочистого відкриття у Харківській академії фізичної культури ІІ етапу змагань „Малі Олімпійські ігри „Діти Харківщини” 06.02.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го виховання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6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6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6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Івахненко О.В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ровести інструктаж з правил поведі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6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правил пожежної безпеки, 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ісля завершення подорожі.</w:t>
      </w:r>
    </w:p>
    <w:p>
      <w:pPr>
        <w:pStyle w:val="Normal"/>
        <w:ind w:left="7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о наказу від 04.02.2014 № ___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аход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ашина Анастасія Євге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воркян Жасмин Варт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ко ва Ілона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а Дар′я Олекс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 Юлія Пе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Олександра Михай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Ганна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ова Анастас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о Анастас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Анна В’ячеслав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6:00Z</dcterms:created>
  <dc:creator>school135</dc:creator>
  <dc:description/>
  <dc:language>en-US</dc:language>
  <cp:lastModifiedBy>school135</cp:lastModifiedBy>
  <cp:lastPrinted>2002-01-01T06:56:00Z</cp:lastPrinted>
  <dcterms:modified xsi:type="dcterms:W3CDTF">2002-01-01T04:57:00Z</dcterms:modified>
  <cp:revision>4</cp:revision>
  <dc:subject/>
  <dc:title/>
</cp:coreProperties>
</file>