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Н А К А З</w:t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2.09.2020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u w:val="single"/>
          <w:lang w:val="uk-UA"/>
        </w:rPr>
        <w:t>66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відповіда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 за забезпечення випускник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„ХЗОШ № 135 ім. К.Ф. Ольшанського”</w:t>
      </w:r>
    </w:p>
    <w:p>
      <w:pPr>
        <w:pStyle w:val="Normal"/>
        <w:widowControl w:val="false"/>
        <w:spacing w:lineRule="auto" w:line="240" w:before="0" w:after="0"/>
        <w:ind w:right="52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ами про освіту державного зразка в 2020/2021 навчальному ро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наказу Міністерства освіти і науки України від 10.12.2003 № 811 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ІВС «ОСВІТА» та Порядку замовлення документів про базову середню освіту та повну загальну середню освіту, видачі та обліку їх карток</w:t>
      </w:r>
      <w:r>
        <w:rPr>
          <w:rFonts w:cs="Times New Roman" w:ascii="Times New Roman" w:hAnsi="Times New Roman"/>
          <w:sz w:val="28"/>
          <w:szCs w:val="28"/>
          <w:lang w:val="uk-UA"/>
        </w:rPr>
        <w:t>» (із змінами та доповненнями), наказу управління освіти адміністрації Шевченківського району Харківської міської ради від 21.09.2020 № 153 «Про упорядкування роботи щодо порядку замовлення, видачі та обліку документів про освіту державного зразка в 2020/2021 навчальному році», з метою упорядкування роботи щодо порядку замовлення, видачі та обліку документів про освіту державного зразка в 2020/2021 навчальному році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значити відповідальною за своєчасну та якісну підготовку замовлення школи на виготовлення документів про освіту  державного зразка в 2020/2021 навчальному році для випускників 9-11-х  класів заступника директора з навчально-виховної роботи Лозу О.І. 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ступнику директора з НВР Лозі О.І.: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  <w:lang w:val="uk-UA"/>
        </w:rPr>
        <w:t>2.1. Організувати роботу щодо збору інформації, заповнення анкет та оформлення згоди на збір та обробку персональних даних випускників 2021 року.</w:t>
      </w:r>
    </w:p>
    <w:p>
      <w:pPr>
        <w:pStyle w:val="Header"/>
        <w:tabs>
          <w:tab w:val="clear" w:pos="4153"/>
          <w:tab w:val="clear" w:pos="8306"/>
        </w:tabs>
        <w:ind w:left="360" w:hanging="0"/>
        <w:jc w:val="right"/>
        <w:rPr/>
      </w:pPr>
      <w:r>
        <w:rPr>
          <w:szCs w:val="28"/>
        </w:rPr>
        <w:t>До 01.10.20</w:t>
      </w:r>
      <w:r>
        <w:rPr>
          <w:szCs w:val="28"/>
          <w:lang w:val="uk-UA"/>
        </w:rPr>
        <w:t>20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Cs w:val="28"/>
          <w:lang w:val="uk-UA"/>
        </w:rPr>
        <w:t xml:space="preserve">3. </w:t>
      </w:r>
      <w:r>
        <w:rPr>
          <w:szCs w:val="28"/>
        </w:rPr>
        <w:t>Надати до Управління освіти</w:t>
      </w:r>
      <w:r>
        <w:rPr>
          <w:szCs w:val="28"/>
          <w:lang w:val="uk-UA"/>
        </w:rPr>
        <w:t xml:space="preserve"> (Польській Ю.Є.)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Загальне замовлення на виготовлення документів про освіту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</w:rPr>
        <w:t>.1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</w:rPr>
        <w:t>Анкети випускників 9-х, 11-х класів за встановленими формами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</w:rPr>
        <w:t>.1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Попереднє замовлення на отримання випускної документації про освіту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</w:rPr>
        <w:t>.1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</w:rPr>
        <w:t>Замовлення на отримання нагород для забезпечення випускників похвальними листами, похвальними грамотами, золотими та срібними медалями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</w:rPr>
        <w:t>.1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 П</w:t>
      </w:r>
      <w:r>
        <w:rPr>
          <w:rFonts w:cs="Times New Roman" w:ascii="Times New Roman" w:hAnsi="Times New Roman"/>
          <w:sz w:val="28"/>
          <w:szCs w:val="28"/>
        </w:rPr>
        <w:t xml:space="preserve">ід час підготовки та подачі замовлення на виготовлення документів про освіту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уворо дотримуватись інструктивно-методичних вказівок РЦ «Студсервіс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имог чинного законодав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 .Контроль за виконанням наказу залишаю за соб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З „ХЗОШ № 1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 К.Ф. Ольшанського”                                                  Г.Г.Черкаши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наказом ознайомлені :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оза О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8">
    <w:name w:val="Заголовок 8 Знак"/>
    <w:basedOn w:val="Style13"/>
    <w:qFormat/>
    <w:rPr>
      <w:b/>
      <w:sz w:val="26"/>
      <w:lang w:val="ru-RU" w:bidi="ar-SA"/>
    </w:rPr>
  </w:style>
  <w:style w:type="character" w:styleId="Rvts23">
    <w:name w:val="rvts23"/>
    <w:basedOn w:val="Style13"/>
    <w:qFormat/>
    <w:rPr/>
  </w:style>
  <w:style w:type="character" w:styleId="Style14">
    <w:name w:val="Верхні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4:00Z</dcterms:created>
  <dc:creator>Admin</dc:creator>
  <dc:description/>
  <cp:keywords/>
  <dc:language>en-US</dc:language>
  <cp:lastModifiedBy>User</cp:lastModifiedBy>
  <cp:lastPrinted>2017-05-04T13:36:00Z</cp:lastPrinted>
  <dcterms:modified xsi:type="dcterms:W3CDTF">2020-09-25T10:13:00Z</dcterms:modified>
  <cp:revision>16</cp:revision>
  <dc:subject/>
  <dc:title>КОМУНАЛЬНИЙ ЗАКЛАД</dc:title>
</cp:coreProperties>
</file>