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7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2"/>
        <w:gridCol w:w="1315"/>
      </w:tblGrid>
      <w:tr>
        <w:trPr>
          <w:trHeight w:val="1971" w:hRule="atLeast"/>
        </w:trPr>
        <w:tc>
          <w:tcPr>
            <w:tcW w:w="10272" w:type="dxa"/>
            <w:tcBorders/>
          </w:tcPr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2"/>
              <w:gridCol w:w="5263"/>
            </w:tblGrid>
            <w:tr>
              <w:trPr>
                <w:trHeight w:val="1836" w:hRule="atLeast"/>
              </w:trPr>
              <w:tc>
                <w:tcPr>
                  <w:tcW w:w="49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КОМУНАЛЬНИЙ ЗАКЛАД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333333"/>
                      <w:lang w:val="uk-UA"/>
                    </w:rPr>
                    <w:t xml:space="preserve">    </w:t>
                  </w: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«ХАРКІВСЬКА ЗАГАЛЬНООСВІТНЯ</w:t>
                  </w:r>
                </w:p>
                <w:p>
                  <w:pPr>
                    <w:pStyle w:val="Normal"/>
                    <w:spacing w:lineRule="auto" w:line="240" w:before="0" w:after="0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ШКОЛА І-ІІІ СТУПЕНІВ № 135</w:t>
                  </w:r>
                </w:p>
                <w:p>
                  <w:pPr>
                    <w:pStyle w:val="Heading8"/>
                    <w:rPr>
                      <w:rFonts w:eastAsia="Calibri"/>
                      <w:color w:val="333333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333333"/>
                      <w:sz w:val="22"/>
                      <w:szCs w:val="22"/>
                    </w:rPr>
                    <w:t>ХАРКІВСЬКОЇ МІСЬКОЇ РАД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ХАРКІВСЬКОЇ ОБЛАСТІ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К.Ф.ОЛЬШАНСЬКОГО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</w:r>
                </w:p>
              </w:tc>
              <w:tc>
                <w:tcPr>
                  <w:tcW w:w="526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КОМУНАЛЬНОЕ УЧЕРЕЖДЕНИ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«ХАРЬКОВСКАЯ ОБЩЕОБРАЗОВАТЕЛЬНА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ШКОЛА I-III СТУПЕНЕЙ № 135</w:t>
                  </w:r>
                </w:p>
                <w:p>
                  <w:pPr>
                    <w:pStyle w:val="Normal"/>
                    <w:spacing w:lineRule="auto" w:line="240" w:before="0" w:after="0"/>
                    <w:ind w:hanging="24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ХАРЬКОВСКОЙ ОБЛАСТ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ИМЕНИ ГЕРОЯ СОВЕТСКОГО СОЮЗ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К.Ф.ОЛЬШАНСКОГО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333333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u w:val="single"/>
                <w:lang w:val="de-DE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333333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u w:val="single"/>
                <w:lang w:val="de-D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КАЗ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1.08.2015                                                                               №89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о режим роботи школи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ab/>
        <w:t xml:space="preserve">З метою чіткої організації праці вчителів та навчання учнів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НАКАЗУЮ   встановити такий режим робот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1. Навчання організувати за затвердженим навчальним планом  за семестровою системою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val="uk-UA"/>
        </w:rPr>
        <w:t xml:space="preserve">Відповідно до статті 16 Закону України </w:t>
      </w:r>
      <w:r>
        <w:rPr>
          <w:rFonts w:cs="Times New Roman" w:ascii="Times New Roman" w:hAnsi="Times New Roman"/>
          <w:color w:val="333333"/>
          <w:sz w:val="28"/>
          <w:szCs w:val="28"/>
        </w:rPr>
        <w:t>«Про загальну середню освіту»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2015/2016 навчальний рік розпочинається 01 вересня святом </w:t>
      </w:r>
      <w:r>
        <w:rPr>
          <w:rFonts w:cs="Times New Roman" w:ascii="Times New Roman" w:hAnsi="Times New Roman"/>
          <w:color w:val="333333"/>
          <w:sz w:val="28"/>
          <w:szCs w:val="28"/>
        </w:rPr>
        <w:t>«День знань»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color w:val="333333"/>
          <w:sz w:val="28"/>
          <w:szCs w:val="28"/>
        </w:rPr>
        <w:tab/>
        <w:t xml:space="preserve">закінчується не пізніше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1 липня. </w:t>
      </w:r>
    </w:p>
    <w:p>
      <w:pPr>
        <w:pStyle w:val="TextBody"/>
        <w:tabs>
          <w:tab w:val="left" w:pos="540" w:leader="none"/>
          <w:tab w:val="left" w:pos="930" w:leader="none"/>
        </w:tabs>
        <w:rPr/>
      </w:pPr>
      <w:r>
        <w:rPr>
          <w:color w:val="333333"/>
          <w:szCs w:val="28"/>
        </w:rPr>
        <w:t xml:space="preserve">       </w:t>
      </w:r>
      <w:r>
        <w:rPr>
          <w:bCs/>
          <w:color w:val="333333"/>
          <w:szCs w:val="28"/>
        </w:rPr>
        <w:t xml:space="preserve">Навчальні заняття організувати за семестровою системою: </w:t>
      </w:r>
    </w:p>
    <w:p>
      <w:pPr>
        <w:pStyle w:val="TextBody"/>
        <w:tabs>
          <w:tab w:val="left" w:pos="540" w:leader="none"/>
          <w:tab w:val="left" w:pos="930" w:leader="none"/>
        </w:tabs>
        <w:rPr/>
      </w:pPr>
      <w:r>
        <w:rPr>
          <w:color w:val="333333"/>
        </w:rPr>
        <w:t>І семестр – з 0</w:t>
      </w:r>
      <w:r>
        <w:rPr>
          <w:color w:val="333333"/>
          <w:lang w:val="ru-RU"/>
        </w:rPr>
        <w:t>1</w:t>
      </w:r>
      <w:r>
        <w:rPr>
          <w:color w:val="333333"/>
        </w:rPr>
        <w:t xml:space="preserve"> вересня по 2</w:t>
      </w:r>
      <w:r>
        <w:rPr>
          <w:color w:val="333333"/>
          <w:lang w:val="ru-RU"/>
        </w:rPr>
        <w:t>5</w:t>
      </w:r>
      <w:r>
        <w:rPr>
          <w:color w:val="333333"/>
        </w:rPr>
        <w:t xml:space="preserve"> грудня, ІІ семестр – з 1</w:t>
      </w:r>
      <w:r>
        <w:rPr>
          <w:color w:val="333333"/>
          <w:lang w:val="ru-RU"/>
        </w:rPr>
        <w:t>1</w:t>
      </w:r>
      <w:r>
        <w:rPr>
          <w:color w:val="333333"/>
        </w:rPr>
        <w:t xml:space="preserve"> січня по </w:t>
      </w:r>
      <w:r>
        <w:rPr>
          <w:color w:val="333333"/>
          <w:lang w:val="ru-RU"/>
        </w:rPr>
        <w:t>27</w:t>
      </w:r>
      <w:r>
        <w:rPr>
          <w:color w:val="333333"/>
        </w:rPr>
        <w:t xml:space="preserve"> травня.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 Протягом навчального року для учнів проводити канікули в термін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осінні – з 2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6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жовтня по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01 листопада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зимові – з 2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 грудня по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січ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весняні – з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02 квітня до 10 квіт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3. Організувати навчально-виховний процес у режимі, відповідно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color w:val="333333"/>
          <w:sz w:val="28"/>
          <w:szCs w:val="28"/>
        </w:rPr>
        <w:t>навчально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пла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4. Навчання організувати в одну зміну за планом п’ятиде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5. Навчальний день починати з лінійки чергового класу о 8.30. Вхід учнів до приміщення школи о 08.4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6. Початок занять о 09.00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7. Розклад дзвінків: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1 клас                                                        2-4 класи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1 урок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9.00- 9.35,   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перерва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333333"/>
          <w:sz w:val="28"/>
          <w:szCs w:val="28"/>
        </w:rPr>
        <w:t>0 хв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9.00 – 9.40 ,      </w:t>
      </w:r>
      <w:r>
        <w:rPr>
          <w:rFonts w:cs="Times New Roman" w:ascii="Times New Roman" w:hAnsi="Times New Roman"/>
          <w:color w:val="333333"/>
          <w:sz w:val="28"/>
          <w:szCs w:val="28"/>
        </w:rPr>
        <w:t>перерва 1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хв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2 урок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9.55- 10.30, 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перерва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color w:val="333333"/>
          <w:sz w:val="28"/>
          <w:szCs w:val="28"/>
        </w:rPr>
        <w:t>0 хв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9.55 – 10.35,    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перерва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5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хв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3 урок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11.00-11.35,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перерва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color w:val="333333"/>
          <w:sz w:val="28"/>
          <w:szCs w:val="28"/>
        </w:rPr>
        <w:t>0 хв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11.00 – 11.40,  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перерва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5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хв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4 урок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12.05-12.40,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перерва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color w:val="333333"/>
          <w:sz w:val="28"/>
          <w:szCs w:val="28"/>
        </w:rPr>
        <w:t>0 хв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12.05 -  12.45,   </w:t>
      </w:r>
      <w:r>
        <w:rPr>
          <w:rFonts w:cs="Times New Roman" w:ascii="Times New Roman" w:hAnsi="Times New Roman"/>
          <w:color w:val="333333"/>
          <w:sz w:val="28"/>
          <w:szCs w:val="28"/>
        </w:rPr>
        <w:t>перерва 1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хв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5 урок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13.00-13.30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13.00 – 13.40,   перерва 15 х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13.55 – 14.35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5-11 класи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1 урок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</w:rPr>
        <w:t>09.00 – 09.45,  перерва 10 хв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2 урок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09.55 – 10.40,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перерва 20х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3 урок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11.00 – 11.45,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перерва 20 х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4 урок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12.05 – 12.50,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перерва 10 х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5 урок   13.00 – 13.45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,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перерва 10 х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6 урок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13.55 – 14.40,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перерва 10 х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7 урок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333333"/>
          <w:sz w:val="28"/>
          <w:szCs w:val="28"/>
        </w:rPr>
        <w:t>14.50 – 15.3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8. Після закінчення уроку вчителі та учні повинні виходити з кабінетів та провітрювати  кімна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9. Класні керівники та вчителі-предметники чергують на перервах згідно зі втсановленим графіком, забезпечують дисципліну та несуть відповідальність за збереження здоров’я та шкільного май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0. Класним керівникам стежити за регулярним прибиранням ділянок, закріплених за клас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1. В кожному класному кабінеті за кожним учнем закріпити постійне місце з метою збереження шкільного май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2. Не допускати до уроків учнів у верхньому одязі та без змінного взутт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Учителям забезпечити прийом і здачу навчальних кабінетів між уроками. За збереження обладнання кабінету відповідає вчитель, що в ньому працює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3. Час початку роботи кожного вчителя – за 15 хв до початку уро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4. Категорично заборонено відпускати учнів на різноманітні заходи під час занять без дозволу адміністрац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5. Сторонні особи не допускаються на уроки без дозволу адміністрац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6. Паління вчителів та учнів на території школи забороняє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7. Після закінчення останнього уроку вчителі організовано  виводять учнів  до роздягальні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18. Розробити комплекс заходів щодо рацонального використання енергоносіїв. Відповідальність покласти на зав.господарств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ом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9. Відповідальність за виконанням наказу покласти на заступник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директора   Оборонову О.В.,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едагога-організатора Степанову О.Ю.,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зав.господарств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иректор ХЗОШ №135</w:t>
        <w:tab/>
        <w:tab/>
        <w:t xml:space="preserve">                  Г.Г.Черкашина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З наказом ознайомлені :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Оборонова О.В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Степанова О.Ю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0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0:09:00Z</dcterms:created>
  <dc:creator>Admin</dc:creator>
  <dc:description/>
  <cp:keywords/>
  <dc:language>en-US</dc:language>
  <cp:lastModifiedBy>Toshiba</cp:lastModifiedBy>
  <dcterms:modified xsi:type="dcterms:W3CDTF">2015-09-01T10:09:00Z</dcterms:modified>
  <cp:revision>2</cp:revision>
  <dc:subject/>
  <dc:title>КОМУНАЛЬНИЙ ЗАКЛАД</dc:title>
</cp:coreProperties>
</file>