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А батькам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і планують здійснити благодійний внесок до навчального заклад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Благодійна діяльність регламентується законодавчими актами та нормативними документами (перелік 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Благодійні внески можуть бути виключно добровільними! Допомагати навчальному закладу чи ні – це Ваше особисте рішення. Ніхто не може контролювати здійснення Вами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>3. Благодійні внески у вигляді коштів не можуть прийматися працівниками навчального закладу, окрім бухгалтера у навчальних закладах, що ведуть самостійний бухгалтерський обл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Переказ благодійних внесків Ви можете здійснити на спеціальний розрахунковий рахунок навчального закладу, що розміщений на інформаційному стенді та на сайті навчального закладу, через каси банку, інтернет-банкінг, платіжні системи тощо. У будь-якому обраному Вами варіанті обов’язковим є відповідне оформлення у бухгалтерському обліку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5. Якщо благодійний внесок робиться у грошовій формі слід зазначати цілі, на які внесок призначається (обговорений на засіданні Ради навчального закладу трирічний план розвитку матеріально-технічної бази навчального закладу розміщений на сайті навчального закладу). Якщо благодійник не вказує цілі, то керівник навчального закладу може направити благодійні кошти на першочергові потреби, пов’язані виключно з основною діяльніст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6. Благодійник має право здійснювати контроль за цільовим використанням благодійних внесків, у тому числі шляхом отримання інформації на письмовий запит, участі в загальних зборах батьків, де вирішуються питання надання благодійної допомоги та/чи заслуховується звіт батьківського комітету (ради) про використання благодійної допомоги. Ви можете вимагати позачергові звіти батьківських комітетів (рад) про використання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7. Благодійник має право отримувати звіт про використання внес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8. 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9. Ви маєте знати про обов’язковість щорічного звітування керівника навчального закладу на загальних зборах (конференціях) педагогічного колективу, батьківського комітету, ради, піклувальної ради та громадськ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10. У разі примусового збору коштів, фактів дискримінації дітей  або порушення вимог діючого законодавства України Ви завжди можете звернутися за Телефонами Довіри до Департаменту освіти Харківської міської ради (725-25-01), громадських приймалень депутатів Харківської міської ради 7 скликання (номери телефонів розміщені на офіційному сайті Харківської міської ради, міського голови, виконавчого комітету </w:t>
      </w:r>
      <w:hyperlink r:id="rId2">
        <w:r>
          <w:rPr>
            <w:rStyle w:val="InternetLink"/>
            <w:lang w:val="uk-UA"/>
          </w:rPr>
          <w:t>http://www.city.kharkov.ua</w:t>
        </w:r>
      </w:hyperlink>
      <w:r>
        <w:rPr>
          <w:lang w:val="uk-UA"/>
        </w:rPr>
        <w:t xml:space="preserve"> або управлінь освіти адміністрацій районів Харк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274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Шевченкі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40-31-4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овобавар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34-94-3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Слобід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737-</w:t>
            </w:r>
            <w:r>
              <w:rPr>
                <w:lang w:val="en-US"/>
              </w:rPr>
              <w:t>23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Основ’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7-9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Холодногір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12-34-27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емишл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92-02-4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Киї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4-86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Індустріальн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93-41-35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Моско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8-54-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обхідний перелік нормативних документі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ституція України, Цивільний кодекс України, Бюджетний кодекс України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и України «Про освіту», «Про загальну середню освіту», «Про дошкільну освіту», «Про благодійну діяльність та благодійні організації», «Про бухгалтерський  облік  та  фінансову звітність в Україні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станови Кабінету Міністрів України від 04.08.2000 № 1222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; </w:t>
      </w:r>
      <w:r>
        <w:rPr>
          <w:sz w:val="28"/>
          <w:szCs w:val="28"/>
        </w:rPr>
        <w:t>від 17.08.1998 № 1295 «Про затвердження Порядку розподілу товарів, отриманих як благодійна допомога, та контролю  за цільовим розподілом благодійної допомоги у  вигляді наданих послуг або виконаних робіт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 Міністерства фінансів України від 25.09.2015 № 840 «Про затвердження Змін до деяких Методичних рекомендацій з бухгалтерського обліку для суб’єктів державного сектору»; від 12.10.2010 № 1202 «Про затвердження Національних положень (стандартів) бухгалтерського обліку (НП(С)БО) в державному секторі 121 «Основні засоби» та 123 «Запаси»»; від 26.06.2013 № 611 «Про затвердження плану рахунків бухгалтерського обліку бюджетних установ та Порядок його застосування» та «Про затвердження Типової кореспонденції субрахунків бухгалтерського обліку для відображення операцій з активами, капіталом та зобов’язаннями бюджетних устан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 України від 02.06.2004  № 440 «Про затвердження Примірного положення про батьківські комітети (ради) загальноосвітнього навчального заклад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, молоді та спорту України від 26.04.2011 № 398 «Про затвердження Примірного положення про батьківські комітети (раду) дошкільного навчального закладу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и Міністерства освіти і науки України від </w:t>
      </w:r>
      <w:r>
        <w:rPr>
          <w:bCs/>
          <w:iCs/>
          <w:sz w:val="28"/>
          <w:szCs w:val="28"/>
          <w:lang w:val="uk-UA"/>
        </w:rPr>
        <w:t xml:space="preserve">28.04.2010 № 1/9-290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Щодо здійснення</w:t>
        </w:r>
        <w:r>
          <w:rPr>
            <w:rStyle w:val="InternetLink"/>
            <w:bCs/>
            <w:iCs/>
            <w:color w:val="000000"/>
            <w:sz w:val="28"/>
            <w:szCs w:val="28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 xml:space="preserve"> благодійних та спонсорських внесків»; від </w:t>
        </w:r>
      </w:hyperlink>
      <w:r>
        <w:rPr>
          <w:iCs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5.04.2011 № 1/9-289 «Щодо оприлюднення інформації про використання благодійних та спонсорських внесків»; від 05.09.2013 № 1/9-608 «Щодо благодійних внесків»; </w:t>
      </w:r>
      <w:r>
        <w:rPr>
          <w:bCs/>
          <w:iCs/>
          <w:sz w:val="28"/>
          <w:szCs w:val="28"/>
          <w:lang w:val="uk-UA"/>
        </w:rPr>
        <w:t>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28.11.2013 № 1/9-848</w:t>
      </w:r>
      <w:r>
        <w:rPr>
          <w:bCs/>
          <w:iCs/>
          <w:sz w:val="28"/>
          <w:szCs w:val="28"/>
        </w:rPr>
        <w:t> 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Про організацію благодійних фондів у загальноосвітніх навчальних закладах</w:t>
        </w:r>
      </w:hyperlink>
      <w:r>
        <w:rPr>
          <w:iCs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исти Міністерства освіти і науки, молоді та спорту України 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 xml:space="preserve"> 15.04.2011 №1/9-289 </w:t>
      </w:r>
      <w:r>
        <w:rPr>
          <w:sz w:val="28"/>
          <w:szCs w:val="28"/>
          <w:lang w:val="uk-UA"/>
        </w:rPr>
        <w:t>«Щодо оприлюднення інформації про використання благодійних та спонсорських внесків»</w:t>
      </w:r>
      <w:r>
        <w:rPr>
          <w:i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від 09.04.2012 № 1/9-272 «Щодо благодійних внесків»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Роз’яснення щодо інструментів благодійності</w:t>
      </w:r>
    </w:p>
    <w:p>
      <w:pPr>
        <w:pStyle w:val="Normal"/>
        <w:ind w:left="720" w:hanging="0"/>
        <w:jc w:val="both"/>
        <w:rPr>
          <w:b/>
          <w:b/>
          <w:color w:val="1D2129"/>
          <w:sz w:val="28"/>
          <w:szCs w:val="28"/>
          <w:shd w:fill="FFFFFF" w:val="clear"/>
          <w:lang w:val="uk-UA"/>
        </w:rPr>
      </w:pPr>
      <w:r>
        <w:rPr>
          <w:b/>
          <w:color w:val="1D2129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b/>
          <w:sz w:val="28"/>
          <w:szCs w:val="28"/>
          <w:lang w:val="uk-UA"/>
        </w:rPr>
        <w:t>Види благодійної діяльності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bookmarkStart w:id="1" w:name="n42"/>
      <w:bookmarkEnd w:id="1"/>
      <w:r>
        <w:rPr>
          <w:sz w:val="28"/>
          <w:szCs w:val="28"/>
          <w:lang w:val="uk-UA"/>
        </w:rPr>
        <w:t>Благодійники спільно чи індивідуально можуть здійснювати благодійну діяльність на підставі добровільного вибору одного або кількох таких її видів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2" w:name="n43"/>
      <w:bookmarkEnd w:id="2"/>
      <w:r>
        <w:rPr>
          <w:sz w:val="28"/>
          <w:szCs w:val="28"/>
        </w:rPr>
        <w:t>1) безоплатна передача у власність бенефіціарів коштів, іншого майна, а також безоплатне відступлення бенефіціарам майнов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3" w:name="n44"/>
      <w:bookmarkEnd w:id="3"/>
      <w:r>
        <w:rPr>
          <w:sz w:val="28"/>
          <w:szCs w:val="28"/>
        </w:rPr>
        <w:t>2) безоплатна передача бенефіціарам права користування та інших речових прав на майно і майнові права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4" w:name="n45"/>
      <w:bookmarkEnd w:id="4"/>
      <w:r>
        <w:rPr>
          <w:sz w:val="28"/>
          <w:szCs w:val="28"/>
        </w:rPr>
        <w:t>3) безоплатна передача бенефіціарам доходів від майна і майнов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5" w:name="n46"/>
      <w:bookmarkEnd w:id="5"/>
      <w:r>
        <w:rPr>
          <w:sz w:val="28"/>
          <w:szCs w:val="28"/>
        </w:rPr>
        <w:t>4) безоплатне надання послуг та виконання робіт на користь бенефіціарі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6" w:name="n47"/>
      <w:bookmarkEnd w:id="6"/>
      <w:r>
        <w:rPr>
          <w:sz w:val="28"/>
          <w:szCs w:val="28"/>
        </w:rPr>
        <w:t>5) благодійна спільна діяльність та виконання інших контрактів (договорів) про благодійну діяльність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7" w:name="n48"/>
      <w:bookmarkEnd w:id="7"/>
      <w:r>
        <w:rPr>
          <w:sz w:val="28"/>
          <w:szCs w:val="28"/>
        </w:rPr>
        <w:t>6) публічний збір благодійних пожерт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8" w:name="n49"/>
      <w:bookmarkEnd w:id="8"/>
      <w:r>
        <w:rPr>
          <w:sz w:val="28"/>
          <w:szCs w:val="28"/>
        </w:rPr>
        <w:t>7) управління благодійними ендавментами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9" w:name="n50"/>
      <w:bookmarkEnd w:id="9"/>
      <w:r>
        <w:rPr>
          <w:sz w:val="28"/>
          <w:szCs w:val="28"/>
        </w:rPr>
        <w:t>8) виконання заповітів, заповідальних відказів і спадкових договорів для благодійної діяльності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10" w:name="n51"/>
      <w:bookmarkEnd w:id="10"/>
      <w:r>
        <w:rPr>
          <w:sz w:val="28"/>
          <w:szCs w:val="28"/>
        </w:rPr>
        <w:t>9) проведення благодійних аукціонів, негрошових лотерей, конкурсів та інших благодійних заходів, не заборонених закон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709"/>
        <w:jc w:val="right"/>
        <w:textAlignment w:val="baseline"/>
        <w:rPr/>
      </w:pPr>
      <w:r>
        <w:rPr>
          <w:rStyle w:val="Rvts9"/>
          <w:b/>
          <w:bCs/>
          <w:sz w:val="28"/>
          <w:szCs w:val="28"/>
        </w:rPr>
        <w:t>Стаття 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Закону України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 xml:space="preserve">Про благодійну діяльність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а благодійні організації</w:t>
      </w:r>
      <w:r>
        <w:rPr>
          <w:b/>
          <w:bCs/>
          <w:sz w:val="28"/>
          <w:szCs w:val="28"/>
          <w:lang w:val="uk-UA"/>
        </w:rPr>
        <w:t xml:space="preserve">» 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  <w:lang w:val="uk-UA"/>
        </w:rPr>
        <w:t>Банківський ендавмент</w:t>
      </w:r>
      <w:r>
        <w:rPr>
          <w:sz w:val="28"/>
          <w:szCs w:val="28"/>
          <w:shd w:fill="FFFFFF" w:val="clear"/>
          <w:lang w:val="uk-UA"/>
        </w:rPr>
        <w:t xml:space="preserve">. «Ендавмент» означає суму коштів або цінних паперів, які вносяться благодійником у банк або небанківську фінансову установу, завдяки чому набувач благодійної допомоги отримує право на використання процентів або дивідендів, нарахованих на суму такого ендавменту. </w:t>
      </w:r>
      <w:r>
        <w:rPr>
          <w:sz w:val="28"/>
          <w:szCs w:val="28"/>
          <w:shd w:fill="FFFFFF" w:val="clear"/>
        </w:rPr>
        <w:t>При цьому такий набувач (бенефіціар) не має права витрачати або відчужувати основну суму такого ендавменту без згоди благодій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</w:rPr>
        <w:t>латіжна система</w:t>
      </w:r>
      <w:r>
        <w:rPr>
          <w:color w:val="000000"/>
          <w:sz w:val="28"/>
          <w:szCs w:val="28"/>
        </w:rPr>
        <w:t xml:space="preserve"> - платіжна організація, учасники платіжної системи та сукупність відносин, що виникають між ними при проведенні переказу коштів. Проведення переказу коштів є обов'язковою функцією, що має виконувати платіжна система. </w:t>
      </w:r>
      <w:r>
        <w:rPr>
          <w:sz w:val="28"/>
          <w:szCs w:val="28"/>
          <w:shd w:fill="FFFFFF" w:val="clear"/>
          <w:lang w:val="uk-UA"/>
        </w:rPr>
        <w:t xml:space="preserve">Платіжна система </w:t>
      </w:r>
      <w:r>
        <w:rPr>
          <w:sz w:val="28"/>
          <w:szCs w:val="28"/>
          <w:shd w:fill="FFFFFF" w:val="clear"/>
        </w:rPr>
        <w:t>не є фінансовим агентом, тому всі фінансові дані щодо платіжних реквізитів карток вводяться виключно на стороні банків, що є найкращою гарантією безпеки платіжних даних. Для передачі всіх інших даних використовується шифрований п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</w:rPr>
        <w:t>отокол SSL.</w:t>
      </w:r>
    </w:p>
    <w:sectPr>
      <w:headerReference w:type="default" r:id="rId5"/>
      <w:headerReference w:type="first" r:id="rId6"/>
      <w:type w:val="nextPage"/>
      <w:pgSz w:w="11906" w:h="16838"/>
      <w:pgMar w:left="1843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6">
    <w:name w:val=" Знак Знак6"/>
    <w:qFormat/>
    <w:rPr>
      <w:b/>
      <w:sz w:val="26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Blue">
    <w:name w:val="blue"/>
    <w:basedOn w:val="Style13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1">
    <w:name w:val="st1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  <w:lang w:val="uk-U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kharkov.ua/" TargetMode="External"/><Relationship Id="rId3" Type="http://schemas.openxmlformats.org/officeDocument/2006/relationships/hyperlink" Target="http://shprvo.ck.ua/upload/files/1-9-290(1).doc" TargetMode="External"/><Relationship Id="rId4" Type="http://schemas.openxmlformats.org/officeDocument/2006/relationships/hyperlink" Target="http://shprvo.ck.ua/upload/files/94_1_9-848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22:00Z</dcterms:created>
  <dc:creator>Kadenko</dc:creator>
  <dc:description/>
  <cp:keywords/>
  <dc:language>en-US</dc:language>
  <cp:lastModifiedBy>Toshiba</cp:lastModifiedBy>
  <cp:lastPrinted>2016-10-26T14:58:00Z</cp:lastPrinted>
  <dcterms:modified xsi:type="dcterms:W3CDTF">2016-10-28T14:22:00Z</dcterms:modified>
  <cp:revision>2</cp:revision>
  <dc:subject/>
  <dc:title>ПАМ’ЯТКА батькам,</dc:title>
</cp:coreProperties>
</file>