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партизанської сла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lang w:val="uk-UA"/>
        </w:rPr>
        <w:t>Виходять з лісу партизани</w:t>
        <w:br/>
        <w:t xml:space="preserve">                                                                           У наступ на смертельну ніч, —</w:t>
        <w:br/>
        <w:t xml:space="preserve">                                                                     А полум’я горить, не в’яне,</w:t>
        <w:br/>
        <w:t xml:space="preserve">                                                                           А полум’я — як вічний клич…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color w:val="333333"/>
          <w:shd w:fill="FFFFFF" w:val="clear"/>
          <w:lang w:val="uk-UA"/>
        </w:rPr>
      </w:pPr>
      <w:r>
        <w:rPr>
          <w:lang w:val="uk-UA"/>
        </w:rPr>
        <w:t xml:space="preserve">22.09.2017 В КЗ «ХЗОШ №135 ім. К.Ф. Ольшанського»,  за участю ветеранської організації Шевченківського району в лиці Ляшенка Миколи Миколайовича - голови ветеранської організації, відбулась зустріч з </w:t>
      </w:r>
      <w:r>
        <w:rPr>
          <w:color w:val="2A2A2A"/>
          <w:shd w:fill="FEFEFE" w:val="clear"/>
          <w:lang w:val="uk-UA"/>
        </w:rPr>
        <w:t xml:space="preserve">ветераном ІІ Світової війни, участником партизанського руху, кавалером ордену «Червона Зірка», орденів «За мужність» та «За заслуги» </w:t>
      </w:r>
      <w:r>
        <w:rPr>
          <w:color w:val="2A2A2A"/>
          <w:shd w:fill="FEFEFE" w:val="clear"/>
        </w:rPr>
        <w:t>III</w:t>
      </w:r>
      <w:r>
        <w:rPr>
          <w:color w:val="2A2A2A"/>
          <w:shd w:fill="FEFEFE" w:val="clear"/>
          <w:lang w:val="uk-UA"/>
        </w:rPr>
        <w:t xml:space="preserve"> ступеню − Олексіем Петровичем Петуховим, який безпосередньо брав участь в  бойових діях проти фашистських загарбників у складі партизанських загонів С.А.Ковпака та А.Ф.Федорова. Проведена тематична беседа про діяльність партизанських загонів та лідерів партизанського руху в Україні. </w:t>
      </w:r>
      <w:r>
        <w:rPr>
          <w:color w:val="333333"/>
          <w:shd w:fill="FFFFFF" w:val="clear"/>
          <w:lang w:val="uk-UA"/>
        </w:rPr>
        <w:t>Всі учні виявили велику зацікавленість до подій того бойового минулого і виказали свою велику вдячність ветеранам, які, нехтуючи смертельною загрозою, з честю виконували свій чоловічий, військовий обов’язок – захищали свою Батьківщину, свій народ від фашистських загарбників. Атмосфера зустрічі, теплота, з якою діти висловлювали свою подяку ветеранам надовго залишиться як в пам’яті ветеранів, так і в пам’яті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285242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uk-UA"/>
        </w:rPr>
        <w:drawing>
          <wp:inline distT="0" distB="0" distL="0" distR="0">
            <wp:extent cx="2852420" cy="170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Директор КЗ «ХЗОШ №135 ім.К.Ф. Ольшанського»                           Г.Г. Чер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52:00Z</dcterms:created>
  <dc:creator>Наталья</dc:creator>
  <dc:description/>
  <cp:keywords/>
  <dc:language>en-US</dc:language>
  <cp:lastModifiedBy>Наталья</cp:lastModifiedBy>
  <dcterms:modified xsi:type="dcterms:W3CDTF">2017-09-22T12:26:00Z</dcterms:modified>
  <cp:revision>2</cp:revision>
  <dc:subject/>
  <dc:title/>
</cp:coreProperties>
</file>