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Arial"/>
                <w:b/>
                <w:b/>
                <w:sz w:val="20"/>
                <w:szCs w:val="20"/>
              </w:rPr>
            </w:pPr>
            <w:r>
              <w:rPr>
                <w:rFonts w:eastAsia="Calibri;Arial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і команди ЗНЗ № 135 у ІІ (районному) етап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військово-спортивної гри „Патріот”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учнівської молоді 24.04.2014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участі команди ЗНЗ № 135 у ІІ (районному) етапі міської військово-спортивної гри „Патріот”  серед учнівської молоді 24.04.201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Боклагова О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04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04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04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Боклагову О.О.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04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клагов О.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до наказу від  </w:t>
        <w:softHyphen/>
        <w:t>__.04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(районного) етапу міської військово-спортивної гри „Патріот” серед учнівської молоді 24.04.2014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80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трашков Микита Анд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1.19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ін Яків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7.19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вян Хачатур Арм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9.19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еф’єва Катерина Вадим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.19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хненко Леонід Вад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19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ьфзон Маргарита Ром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19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родський Євген Олекс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19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ий Василь В’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.19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нко Олександр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6.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ченко Всеволод Анд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0:00Z</dcterms:created>
  <dc:creator>school135</dc:creator>
  <dc:description/>
  <dc:language>en-US</dc:language>
  <cp:lastModifiedBy>school135</cp:lastModifiedBy>
  <cp:lastPrinted>2002-01-01T04:27:00Z</cp:lastPrinted>
  <dcterms:modified xsi:type="dcterms:W3CDTF">2002-01-01T02:27:00Z</dcterms:modified>
  <cp:revision>2</cp:revision>
  <dc:subject/>
  <dc:title/>
</cp:coreProperties>
</file>