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у агітбригади „Поклонимс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им тем годам”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політики в галузі охорони дитинства, та з метою збереження життя і здоров’я учнів під час виступу  агітбригад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ами  групи педагога-організатора Редькіну А.С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ВР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24.04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24.04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24.04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ів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 Редькіній А.С.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інструктаж з правил поведінки 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До 24.04.2014 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ind w:left="79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С.</w:t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до наказу від 22.04.2014 № ___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ХЗОШ №  135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ерсональний склад учасників </w:t>
      </w:r>
      <w:r>
        <w:rPr>
          <w:b/>
          <w:sz w:val="28"/>
          <w:szCs w:val="28"/>
          <w:lang w:val="uk-UA"/>
        </w:rPr>
        <w:t xml:space="preserve">агітбригади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4310</wp:posOffset>
                </wp:positionV>
                <wp:extent cx="4965065" cy="2562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256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5981"/>
                              <w:gridCol w:w="1051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ІП учня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Кла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Шевченко Анастасія Олексіївн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0 – 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гнатова Анастасія Юріївн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0 – 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ксузян Анжеліка Суренівн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0 – 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єлік Ангеліна Геннадіївн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0 – 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апченко Всеволод Андрійович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0 – 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зюба Діана Сергіївн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0 – 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едосова Ліана Юріївн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8 – 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ковцев Дмитро Олександрович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0 – 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тенко Олександр Васильович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0 – 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риценко Анастасія Сергіївна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0 – 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201.8pt;mso-wrap-distance-left:9pt;mso-wrap-distance-right:9pt;mso-wrap-distance-top:0pt;mso-wrap-distance-bottom:0pt;margin-top:15.3pt;mso-position-vertical-relative:text;margin-left: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5981"/>
                        <w:gridCol w:w="1051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ІП учня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Кла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Шевченко Анастасія Олексіївн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0 – 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гнатова Анастасія Юріївн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0 – 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ксузян Анжеліка Суренівн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0 – 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єлік Ангеліна Геннадіївн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0 – 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апченко Всеволод Андрійович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0 – 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зюба Діана Сергіївн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0 – 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едосова Ліана Юріївн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8 – 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ковцев Дмитро Олександрович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0 – 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тенко Олександр Васильович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0 – 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риценко Анастасія Сергіївна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0 – 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2:00Z</dcterms:created>
  <dc:creator>school135</dc:creator>
  <dc:description/>
  <dc:language>en-US</dc:language>
  <cp:lastModifiedBy>school135</cp:lastModifiedBy>
  <cp:lastPrinted>2002-01-01T05:20:00Z</cp:lastPrinted>
  <dcterms:modified xsi:type="dcterms:W3CDTF">2002-01-01T03:22:00Z</dcterms:modified>
  <cp:revision>4</cp:revision>
  <dc:subject/>
  <dc:title/>
</cp:coreProperties>
</file>