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00"/>
      </w:tblGrid>
      <w:tr>
        <w:trPr>
          <w:trHeight w:val="1950" w:hRule="atLeast"/>
        </w:trPr>
        <w:tc>
          <w:tcPr>
            <w:tcW w:w="4488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;Century Gothic"/>
                <w:b/>
                <w:b/>
                <w:i w:val="false"/>
                <w:i w:val="false"/>
                <w:color w:val="808080"/>
                <w:lang w:val="uk-UA"/>
              </w:rPr>
            </w:pPr>
            <w:r>
              <w:rPr>
                <w:rFonts w:eastAsia="Calibri;Century Gothic"/>
                <w:b/>
                <w:i w:val="false"/>
                <w:color w:val="808080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КІВСЬКОЇ ОБЛАСТІ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ШКОЛА I-III СТУПЕНЕЙ № 135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16" w:hanging="0"/>
        <w:rPr>
          <w:color w:val="808080"/>
          <w:szCs w:val="28"/>
        </w:rPr>
      </w:pPr>
      <w:r>
        <w:rPr>
          <w:color w:val="808080"/>
          <w:szCs w:val="28"/>
        </w:rPr>
        <w:t xml:space="preserve">                                          </w:t>
      </w:r>
      <w:r>
        <w:rPr>
          <w:color w:val="808080"/>
          <w:szCs w:val="28"/>
        </w:rPr>
        <w:t>НАКАЗ</w:t>
      </w:r>
    </w:p>
    <w:p>
      <w:pPr>
        <w:pStyle w:val="Heading"/>
        <w:rPr>
          <w:color w:val="808080"/>
          <w:szCs w:val="28"/>
        </w:rPr>
      </w:pPr>
      <w:r>
        <w:rPr>
          <w:color w:val="808080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>_____.04.2013</w:t>
        <w:tab/>
        <w:tab/>
        <w:tab/>
        <w:tab/>
        <w:tab/>
        <w:tab/>
        <w:tab/>
        <w:t xml:space="preserve">                           №  ____</w:t>
      </w:r>
    </w:p>
    <w:p>
      <w:pPr>
        <w:pStyle w:val="Style13"/>
        <w:spacing w:lineRule="atLeast" w:line="240"/>
        <w:rPr>
          <w:rFonts w:ascii="Times New Roman" w:hAnsi="Times New Roman" w:cs="Times New Roman"/>
          <w:i/>
          <w:i/>
          <w:color w:val="808080"/>
          <w:sz w:val="28"/>
          <w:szCs w:val="28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Про організацію і проведення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i/>
          <w:i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автобусної екскурсії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до м. Полтава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чнів  школи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 15.05.2013 по 15.05.2013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/>
          <w:color w:val="80808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гідно з наказами Міністерства освіти і науки України від 18.04.2006 р.</w:t>
      </w:r>
    </w:p>
    <w:p>
      <w:pPr>
        <w:pStyle w:val="Normal"/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№ </w:t>
      </w:r>
      <w:r>
        <w:rPr>
          <w:color w:val="808080"/>
          <w:sz w:val="28"/>
          <w:szCs w:val="28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 237, л</w:t>
      </w:r>
      <w:r>
        <w:rPr>
          <w:rStyle w:val="Typewriter"/>
          <w:rFonts w:cs="Times New Roman"/>
          <w:color w:val="808080"/>
          <w:sz w:val="28"/>
          <w:szCs w:val="28"/>
        </w:rPr>
        <w:t xml:space="preserve">иста </w:t>
      </w:r>
      <w:r>
        <w:rPr>
          <w:color w:val="808080"/>
          <w:sz w:val="28"/>
          <w:szCs w:val="28"/>
        </w:rPr>
        <w:t xml:space="preserve">Міністерства освіти і науки України від </w:t>
      </w:r>
      <w:r>
        <w:rPr>
          <w:rStyle w:val="Typewriter"/>
          <w:rFonts w:cs="Times New Roman"/>
          <w:color w:val="808080"/>
          <w:sz w:val="28"/>
          <w:szCs w:val="28"/>
        </w:rPr>
        <w:t>07.03.2001 № 1/9-97 «Про порядок проведення навчальних екскурсій та навчальної практики учнів загальноосвітніх навчальних закладів»</w:t>
      </w:r>
      <w:r>
        <w:rPr>
          <w:color w:val="808080"/>
          <w:sz w:val="28"/>
          <w:szCs w:val="28"/>
        </w:rPr>
        <w:t xml:space="preserve"> та з метою збереження життя і здоров’я учнів під час проведення екскурсії до м. Полтави  у терміни з 15.05.2013 по 15.05.2013 р.р.</w:t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АКАЗУ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твердити персональний склад учасників (Додаток № 1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Призначити керівником екскурсійної  групи вчителя географії Осьмину Н.О., на яку покласти відповідальність за  збереження життя та здоров’я дітей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продовж усього часу екскурсійної подорож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Призначити заступниками керівника екскурсійної  групи класного керівника 6 – А класу Рожко А.В. та вчителя історії  Денчик Ю.М., на яких покласти відповідальність за  збереження життя та здоров’я дітей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продовж усього часу екскурсійної подорож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ступнику директора з НВР Деркач Н.В.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Організувати інструктаж і перевірку знань керівника екскурсійної групи та його заступників з охорони праці та безпеки життєдіяльності під час подорожі з дітьми.</w:t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color w:val="808080"/>
          <w:sz w:val="28"/>
          <w:szCs w:val="28"/>
        </w:rPr>
        <w:t>До 15.05.2013 р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ити перевірку правильності проведення і оформлення інструктажу з правил поведінки під час екскурсії та цільового інструктажу з безпеки життєдіяльності з учнями.</w:t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color w:val="808080"/>
          <w:sz w:val="28"/>
          <w:szCs w:val="28"/>
        </w:rPr>
        <w:t>До 15.05.2013 р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color w:val="808080"/>
          <w:sz w:val="28"/>
          <w:szCs w:val="28"/>
        </w:rPr>
        <w:t>До 15.05.2013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Керівнику екскурсійної групи Осьминій Н.О.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Провести інструктаж з правил поведінки під час екскурсії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color w:val="808080"/>
          <w:sz w:val="28"/>
          <w:szCs w:val="28"/>
        </w:rPr>
        <w:t>До 15.05.2013 р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ровести збори батьків учасників екскурсійної подорожі та ознайомити їх з маршрутом і умовами проведення екскурсії.</w:t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color w:val="808080"/>
          <w:sz w:val="28"/>
          <w:szCs w:val="28"/>
        </w:rPr>
        <w:t>До 15.05.2013 р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ювати контроль за станом здоров’я учнів, надавати першу долікарську медичну допомогу у разі потреби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продовж усього часу подорожі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продовж усього часу екскурсії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У разі настання несприятливих погодних і дорожніх умов, виходу з ладу автобуса, виникнення загрози безпеки руху, а також погіршення стану здоров’я водія необхідно припинити рух з повідомленням про це перевізника, який повинен вжити заходів для доставки дітей до кінцевого пункту маршруту, заміни автобуса, водія. Також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егайно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овідомити адміністрацію закладу освіти про повернення учнів з екскурсії.</w:t>
      </w:r>
    </w:p>
    <w:p>
      <w:pPr>
        <w:pStyle w:val="Normal"/>
        <w:spacing w:lineRule="auto" w:line="360"/>
        <w:ind w:left="792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ісля завершення екскурсії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ідготувати повідомлення до чергової педагогічної ради про проведену екскурсі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слухати повідомлення керівника екскурсійної групи та його заступників на черговій педагогічній раді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ісля завершення екскурсії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ind w:firstLine="567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Директор ХЗОШ № 135                                                        Г.Г. Черкашина</w:t>
      </w:r>
    </w:p>
    <w:p>
      <w:pPr>
        <w:pStyle w:val="Normal"/>
        <w:spacing w:lineRule="auto" w:line="360"/>
        <w:ind w:firstLine="567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 наказом ознайомлені:</w:t>
      </w:r>
    </w:p>
    <w:p>
      <w:pPr>
        <w:pStyle w:val="Normal"/>
        <w:spacing w:lineRule="auto" w:line="360"/>
        <w:ind w:firstLine="567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Деркач Н.В.</w:t>
      </w:r>
    </w:p>
    <w:p>
      <w:pPr>
        <w:pStyle w:val="Normal"/>
        <w:spacing w:lineRule="auto" w:line="360"/>
        <w:ind w:firstLine="567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Осьмина Н.О.</w:t>
      </w:r>
    </w:p>
    <w:p>
      <w:pPr>
        <w:pStyle w:val="Normal"/>
        <w:spacing w:lineRule="auto" w:line="360"/>
        <w:ind w:firstLine="567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Рожко А.В.</w:t>
      </w:r>
    </w:p>
    <w:p>
      <w:pPr>
        <w:pStyle w:val="Normal"/>
        <w:spacing w:lineRule="auto" w:line="360"/>
        <w:ind w:firstLine="567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Денчик Ю.М.</w:t>
      </w:r>
      <w:r>
        <w:br w:type="page"/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Додаток № 1</w:t>
      </w:r>
    </w:p>
    <w:p>
      <w:pPr>
        <w:pStyle w:val="Normal"/>
        <w:spacing w:lineRule="auto" w:line="360"/>
        <w:ind w:left="5245" w:hanging="0"/>
        <w:rPr/>
      </w:pPr>
      <w:r>
        <w:rPr>
          <w:color w:val="808080"/>
          <w:sz w:val="28"/>
          <w:szCs w:val="28"/>
        </w:rPr>
        <w:t>до наказу від __.04.2013 р. № ___</w:t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по ХЗОШ № 135 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 xml:space="preserve">Персональний склад учасників автобусної екскурсії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808080"/>
          <w:sz w:val="28"/>
          <w:szCs w:val="28"/>
        </w:rPr>
        <w:t xml:space="preserve">до м. Полтава 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з 15.05.2013 по 15.05.2013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81"/>
        <w:gridCol w:w="2309"/>
        <w:gridCol w:w="1328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№ </w:t>
            </w:r>
            <w:r>
              <w:rPr>
                <w:color w:val="808080"/>
                <w:sz w:val="28"/>
                <w:szCs w:val="28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.І.Б. уч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Дата народженн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Клас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Блудова Аліна Миколаї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05.09.19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Борис Єлизавета Олександрі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8.11.19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еворкян Жасміна Вартані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8.09.19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Дмитрієва Дар</w:t>
            </w:r>
            <w:r>
              <w:rPr>
                <w:color w:val="808080"/>
                <w:sz w:val="28"/>
                <w:sz w:val="28"/>
                <w:szCs w:val="28"/>
                <w:rtl w:val="true"/>
                <w:lang w:bidi="he-IL"/>
              </w:rPr>
              <w:t>׳</w:t>
            </w:r>
            <w:r>
              <w:rPr>
                <w:color w:val="808080"/>
                <w:sz w:val="28"/>
                <w:szCs w:val="28"/>
              </w:rPr>
              <w:t>я Олексії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05.08.19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Дрозд Юлія Петрі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04.01.19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Єфименко Олександра Михайлі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6.01.19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Іваненко Олександра Дмитрі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0.09.19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овпаша Руслан Юрій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0.03.19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Лисак Марія Василі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3.10.19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Мілько Артем Сергій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3.08.19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боронов Юрій Миколай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1.08.19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ирогов Ілля Андрій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2.04.19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иницин Євген Владислав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09.07.19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отнікова Анастасія Олександрі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7.06.19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опчий Анна В’ячеславі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2.07.19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8 – А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лотнікова Анастасія Сергії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3.04.20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Мустафаєв Ульві Ахмед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7.11.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Воронкін Павло Валентин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06.06.20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Хакало Тетяна Андрії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0.01.20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тешенко Карина Дмитрії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07.11.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аранська Кристина Андрії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01.03.20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оваль Віталій Анатолій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0.06.20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808080"/>
                <w:sz w:val="28"/>
                <w:szCs w:val="28"/>
              </w:rPr>
              <w:t>6 – A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Цева Володимир Станіслав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0.07.19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Шевченко Сергій Олександр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06.02.19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8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Абєлєнцева Валерія Сергії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3.09.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убарєв Андрій Андрій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5.09.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Доценко Артем Володимир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8.09.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Захарченко Кирило Василь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0.07.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оломійцеві Марія Олександрі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3.06.20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ушнір Богдан Михайл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5.03.20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иницький Ілля Ахмед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6.09.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латін Микита Юрій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6.07.20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ьомкіна Наталія Валерії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03.07.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Штанько Владислав Станіславови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9.02.20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Забродіна Анна Михайлі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06.04.19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Ігнатова Ангеліна Юрії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6.12.19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808080"/>
                <w:sz w:val="28"/>
                <w:szCs w:val="28"/>
              </w:rPr>
              <w:t>9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Шевченко Анастасія Олексії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7.04.19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9 – 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ксузян Анжеліка Сурені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6.03.19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9 – А </w:t>
            </w:r>
          </w:p>
        </w:tc>
      </w:tr>
    </w:tbl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7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Style11">
    <w:name w:val="Основний шрифт абзацу"/>
    <w:qFormat/>
    <w:rPr/>
  </w:style>
  <w:style w:type="character" w:styleId="Style12">
    <w:name w:val=" Знак"/>
    <w:basedOn w:val="Style11"/>
    <w:qFormat/>
    <w:rPr>
      <w:rFonts w:ascii="Courier New" w:hAnsi="Courier New" w:cs="Courier New"/>
      <w:sz w:val="24"/>
      <w:szCs w:val="24"/>
      <w:lang w:val="uk-UA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1:37:00Z</dcterms:created>
  <dc:creator>school135</dc:creator>
  <dc:description/>
  <dc:language>en-US</dc:language>
  <cp:lastModifiedBy>school135</cp:lastModifiedBy>
  <cp:lastPrinted>2002-01-04T01:31:00Z</cp:lastPrinted>
  <dcterms:modified xsi:type="dcterms:W3CDTF">2002-01-03T22:32:00Z</dcterms:modified>
  <cp:revision>2</cp:revision>
  <dc:subject/>
  <dc:title/>
</cp:coreProperties>
</file>