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80"/>
          <w:sz w:val="36"/>
          <w:szCs w:val="36"/>
          <w:shd w:fill="FFFFFF" w:val="clear"/>
          <w:lang w:val="uk-UA"/>
        </w:rPr>
        <w:t>Схема аналізу уроку з позицій здоров'язбереження</w:t>
      </w:r>
      <w:r>
        <w:rPr>
          <w:rFonts w:cs="Arial" w:ascii="Arial" w:hAnsi="Arial"/>
          <w:color w:val="333333"/>
          <w:sz w:val="20"/>
          <w:szCs w:val="20"/>
          <w:lang w:val="uk-UA"/>
        </w:rPr>
        <w:br/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  <w:lang w:val="uk-UA"/>
        </w:rPr>
        <w:t>1. Дотримання гігієнічних норм і вимог щодо організації уроку (температура й свіжість повітря, раціональність освітлення класу і дошки, наявність/відсутність монотонних, неприємних звукових подразників тощо).</w:t>
      </w:r>
    </w:p>
    <w:p>
      <w:pPr>
        <w:pStyle w:val="Normal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2. Створення позитивного емоційного настрою і робочої обстановки в класі.</w:t>
      </w:r>
    </w:p>
    <w:p>
      <w:pPr>
        <w:pStyle w:val="Normal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3. Забезпечення високого рівня мотивації навчальної діяльності протягом уроку (інтерес до занять, прагнення більше дізнатися, радість від участі у спільній праці, інтерес до матеріалу, що вивчається).</w:t>
      </w:r>
    </w:p>
    <w:p>
      <w:pPr>
        <w:pStyle w:val="Normal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4. Використання різноманітних видів навчальної діяльності (норма — 4-7 видів за урок, середня тривалість — 7-10 хв.).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  <w:lang w:val="uk-UA"/>
        </w:rPr>
        <w:t>5. Застосування різних методів викладання: словесний, наочний, аудіовізуальний, самостійна, групова робота та ін. (норма — не менше трьох). Чергують види викладання не пізніше ніж через 10-15 хвилин.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  <w:lang w:val="uk-UA"/>
        </w:rPr>
        <w:t>6. Відповідність методів і форм навчання до змісту навчального матеріалу, а також психофізичних і навчальних можливостей дітей.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  <w:lang w:val="uk-UA"/>
        </w:rPr>
        <w:t>7. Упровадження методів навчання, що сприяють активізації ініціативи і творчого самовираження учнів: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  <w:lang w:val="uk-UA"/>
        </w:rPr>
        <w:t xml:space="preserve">● </w:t>
      </w:r>
      <w:r>
        <w:rPr>
          <w:color w:val="333333"/>
          <w:sz w:val="28"/>
          <w:szCs w:val="28"/>
          <w:shd w:fill="FFFFFF" w:val="clear"/>
          <w:lang w:val="uk-UA"/>
        </w:rPr>
        <w:t>методи вільного вибору (вільна бесіда, вибір способів дії та взаємодії, свобода творчості та ін.);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  <w:lang w:val="uk-UA"/>
        </w:rPr>
        <w:t xml:space="preserve">● </w:t>
      </w:r>
      <w:r>
        <w:rPr>
          <w:color w:val="333333"/>
          <w:sz w:val="28"/>
          <w:szCs w:val="28"/>
          <w:shd w:fill="FFFFFF" w:val="clear"/>
          <w:lang w:val="uk-UA"/>
        </w:rPr>
        <w:t>активні методи (учні в ролі вчителя, обговорення в групах, рольова гра, дискусія, дослідження);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  <w:lang w:val="uk-UA"/>
        </w:rPr>
        <w:t xml:space="preserve">● </w:t>
      </w:r>
      <w:r>
        <w:rPr>
          <w:color w:val="333333"/>
          <w:sz w:val="28"/>
          <w:szCs w:val="28"/>
          <w:shd w:fill="FFFFFF" w:val="clear"/>
          <w:lang w:val="uk-UA"/>
        </w:rPr>
        <w:t>методи, спрямовані на самопізнання й розвиток (інтелекту, емоцій, спілкування, уяви, самооцінки і взаємооцінки).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  <w:lang w:val="uk-UA"/>
        </w:rPr>
        <w:t>8. Надання дозованої допомоги учням у разі утруднень, створення «ситуації успіху».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  <w:lang w:val="uk-UA"/>
        </w:rPr>
        <w:t>9. Використання засобів навчання (зокрема ІКТ) відповідно до гігієнічних вимог.</w:t>
      </w:r>
    </w:p>
    <w:p>
      <w:pPr>
        <w:pStyle w:val="Normal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10. Спостереження за посадкою учнів, за чергуванням поз відповідно до виду роботи..</w:t>
      </w:r>
    </w:p>
    <w:p>
      <w:pPr>
        <w:pStyle w:val="Normal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11. Позбавлення учнів зорової втоми, фізичного напруження, використовуючи різноманітні прийоми (фізкультпаузи, рухливі ігри, динамічні паузи).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  <w:lang w:val="uk-UA"/>
        </w:rPr>
        <w:t>12. Зміст навчального матеріалу на уроці сприяє формуванню в учнів валеологічної культури і потреби в здоровому способі життя.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  <w:lang w:val="uk-UA"/>
        </w:rPr>
        <w:t>13. Методи контролю й оцінювання знань учнів на уроці забезпечують збереження їхнього психічного здоров'я.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  <w:lang w:val="uk-UA"/>
        </w:rPr>
        <w:t>14. Створення сприятливого психологічного клімату, гуманних взаємин у системі «педагог - учень» (прийоми психоемоційної розрядки: гумор, посмішка, прислів'я, музичні хвилинки тощо).</w:t>
      </w:r>
    </w:p>
    <w:p>
      <w:pPr>
        <w:pStyle w:val="Normal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15. Характер, обсяг, диференційованість домашніх завдань відповідають реальним навчальним можливостям, індивідуальним особливостям і здібностям учнів.</w:t>
      </w:r>
    </w:p>
    <w:p>
      <w:pPr>
        <w:pStyle w:val="Normal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ка уроку з позицій здоров’язбереження</w:t>
      </w:r>
    </w:p>
    <w:p>
      <w:pPr>
        <w:pStyle w:val="Heading5"/>
        <w:spacing w:lineRule="auto" w:line="336" w:before="0" w:after="0"/>
        <w:jc w:val="center"/>
        <w:rPr>
          <w:bCs w:val="false"/>
          <w:i w:val="false"/>
          <w:i w:val="false"/>
          <w:sz w:val="28"/>
          <w:szCs w:val="28"/>
          <w:lang w:val="uk-UA"/>
        </w:rPr>
      </w:pPr>
      <w:r>
        <w:rPr>
          <w:bCs w:val="false"/>
          <w:i w:val="false"/>
          <w:sz w:val="28"/>
          <w:szCs w:val="28"/>
          <w:lang w:val="uk-UA"/>
        </w:rPr>
        <w:t>Анкета якості уроку (А.І.Севрук, Е.А.Юніна)</w:t>
      </w:r>
    </w:p>
    <w:p>
      <w:pPr>
        <w:pStyle w:val="TextBodyIndent"/>
        <w:spacing w:lineRule="auto" w:line="336" w:before="0" w:after="0"/>
        <w:ind w:left="0" w:hanging="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значити  номера проявів, які мали місце при проведенні уроку</w:t>
      </w:r>
    </w:p>
    <w:p>
      <w:pPr>
        <w:pStyle w:val="Normal"/>
        <w:spacing w:lineRule="auto" w:line="336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_______________________  учителем ___________________________</w:t>
      </w:r>
    </w:p>
    <w:p>
      <w:pPr>
        <w:pStyle w:val="Normal"/>
        <w:spacing w:lineRule="auto" w:line="336"/>
        <w:ind w:firstLine="18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(вписати предмет, клас) </w:t>
        <w:tab/>
        <w:tab/>
        <w:t>(вписати П.І.Б. учителя)</w:t>
      </w:r>
    </w:p>
    <w:p>
      <w:pPr>
        <w:pStyle w:val="Normal"/>
        <w:spacing w:lineRule="auto" w:line="336"/>
        <w:ind w:firstLine="644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/>
      </w:pPr>
      <w:r>
        <w:rPr>
          <w:sz w:val="28"/>
          <w:szCs w:val="28"/>
          <w:lang w:val="uk-UA"/>
        </w:rPr>
        <w:t>Усно або письмово (для експерта) ставить мету розвитку особових якостей учнів на уроці (наприклад, мислення, мова, воля, моральність, комунікативність, естетичне сприйняття і ін.) і реалізує їх засобами навчального предмету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евнено (професійно) володіє навчальним матеріалом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/>
      </w:pPr>
      <w:r>
        <w:rPr>
          <w:sz w:val="28"/>
          <w:szCs w:val="28"/>
          <w:lang w:val="uk-UA"/>
        </w:rPr>
        <w:t>Демонструє правильну, виразну, ясну, точну, коротку, доречну, логічну, етикетну мову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струє ненасильницькі прийоми навчання (не перебиває, не проявляє неприйняття, роздратування, гніву, не нав'язує точку зору)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є і використовує зв'язки з іншими предметами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/>
      </w:pPr>
      <w:r>
        <w:rPr>
          <w:sz w:val="28"/>
          <w:szCs w:val="28"/>
          <w:lang w:val="uk-UA"/>
        </w:rPr>
        <w:t>Доречно використовує матеріал з різних сфер життєдіяльності (окрім навчальних дисциплін)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є роздаткові, наочні статичні матеріали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/>
      </w:pPr>
      <w:r>
        <w:rPr>
          <w:sz w:val="28"/>
          <w:szCs w:val="28"/>
          <w:lang w:val="uk-UA"/>
        </w:rPr>
        <w:t>Використовує динамічні дидактичні матеріали (аудіо, відео, комп'ютерні демонстрації, прилади і т.п.)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є різнорівневі домашні завдання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/>
      </w:pPr>
      <w:r>
        <w:rPr>
          <w:sz w:val="28"/>
          <w:szCs w:val="28"/>
          <w:lang w:val="uk-UA"/>
        </w:rPr>
        <w:t>Стимулює обґрунтовування, аргументування відповідей, у тому числі з використанням фактів з інших галузей знання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хочує ініціативу і самостійність учнів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хочує індивідуальні навчальні досягнення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є завдання, що розвивають інтуїцію, творчу уяву, емоційно-чуттєве сприйняття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тає увагу на якість мови учнів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асно (без затримки) закінчує урок.</w:t>
      </w:r>
    </w:p>
    <w:p>
      <w:pPr>
        <w:pStyle w:val="1"/>
        <w:spacing w:lineRule="auto" w:line="336"/>
        <w:ind w:right="-99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а уроці використовує прийоми (методи):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/>
      </w:pPr>
      <w:r>
        <w:rPr>
          <w:sz w:val="28"/>
          <w:szCs w:val="28"/>
          <w:lang w:val="uk-UA"/>
        </w:rPr>
        <w:t>Диференційованого, в тому числі індивідуалізованого, навчання (враховує особливості пам'яті, уваги, мислення, темпу засвоєння, рівня розуміння, здоров'я і т.п.)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ого навчання (проблемні питання і ситуації, у тому числі на стику наук)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логового навчання (вільне обговорення і дискусії)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рефлексії (оцінки учнями корисності уроку, свого психологічного стану)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тивної розумової діяльності.</w:t>
      </w:r>
    </w:p>
    <w:p>
      <w:pPr>
        <w:pStyle w:val="1"/>
        <w:numPr>
          <w:ilvl w:val="0"/>
          <w:numId w:val="2"/>
        </w:numPr>
        <w:spacing w:lineRule="auto" w:line="336"/>
        <w:ind w:left="360" w:right="-9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ключають стомлюваність, перевантаження учнів.</w:t>
      </w:r>
    </w:p>
    <w:p>
      <w:pPr>
        <w:pStyle w:val="1"/>
        <w:spacing w:lineRule="auto" w:line="336"/>
        <w:ind w:right="-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для врахування педагогом при організації і проведенні  (аналізу) уроку з позицій здоров’язбереження (за М.В. Аносовою):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становка і гігієнічні умови в класі (кабінеті): температуру і свіжість повітря, раціональність освітлення класу і дошки, наявність/відсутність монотонних, неприємних звукових подразників і т.д.; 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ло видів навчальної діяльності: опитування учнів, читання, слухання, розповідь, розгляд наочної допомоги, відповіді на питання, рішення прикладів, завдань і ін. Норма - 4-7 видів за урок. Часті зміни однієї діяльності іншою вимагають від учнів додаткових адаптаційних зусиль; 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я тривалість і частоту чергування різних видів навчальної діяльності. Орієнтовна норма - 7-10 хвилин; 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ло видів викладання: словесний, наочний, аудіовізуальний, самостійна робота і т.д. Норма - не менше трьох; 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гування видів викладання. Норма - не пізніше ніж через 10-15 хвилин;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явність і вибір місця на уроці методів, сприяючих активізації ініціативи і творчого самовираження самих учнів, таких, як метод вільного вибору (вільна бесіда, вибір способу дії, вибір способу взаємодії; свобода творчості і т.д.); активні методи (учні в ролі вчителя, навчання дією, обговорення в групах, ролева гра, дискусія, семінар, учень як дослідник); методи, направлені на самопізнання і розвиток (інтелекту, емоцій, спілкування, уяви, самооцінки і взаємооцінки);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і тривалість застосування ТЗН (відповідно до гігієнічних норм), уміння вчителя використовувати їх як можливості ініціації дискусії, обговорення; 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и учнів, чергування поз; 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культхвилинки та інші оздоровчі моменти на уроці - їх місце, зміст і тривалість. Норма - на 15-20 хвилин уроку по 1 хвилині з 3-х легких вправ з 3 – 4 повтореннями кожної вправи; 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у учнів мотивації до навчальної діяльності на уроці (інтерес до занять, прагнення більше дізнатися, радість від активності, інтерес до матеріалу, що вивчається, і т.п.) і використовувані вчителем методи підвищення цієї мотивації;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явність в змістовній частині уроку питань, пов'язаних із здоров'ям і здоровим способом життя; демонстрація, дослідження цих зв'язків; формування відношення до людини і його здоров'я як до цінності; вироблення розуміння суті здорового способу життя; формування потреби в здоровому способі життя; вироблення індивідуального способу безпечної поведінки, повідомлення учневі знань про можливі наслідки вибору поведінки і т.д.; 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сихологічний клімат на уроці;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явність на уроці емоційних розрядок: жартів, усмішок, афоризмів з коментарями і т.п.; 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ільність уроку, тобто кількість часу, витраченого школярами на учбову роботу. Норма - не менше 60 % і не більше 75-80 %; 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мент, коли починається стомлення учнів і зниження їх навчальної активності. Визначається в ході спостереження за збільшенням рухових і пасивних відволікань у дітей в процесі учбової роботи; </w:t>
      </w:r>
    </w:p>
    <w:p>
      <w:pPr>
        <w:pStyle w:val="Style14"/>
        <w:numPr>
          <w:ilvl w:val="0"/>
          <w:numId w:val="5"/>
        </w:numPr>
        <w:spacing w:lineRule="auto" w:line="33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п і особливості закінчення уроку: швидкий темп, «ущільненість»; спокійне завершення уроку: учні мають можливість поставити вчителю питання, вчитель може прокоментувати завдання додому, попрощатися з учнями; затримка учнів в класі після дзвінка (на перерві).</w:t>
      </w:r>
    </w:p>
    <w:p>
      <w:pPr>
        <w:pStyle w:val="Style14"/>
        <w:spacing w:lineRule="auto" w:line="33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3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36"/>
        <w:jc w:val="center"/>
        <w:rPr/>
      </w:pPr>
      <w:r>
        <w:rPr/>
        <w:t>Гігієнічні критерії раціональної організації уроку ( за Н.К. Смірновим)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92"/>
        <w:gridCol w:w="2002"/>
        <w:gridCol w:w="2430"/>
        <w:gridCol w:w="2170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/п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ор уроку</w:t>
            </w:r>
          </w:p>
        </w:tc>
        <w:tc>
          <w:tcPr>
            <w:tcW w:w="6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і гігієнічної раціональності уроку</w:t>
            </w:r>
          </w:p>
        </w:tc>
      </w:tr>
      <w:tr>
        <w:trPr>
          <w:trHeight w:val="58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ціональ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достатньо раціональн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аціональний</w:t>
            </w:r>
          </w:p>
        </w:tc>
      </w:tr>
      <w:tr>
        <w:trPr>
          <w:trHeight w:val="10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ільність урок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енше 60% и не більше 75-80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-90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ьше 90%</w:t>
            </w:r>
          </w:p>
        </w:tc>
      </w:tr>
      <w:tr>
        <w:trPr>
          <w:trHeight w:val="7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исло видів навчальної діяльност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</w:t>
            </w:r>
          </w:p>
        </w:tc>
      </w:tr>
      <w:tr>
        <w:trPr>
          <w:trHeight w:val="122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едня тривалість різних видів навчальної діяльност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більше     10 х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15 хв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ьше 15 хв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астота чергування різних  видів діяльност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міна не пізніше, ніж через 7-10 х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а через        11-15 хв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ьше 15 хв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исло видів викладан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енше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гування видів викладан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ізніше ніж через 10-15 х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з 15-20 хв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чергуютьс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о емоційних розряд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ає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і тривалість застосування ТЗ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ідповідності з гігієнічними норм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 частковим дотриманням гігієнічних нор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довільній форм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гування поз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 чергується у відповідності з видом роботи. Учитель спосте-рігає за позою учні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Є випадки невідповідності пози виду роботи. Вчитель інколи контролює позу учн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дебільшого невідповідність пози виду робо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хвилин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і за урок з 3 легких вправ по 3-5 повторень кожної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а за урок з недостатньою триваліст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сихологічний кліма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ажають позитивні емоції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7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Є випадки негативних емоцій.  Урок емоційно індиферентний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важають негативні емоції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Момент наставання стомлення по зниженню навчальної активност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раніше ніж через 40 х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 раніше ніж через 35-37 хв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енше ніж через 30 хв.</w:t>
            </w:r>
          </w:p>
        </w:tc>
      </w:tr>
    </w:tbl>
    <w:p>
      <w:pPr>
        <w:pStyle w:val="Normal"/>
        <w:spacing w:lineRule="auto" w:line="336"/>
        <w:ind w:left="35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36"/>
        <w:rPr>
          <w:szCs w:val="28"/>
          <w:lang w:val="uk-UA"/>
        </w:rPr>
      </w:pPr>
      <w:r>
        <w:rPr>
          <w:szCs w:val="28"/>
          <w:lang w:val="uk-UA"/>
        </w:rPr>
        <w:t>Валеологічні критерії уроку</w:t>
      </w:r>
    </w:p>
    <w:p>
      <w:pPr>
        <w:pStyle w:val="Heading"/>
        <w:numPr>
          <w:ilvl w:val="0"/>
          <w:numId w:val="3"/>
        </w:numPr>
        <w:autoSpaceDE w:val="false"/>
        <w:spacing w:lineRule="auto" w:line="336"/>
        <w:jc w:val="both"/>
        <w:rPr/>
      </w:pP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Особистісно орієнтований підхід в навчанні (облік індивідуальних особливостей учнів, уміння працювати в групі, повільність, рухливість тощо)</w:t>
      </w:r>
    </w:p>
    <w:p>
      <w:pPr>
        <w:pStyle w:val="Heading"/>
        <w:numPr>
          <w:ilvl w:val="0"/>
          <w:numId w:val="3"/>
        </w:numPr>
        <w:autoSpaceDE w:val="false"/>
        <w:spacing w:lineRule="auto" w:line="336"/>
        <w:jc w:val="both"/>
        <w:rPr/>
      </w:pPr>
      <w:r>
        <w:rPr>
          <w:b w:val="false"/>
          <w:bCs w:val="false"/>
          <w:szCs w:val="28"/>
          <w:lang w:val="uk-UA"/>
        </w:rPr>
        <w:t>Емоційний фон уроку (стимулювання діяльності, стилі спілкування, невербальні засоби спілкування, мова вчителя)</w:t>
      </w:r>
    </w:p>
    <w:p>
      <w:pPr>
        <w:pStyle w:val="Heading"/>
        <w:numPr>
          <w:ilvl w:val="0"/>
          <w:numId w:val="3"/>
        </w:numPr>
        <w:autoSpaceDE w:val="false"/>
        <w:spacing w:lineRule="auto" w:line="336"/>
        <w:jc w:val="both"/>
        <w:rPr/>
      </w:pPr>
      <w:r>
        <w:rPr>
          <w:b w:val="false"/>
          <w:bCs w:val="false"/>
          <w:szCs w:val="28"/>
          <w:lang w:val="uk-UA"/>
        </w:rPr>
        <w:t>Побудова уроку з урахуванням особливостей каналів сприйняття (аудіальний, візуальний, кінеститичний) і типу мислення (логічний, образно-емоційний, інтуїтивний)</w:t>
      </w:r>
    </w:p>
    <w:p>
      <w:pPr>
        <w:pStyle w:val="Heading"/>
        <w:numPr>
          <w:ilvl w:val="0"/>
          <w:numId w:val="3"/>
        </w:numPr>
        <w:autoSpaceDE w:val="false"/>
        <w:spacing w:lineRule="auto" w:line="33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Чергування видів діяльності</w:t>
      </w:r>
    </w:p>
    <w:p>
      <w:pPr>
        <w:pStyle w:val="Heading"/>
        <w:numPr>
          <w:ilvl w:val="0"/>
          <w:numId w:val="3"/>
        </w:numPr>
        <w:autoSpaceDE w:val="false"/>
        <w:spacing w:lineRule="auto" w:line="33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Профілактичні заходи:</w:t>
      </w:r>
    </w:p>
    <w:p>
      <w:pPr>
        <w:pStyle w:val="Heading"/>
        <w:numPr>
          <w:ilvl w:val="0"/>
          <w:numId w:val="4"/>
        </w:numPr>
        <w:spacing w:lineRule="auto" w:line="336"/>
        <w:ind w:left="1134" w:hanging="42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инамізація робочої пози учнів (фізичні паузи, музичні, танцювальні паузи, застосування конторок по методиці В.Ф.Базарного)</w:t>
      </w:r>
    </w:p>
    <w:p>
      <w:pPr>
        <w:pStyle w:val="Heading"/>
        <w:numPr>
          <w:ilvl w:val="0"/>
          <w:numId w:val="4"/>
        </w:numPr>
        <w:autoSpaceDE w:val="false"/>
        <w:spacing w:lineRule="auto" w:line="336"/>
        <w:ind w:left="1134" w:hanging="42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зняття зорової напруги і профілактика короткозорості (методика В.Ф.Базарного, М.Норбекова)</w:t>
      </w:r>
    </w:p>
    <w:p>
      <w:pPr>
        <w:pStyle w:val="Heading"/>
        <w:numPr>
          <w:ilvl w:val="0"/>
          <w:numId w:val="4"/>
        </w:numPr>
        <w:autoSpaceDE w:val="false"/>
        <w:spacing w:lineRule="auto" w:line="336"/>
        <w:ind w:left="1134" w:hanging="42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точковий масаж</w:t>
      </w:r>
    </w:p>
    <w:p>
      <w:pPr>
        <w:pStyle w:val="Heading"/>
        <w:numPr>
          <w:ilvl w:val="0"/>
          <w:numId w:val="4"/>
        </w:numPr>
        <w:autoSpaceDE w:val="false"/>
        <w:spacing w:lineRule="auto" w:line="336"/>
        <w:ind w:left="1134" w:hanging="42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ихальні вправи</w:t>
      </w:r>
    </w:p>
    <w:p>
      <w:pPr>
        <w:pStyle w:val="TextBody"/>
        <w:numPr>
          <w:ilvl w:val="0"/>
          <w:numId w:val="3"/>
        </w:numPr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ання СанПіНов (світловий, температурний режим, колірна гамма приміщення, розсаджування учнів згідно нормам росту,  стану здоров'я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уроку з точки зору валеологічних вимо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Б вчител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ата проведення </w:t>
      </w:r>
    </w:p>
    <w:p>
      <w:pPr>
        <w:pStyle w:val="Normal"/>
        <w:rPr/>
      </w:pPr>
      <w:r>
        <w:rPr>
          <w:lang w:val="uk-UA"/>
        </w:rPr>
        <w:t xml:space="preserve">Клас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уроку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818"/>
        <w:gridCol w:w="1147"/>
        <w:gridCol w:w="882"/>
      </w:tblGrid>
      <w:tr>
        <w:trPr/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менти уроку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рми зміцнення здоров’я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балів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 точк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ор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остеріг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 точк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ор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чителя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. організаційний момен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а) наявність поурочного плану з точки зору навчального матеріалу і з точки зору педагогічних вимог до введення елементів валеології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визначення цілі уроку і доведення її до учнів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) мотивація уроку;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и присутні на уроці елементи валеознань, відображена в плані методика уроку з точки зору збереження здоров’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Як визначена? (усно, письмово, чи відповідає змісту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Санітарно-гігієнічний момент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дотримання режиму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▪ </w:t>
            </w:r>
            <w:r>
              <w:rPr>
                <w:sz w:val="20"/>
                <w:szCs w:val="20"/>
                <w:lang w:val="uk-UA"/>
              </w:rPr>
              <w:t>тепловог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▪ </w:t>
            </w:r>
            <w:r>
              <w:rPr>
                <w:sz w:val="20"/>
                <w:szCs w:val="20"/>
                <w:lang w:val="uk-UA"/>
              </w:rPr>
              <w:t>повітряног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▪ </w:t>
            </w:r>
            <w:r>
              <w:rPr>
                <w:sz w:val="20"/>
                <w:szCs w:val="20"/>
                <w:lang w:val="uk-UA"/>
              </w:rPr>
              <w:t>світлового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клас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вітрен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остатньо освітлен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дотримання порядку і чистот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роблене вологе прибиранн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наявність письмово-шкільних рече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олога ганчірка біля дош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) засоби попередження втомленості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з культ хвилин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міна видів діяльності на уроці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різноманітність методів та прийомів навчан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ільне переміщення учні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г) дотримання правильної посадки діт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блік тих, хто погано бачить і чує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блік росту учні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) організація робочого місця вчителя і учн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Обладнано наочністю, роздатковим, дидактичним матеріал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Методичний момен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уковість, повнота, доступні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А. Зміст навчального матеріалу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обсяг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в’язок із життям, наявність повторення з урахуванням відсутності перевантаження мозку учнів, вимоги дидактичних принципі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б) чи був зміст уроку логічно закінчени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узагальнено матеріа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зроблено висновок пов’язаний з метою урок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) методи навчанн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нтерактивн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ловесн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аочн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актичн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ояснювально-ілюстративн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блемно-пошуков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) форми організації навчанн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групов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колективн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иференційован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індивідуальні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) попередження втомленості учнів і розвиток зацікавленості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зацікавлення кожного учня роботою на уроці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е) сучасні підходи до навчання дітей на уроці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розвиток теоретичного підходу до вивчен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блемний виклад матеріал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. Зміст і хід уроку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а) як учитель розуміє інтеграцію валеознань у предмет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в’язок предмета зі знаннями про здоров’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б) Як інтеграція була врахована в цілі уроку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Були враховані вчителем при визначенні мети, що їх здоров’я важливе для них самих?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) З якими темами предмета валеології інтегрується даний урок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и знає учитель і якщо знає, то чи реалізував свої знання?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) Який обсяг навчального матеріалу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и був достатньо засвоєний урок, чи не був перевантажений?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) Яким чином формуються на уроці вміння та навички інтегрованого уроку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и знає вчитель прийоми формування навичок інтегрованого уроку і як їх реалізує?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е) У якій мірі сприяв інтегрований урок розширенню кругозору та ерудиції учнів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и є недостатність знань вчителя методиці інтегрованого уроку винятковим перевантаженням для учнів?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. Структура уроку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а) опитування учнів не більше 8 хвилин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актуалізація опорних знан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) мотивація навч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) закріплення знан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) домашнє завданн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Більша частина часу йде на навчання учні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є легкому засвоєнню знан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кликає інтерес, щоб учень міг самостійно висловити думк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/3 – ½ обсягу класної роботи; доступно прокоментоване, диференційова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. Психологічний моме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а) загальна психологічна спрямованість уроку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учитель вільно володіє матеріалом, щоб викликати в учнів повагу та довір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контакт із класом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оброзичливіст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овага до думки учн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амостійніст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кмітливіст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контакт із клас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) інтерес учителя та учня на уроці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чи показує вчитель важливість уроку в системі інших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исципліна на уроці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) організація пізнавальної діяльності учнів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 було встановлено сприйнятт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а заучуван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розду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логічну послідовні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) організація уваги учнів на уроці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муше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евимуше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е) організація тренування та закріплення пам’яті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аналіз навчального матеріал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интез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класифікаці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истематизаці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логічна послідовніст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взаємозв’язок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) робота над поняттям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оходжен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його зв’язок з іншими поняттям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пособи засвоєння поня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) робота над доведенням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користання істин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словлювання гіпотез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сновк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оказ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Індивідуальний підхід до учнів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облік і оцінка знан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яку кількість учнів опитано на уроці (40% - 10%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використання різних видів опитування (письмове, усне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облік індивідуальних особливостей учнів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робота з обдарованими дітьм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робота зі слабки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) робота над психологічним кліматом при оцінці знан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отивація оціно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агорода учнів при відповіді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) якість знан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сокий рівень («10» - «12»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остатній («7» - «9»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ередній («4» - «6»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изький («1» - «3»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6. Оцінка уроку та висновк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а) чи досягнута ціль уроку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атмосфера на уроц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результативніст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осягнення ці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інформування навичок здорової поведін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оцінка уроку з боку спостерігаю чого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авторськ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естижн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вичайн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урок, який треба доопрацюва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оцінка уроку за 12-бальною шкало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) пропозиції щодо відвіданого уроку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який теоретичний та методичний матеріал вивча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який передовий досвід вивчати і за можливості впроваджувати в практику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8">
    <w:name w:val=" Знак Знак8"/>
    <w:basedOn w:val="Style13"/>
    <w:qFormat/>
    <w:rPr>
      <w:b/>
      <w:bCs/>
      <w:i/>
      <w:iCs/>
      <w:sz w:val="26"/>
      <w:szCs w:val="26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2">
    <w:name w:val=" Знак Знак2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8:21:00Z</dcterms:created>
  <dc:creator>Customer</dc:creator>
  <dc:description/>
  <cp:keywords/>
  <dc:language>en-US</dc:language>
  <cp:lastModifiedBy>Customer</cp:lastModifiedBy>
  <dcterms:modified xsi:type="dcterms:W3CDTF">2015-03-14T08:32:00Z</dcterms:modified>
  <cp:revision>2</cp:revision>
  <dc:subject/>
  <dc:title>Схема аналізу уроку з позицій здоров'язбереження</dc:title>
</cp:coreProperties>
</file>