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eorgia" w:hAnsi="Georgia" w:eastAsia="Times New Roman" w:cs="Georgia"/>
          <w:b/>
          <w:b/>
          <w:bCs/>
          <w:color w:val="000000"/>
          <w:sz w:val="38"/>
          <w:szCs w:val="38"/>
          <w:lang w:eastAsia="uk-UA"/>
        </w:rPr>
      </w:pPr>
      <w:r>
        <w:rPr>
          <w:rFonts w:eastAsia="Times New Roman" w:cs="Georgia" w:ascii="Georgia" w:hAnsi="Georgia"/>
          <w:b/>
          <w:bCs/>
          <w:color w:val="000000"/>
          <w:sz w:val="38"/>
          <w:szCs w:val="3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uk-UA"/>
        </w:rPr>
        <w:t>Поради підлітка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Ефект кривого дзерк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Підлітки часто вважають, що не потребують контролю та порад батьків. Однак вони або кривлять душею, або помиляються, або кажуть так через недовірливі стосунки з дорослими. Часто тінейджери дивляться не зовсім під тим кутом, під яким може тверезо оцінити ситуацію дорослий. Іноді, наприклад, вони змушують себе повірити у те, що їх симпатія — велике кохання, і роблять через це купу дурниць. Поради ж і зауваження батьків вони сприймають «в багнети». Часто виникає бажання помсти. Зробити на зло дорослим, нехай і завдавши при цьому шкоди собі. Буває, що теми про ЦЕ діти сприймають як жест недовіри, осуду чи докору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ора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Частіше аналізуй слова батьків і свою реакцію на них. Уяви, якби ту ж саму пораду ти почув від друзів. І пам’ятай, що усі намагання «втрутитись» у твоє приватне життя викликані нічим іншим, як любов’ю батьків (нехай навіть іноді поради ці не зовсім обґрунтовані)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Бути попере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Дуже часто на долю підлітків, котрі мають авторитет у своїх колах, припадає чи не найтяжче випробування: спробувати все, та ще й одним з перших. Аби не втратити свою «популярність», тінейджери йдуть ледь не на все: паління, випивка, наркотики, секс... Це стосується і тих, хто сильно піддається впливу оточуючих. Іноді гнітить думка про те, що він позаду всіх. Отут і починається важкий і тернистий шлях помилок!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орада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іколи не забувай, що ти людина, а отже, маєш гідність! Якщо ти чогось не хочеш робити, то й не варто, навіть якщо так вчиняє авторитет або ти і сам є авторитетом. Твоє життя — тільки твоє, а не когось іншого і думати про вчинки маєш саме ТИ!</w:t>
        <w:br/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uk-UA"/>
        </w:rPr>
        <w:t>Страшно й соромно спит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Безперечно, в кожного підлітка виникають особисті відверті питання. Вони б радо поділилися своїми переживаннями, але, як ми вже казали, бояться. Тут причин декілька: не дуже теплі стосунки з батьками, відчуття сорому, провини тощо. Проте краще дізнатись завчасно, аніж потім розплачуватись за свою необізнаність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ора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Якщо тобі не під силу заговорити про щось інтимне з батьками, подзвони в «телефон довіри», або звернися до психолога. До речі, ти можеш ставити запитання  і про  проблеми, пов’язані з конфліктами, шкільними негараздами, алкоголем, наркотиками тощо.</w:t>
        <w:br/>
        <w:br/>
        <w:t xml:space="preserve">          Отже, навіть у найтяжчі хвилини твого  життя у тебе є до кого звернутися. Ти не один! Пам’ятай про це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080" w:right="926" w:gutter="0" w:header="0" w:top="850" w:footer="0" w:bottom="85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02:00Z</dcterms:created>
  <dc:creator>Ксюша</dc:creator>
  <dc:description/>
  <cp:keywords/>
  <dc:language>en-US</dc:language>
  <cp:lastModifiedBy>www.PHILka.RU</cp:lastModifiedBy>
  <dcterms:modified xsi:type="dcterms:W3CDTF">2016-02-23T09:14:00Z</dcterms:modified>
  <cp:revision>8</cp:revision>
  <dc:subject/>
  <dc:title/>
</cp:coreProperties>
</file>