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1" w:before="0" w:after="0"/>
        <w:rPr>
          <w:rFonts w:ascii="Tahoma" w:hAnsi="Tahoma" w:eastAsia="Times New Roman" w:cs="Tahoma"/>
          <w:vanish/>
          <w:color w:val="545C66"/>
          <w:sz w:val="19"/>
          <w:lang w:val="uk-UA" w:eastAsia="ru-RU"/>
        </w:rPr>
      </w:pPr>
      <w:r>
        <w:rPr>
          <w:rFonts w:eastAsia="Times New Roman" w:cs="Tahoma" w:ascii="Tahoma" w:hAnsi="Tahoma"/>
          <w:vanish/>
          <w:color w:val="545C66"/>
          <w:sz w:val="19"/>
          <w:lang w:val="uk-UA"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Примірне ПОЛО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про методичне об’єдн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практичних психологів і соціальних педагогів</w:t>
            </w:r>
          </w:p>
          <w:p>
            <w:pPr>
              <w:pStyle w:val="Normal"/>
              <w:spacing w:lineRule="auto" w:line="240" w:before="85" w:after="25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хвалене методичною радою Дніпропетровського обласного НМ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актичної психології і соціальної роботи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гальні положення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1. Методичне об'єднання (м/о) практичних психологів і соціальних педагогів – є структурним підрозділом районної (міської) психологічної служби, діяльність якого організовує та координує методист з психологічної служби управління, відділу освіти або методист з психологічної служби районного (міського) методичного кабінету (центру)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2. Методичне об’єднання створюється з числа практичних психологів і соціальних педагогів освіти, які працюють на постійно діючій основі або за сумісництвом в дошкільних, загальноосвітніх, позашкільних навчальних закладах району (міста)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3. Основною метою діяльності  методичного об’єднання є створення оптимальних умов для безперервного підвищення рівня професійної майстерності працівників психологічної служби  у міжкурсовий та міжатестаційний період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Основні завдання</w:t>
            </w:r>
          </w:p>
          <w:p>
            <w:pPr>
              <w:pStyle w:val="Normal"/>
              <w:spacing w:lineRule="auto" w:line="240" w:before="85" w:after="25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1. Нормативно-правове, науково-методичне та організаційне забезпечення діяльності практичних психологів та соціальних педагогів закладів освіти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2. Створення єдиної бази даних діагностичного та корекційного інструментарію, методичних розробок, відео- і фотоматеріалів, бібліотечного фонду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3. Удосконалення  професійної майстерності і розвиток творчого потенціалу практичних психологів і соціальних педагогів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4. Запровадження сучасних психолого-педагогічних технологій, інновацій, науково-дослідницької і проектної діяльності в роботу членів методичного об’єднання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5. Узагальнення передового досвіду та доведення його до відома членів методичного об’єднання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6. Збереження психологічного здоров’я та профілактика професійних деформацій особистості фахівців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Організація діяльності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1. Методичне об’єднання очолює керівник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2. Керівник м/о обирається на загальних зборах і затверджується наказом управління, відділу освіти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3. Керівник м/о повинен мати відповідну фахову освіту, стаж роботи за фахом не менше   3-х років, відповідний кваліфікаційний рівень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4. Керівник м/о  працює на громадських засадах (оплата можлива за наявності коштів в межах фонду заробітної плати)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5. Керівник призначає творчу групу з числа членів методичного об’єднання, яка допомагає  йому в організації роботи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6. Керівник м/о підпорядковується безпосередньо методисту рай/міск/во з психологічної служби чи методисту методичного кабінету (центру) і працює за затвердженим планом роботи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Обов'язки та права керівника методичного об'єднання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1.  Керівник методичного об’єднання повинен: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забезпечити планування, організацію і проведення  засідань методичного об’єднання за основними напрямками та формами навчально-методичної роботи (не менше чотирьох засідань на навчальний рік);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разом з членами творчої групи забезпечувати учасників навчально-методичних заходів необхідними  інформаційно-роздатковими матеріалами;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вивчати та аналізувати професійну діяльність членів м/о, надавати їм відповідні рекомендації щодо оптимізації роботи;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вести банки даних м/о за основними формами інформаційно-методичного забезпечення;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забезпечити методичний супровід атестаційного періоду членів м/о, що атестуються (своєчасність проходження курсів підвищення кваліфікації, підготовка атестаційної документації, презентація досвіду роботи);</w:t>
            </w:r>
          </w:p>
          <w:p>
            <w:pPr>
              <w:pStyle w:val="Normal"/>
              <w:spacing w:lineRule="auto" w:line="240" w:before="85" w:after="25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складати щорічний аналітико-статистичний звіт про роботу м/о за встановленою формою та надавати його методисту рай/міськ/во з психологічної служби у визначений термін;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2. Керівник методичного об’єднання  має право: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відвідувати членів м/о за місцем роботи, знайомитись із змістом та формами їх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фесійної діяльності у відповідності до встановлених нормативів;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звертатися за консультацією до працівників відділу освіти із проблем організації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іяльності м/о;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вносити пропозиції до відділу освіти щодо покращення умов праці членів м/о та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вищення кваліфікаційної категорії;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рекомендувати членам м/о різні форми роботи щодо оптимізації їх діяльності та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вищення рівня професійної майстерності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 Обов'язки та права членів м/о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1. Члени м/о повинні: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приймати участь у засіданнях м/о та впроваджувати у свою професійну діяльність рекомендовані методи та форми роботи;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планувати свою діяльність та погоджувати плани роботи з методистом рай/міськ/во з психологічної служби;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організувати свою  діяльність з урахуванням основних завдань діяльності навчального закладу, відділу освіти, науково-методичної проблеми області, міста, району;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організувати свою діяльність з питань удосконалення фахової майстерності;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планувати свою діяльність із урахуванням питань охорони професійного здоров'я та заходів техніки безпеки;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спрямовувати свої зусилля на поліпшення психологічного супроводу навчально-виховного процесу та якості своєї праці;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обов’язково звітувати про свої творчі здобутки під час проходження чергової чи позачергової атестації 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2. Члени м/о мають право: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вносити пропозиції щодо поліпшення організації професійної діяльності ;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на проходження планової  курсової перепідготовки та чергову/позачергову атестацію ;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звертатися за консультацією до відповідних спеціалістів з актуальних проблем професійної діяльності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 Форми навчально-методичної роботи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Семінар (теоретичний, проблемний)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Практикум (тренінг, ділова гра, аналіз проблемної ситуації, студія та інш.)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Круглий стіл (обговорення актуальних питань)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Науково-практична конференція (доповіді, секції, майстер-класи)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Фестиваль досягнень (наробки, ідеї, калейдоскоп досвіду та інш.)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Методичні виставки, рекламні акції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Школа передового досвіду (відкриті заняття, творчі звіти, майстер-класи)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Супервізія (індивідуальні консультації, наставництво)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Інтервізійна група (творча лабораторія, експертна команда, групова консультація)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 Форми інформаційно-методичного забезпечення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Методичний опис, методичний коментарій, анотація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Бюлетень, газета, інформаційний вісник, інформаційно-методичний довідник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Інструкція, інструктивно-методичний лист, методична записка, пам’ятка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Методична розробка, методичні рекомендації, реферат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Графік, діаграма, інструктивно-методичний плакат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Картотека, інформаційний каталог, збірник вправ, тематична добірка.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. Документація методичного об'єднання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.1. Документи, що регламентують діяльність м/о: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положення про м/о;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аналіз роботи м/о за рік, що минув;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план роботи на поточний рік;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протоколи засідань м/о;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.2. Кадровий потенціал м/о: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освітньо-кваліфікаційна характеристика членів м/о (банк даних);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освітньо-кваліфікаційна характеристика керівника м/о та складу творчої групи;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перелік методичних тем, над якими працюють члени м/о;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творчі звіти членів м/о (тема, форма і час проведення);</w:t>
            </w:r>
          </w:p>
          <w:p>
            <w:pPr>
              <w:pStyle w:val="Normal"/>
              <w:spacing w:lineRule="auto" w:line="240" w:before="85" w:after="254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§   план проходження чергової атестації та курсової перепідготовки членами м/о.</w:t>
            </w:r>
          </w:p>
        </w:tc>
      </w:tr>
    </w:tbl>
    <w:p>
      <w:pPr>
        <w:pStyle w:val="Normal"/>
        <w:spacing w:before="0" w:after="200"/>
        <w:rPr>
          <w:rFonts w:ascii="Tahoma" w:hAnsi="Tahoma" w:eastAsia="Times New Roman" w:cs="Tahoma"/>
          <w:color w:val="545C66"/>
          <w:sz w:val="19"/>
          <w:lang w:val="uk-UA" w:eastAsia="ru-RU"/>
        </w:rPr>
      </w:pPr>
      <w:r>
        <w:rPr>
          <w:rFonts w:eastAsia="Times New Roman" w:cs="Tahoma" w:ascii="Tahoma" w:hAnsi="Tahoma"/>
          <w:color w:val="545C66"/>
          <w:sz w:val="19"/>
          <w:lang w:val="uk-UA"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stylespan">
    <w:name w:val="apple-style-span"/>
    <w:basedOn w:val="Style14"/>
    <w:qFormat/>
    <w:rPr/>
  </w:style>
  <w:style w:type="character" w:styleId="HTML">
    <w:name w:val="Адреса HTML Знак"/>
    <w:basedOn w:val="Style14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а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29:00Z</dcterms:created>
  <dc:creator>Admin</dc:creator>
  <dc:description/>
  <cp:keywords/>
  <dc:language>en-US</dc:language>
  <cp:lastModifiedBy>Библиотека</cp:lastModifiedBy>
  <dcterms:modified xsi:type="dcterms:W3CDTF">2016-02-24T09:29:00Z</dcterms:modified>
  <cp:revision>2</cp:revision>
  <dc:subject/>
  <dc:title/>
</cp:coreProperties>
</file>