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ИЙ ЗАКЛА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lang w:val="uk-UA"/>
                    </w:rPr>
                    <w:t xml:space="preserve">   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КІВСЬКОЇ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Ь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ОЕ УЧЕ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I-III СТУПЕНЕЙ № 135</w:t>
                  </w:r>
                </w:p>
                <w:p>
                  <w:pPr>
                    <w:pStyle w:val="Normal"/>
                    <w:spacing w:lineRule="auto" w:line="240" w:before="0" w:after="0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9.10.2015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32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 атестацію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едагогічних працівникі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2015/2016 навчальному році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метою стимулювання цілеспрямованого безперервного підвищення рівня професійної компетентності педагогічних працівників, росту їх професійної майстерності  та відповідно до Типового положення про атестацію педагогічних працівників, затвердженого наказом Міністерства освіти і науки України від 06.10.2010  № 930, зареєстрованого у Міністерстві юстиції України 14.12.2010  за №1255/18550 (із змінами), наказу управління  освіти адміністрації Дзержинського району Харківської міської  ради від 03.09.2015 № 137 «Про створення атестаційної комісії ІІ рівня та атестацію   педагогічних працівників  Дзержинського району у 2015/2016 навчальному роц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Організувати проведення чергової атестації педагогічних працівників шко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 Черкашиної Ганни Георгіїв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Войтенко Антоніни Ігорів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333333"/>
          <w:sz w:val="28"/>
          <w:szCs w:val="28"/>
        </w:rPr>
        <w:t>Євлаш Ольг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Андріївн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Ігнатьє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color w:val="333333"/>
          <w:sz w:val="28"/>
          <w:szCs w:val="28"/>
        </w:rPr>
        <w:t>Серг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Борисович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Красноперо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Зінаїд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етрівн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 Лебедєвої Світлани В’ячеславів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7. Поліщук Світлани Вячеславів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исаренко Ганн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олодимирівн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color w:val="333333"/>
          <w:sz w:val="28"/>
          <w:szCs w:val="28"/>
        </w:rPr>
        <w:t>Редькін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Анастас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ергіївн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Жовтень-квіте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015/2016 н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Затвердити графік проведення атестації. Графік атестації додає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Заступнику директора з НВР Обороновій О.В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1.Подати до МЦ УОА списки працівників, що атестуються на рівні  атестаційної комісії ІІ рів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До 21.10.2015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2.Організувати всебічне вивчення професійної діяльності працівників, що атестую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Жовтень-березе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015/2016 н.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3.Підготувати документи в установленому порядку та надати їх до атестаційної комісії ІІ рівня за 10 днів до засід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 Контроль за виконанням наказу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                                         Г.Г.Черка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______Г.Г.Черка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ведення атестації педагогічних працівників школ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 2015/2016 н.р.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7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ІБ того хто атестуєть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Дата засідання  атестаційної коміс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ідпис пед.працівника, що атестується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08" w:hanging="108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Черкашина Ганна Георг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7.03.2016  – І рі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04.04.2016 – ІІ рі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ойтенко Антоніна Іг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7.03.2016  – І рі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04.04.2016 – ІІ рі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Євлаш Ольга Андр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7.03.2016  – І рів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04.04.2016 – ІІ рі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ІгнатьєвСергій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7.03.2016  – І рів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30.03.2016 – ІІ рі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расноперова Зінаїда Пе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7.03.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Лебедєва Світлана В’ячеслав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7.03.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исаренко Ганн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7.03.2016  – І рів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04.04.2016 – ІІ рі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ліщук Світлана Вячеславі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7.03.2016  – І рів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04.04.2016 – ІІ рі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едькіна Анастасія Серг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31.03.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20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9:30:00Z</dcterms:created>
  <dc:creator>Admin</dc:creator>
  <dc:description/>
  <cp:keywords/>
  <dc:language>en-US</dc:language>
  <cp:lastModifiedBy>Toshiba</cp:lastModifiedBy>
  <cp:lastPrinted>2015-10-21T16:05:00Z</cp:lastPrinted>
  <dcterms:modified xsi:type="dcterms:W3CDTF">2015-11-03T19:30:00Z</dcterms:modified>
  <cp:revision>2</cp:revision>
  <dc:subject/>
  <dc:title>КОМУНАЛЬНИЙ ЗАКЛАД</dc:title>
</cp:coreProperties>
</file>