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А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0.08.2013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організацію 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ивчення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едмета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«Ф</w:t>
      </w:r>
      <w:r>
        <w:rPr>
          <w:rFonts w:cs="Times New Roman" w:ascii="Times New Roman" w:hAnsi="Times New Roman"/>
          <w:color w:val="333333"/>
          <w:sz w:val="28"/>
          <w:szCs w:val="28"/>
        </w:rPr>
        <w:t>ізична культура»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2013/2014 н.р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eastAsia="Courier New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 виконання Закону України „Про фізичну культуру і спорт”; Національної доктрини розвитку фізичної культури і спорту України; наказу Комітету з фізичного виховання та спорту Міністерства освіти і науки України від 25.07.2005 № 153 «Перелік типового обладнання і спортивного інвентарю спортивних і тренажерних залів для загальноосвітніх шкіл та професійно-технічних навчальних закладів, споруд масового користування»; спільного наказу Міністерства освіти і науки України та Міністерства у справах сім`ї, молоді та спорту України від 17.08.2005 № 479/1656  «Про впровадження фізкультурно-оздоровчого патріотичного комплексу школярів України «Козацький гарт»; наказу Міністерства освіти   і науки України від 02.08.2005р. № 458 «Про затвердження Положення про організацію  фізичного виховання і масового  спорту в дошкільних, загальноосвітніх та професійно-технічних закладах України»; спільного наказу Міністерства охорони здоров`я України та Міністерства освіти і науки України від 20.07.2009  № 518/674 «Про забезпечення медико-педагогічного контролю за фізичним вихованням учнів у загальноосвітніх навчальних закладах»; наказу Міністерства освіти і науки України від 01.06.2010 № 521 «Про затвердження правил безпеки під час проведення занять з фізичної культури і спорту в загальноосвітніх навчальних закладах»; Комплексної міської цільової соціальної програми розвитку фізичної культури і спорту в м.Харкові на період 2012-2016 років, затвердженої рішенням сесії Харківської міської ради від 23.12.2011 № 585/11; листа Міністерства освіти і науки України від 12.09.2011 № 1050 «Про навчальні програми для 1-4 класів загальноосвітніх навчальних закладів»,  листа Міністерства освіти і науки України від 01.06.2012 № 1/9-426 « Щодо інструктивно- методичних рекомендацій із базових дисциплін», листа Міністерства освіти і науки України від 24.05.2013 № 1/9-368 «Про організацію навчально - виховного процесу у 5-х класах загальноосвітніх навчальних закладів і вивчення базових дисциплін в основній школі»,наказу управління освіти адміністрації Дзержинського району Харківської міської ради від 27.08.2013 № 253 «Про організацію вивчення предмета «Фізична культура» у ЗНЗ Дзержинського району у 2013/2014 навчальному році», діючих навчальних програм з фізичної культури та навчальних програм для спеціальних медичних груп, з метою формування в учнів стійкої мотивації щодо збереження свого здоров’я, фізичного розвитку та фізичної підготовки, гармонійного розвитку природних здібностей та психічних якостей, використання засобів фізичного виховання в організації здорового способу життя      </w:t>
      </w:r>
    </w:p>
    <w:p>
      <w:pPr>
        <w:pStyle w:val="Heading"/>
        <w:ind w:right="-874" w:hanging="0"/>
        <w:jc w:val="both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  <w:lang w:val="uk-UA"/>
        </w:rPr>
      </w:pPr>
      <w:r>
        <w:rPr>
          <w:rFonts w:cs="Times New Roman"/>
          <w:b w:val="false"/>
          <w:color w:val="333333"/>
          <w:sz w:val="28"/>
          <w:szCs w:val="28"/>
          <w:lang w:val="uk-UA"/>
        </w:rPr>
      </w:r>
    </w:p>
    <w:p>
      <w:pPr>
        <w:pStyle w:val="Heading"/>
        <w:ind w:right="-874" w:hanging="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НАКАЗУЮ: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</w:r>
    </w:p>
    <w:p>
      <w:pPr>
        <w:pStyle w:val="Heading"/>
        <w:ind w:left="360" w:hanging="0"/>
        <w:jc w:val="both"/>
        <w:rPr/>
      </w:pPr>
      <w:r>
        <w:rPr>
          <w:b w:val="false"/>
          <w:color w:val="333333"/>
          <w:sz w:val="28"/>
          <w:szCs w:val="28"/>
        </w:rPr>
        <w:t>1. Викладання  предмета «Фізична культура» в 2013/2014 навчальному році організувати  та проводити  у ЗНЗ відповідно до</w:t>
      </w:r>
      <w:r>
        <w:rPr>
          <w:color w:val="333333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діючих нормативних документів. </w:t>
      </w:r>
    </w:p>
    <w:p>
      <w:pPr>
        <w:pStyle w:val="Normal"/>
        <w:tabs>
          <w:tab w:val="clear" w:pos="708"/>
          <w:tab w:val="left" w:pos="360" w:leader="none"/>
        </w:tabs>
        <w:ind w:left="360" w:hanging="900"/>
        <w:jc w:val="both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икладання  предмета «Фізична культура»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/</w:t>
      </w:r>
      <w:r>
        <w:rPr>
          <w:rFonts w:cs="Times New Roman" w:ascii="Times New Roman" w:hAnsi="Times New Roman"/>
          <w:color w:val="333333"/>
          <w:sz w:val="28"/>
          <w:szCs w:val="28"/>
        </w:rPr>
        <w:t>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навчальному році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проводити за програмами: </w:t>
      </w:r>
    </w:p>
    <w:p>
      <w:pPr>
        <w:pStyle w:val="Normal"/>
        <w:ind w:left="858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у 1-2 класах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– «Фізична культура для загальноосвітніх навчальних закладів. 1-4 класи» ( авт. Круцевич Т.Ю. та інш., 2011 р.);</w:t>
      </w:r>
    </w:p>
    <w:p>
      <w:pPr>
        <w:pStyle w:val="Normal"/>
        <w:ind w:left="858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у  3-4  класах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– «Фізична культура для загальноосвітніх навчальних закладів. 1-4 класи» (авт. Зубалій М.Д., Деревянко В.В.,  Лакіза О.М., Шегімага В.Ф., видавництво «Ранок», 2006 р.);</w:t>
      </w:r>
    </w:p>
    <w:p>
      <w:pPr>
        <w:pStyle w:val="Normal"/>
        <w:ind w:left="858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у  5  клас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– «Фізична культура для загальноосвітніх навчальних закладів. 5-9 класи» (авт. Круцевич Т.Ю. та інш., Київ 2012 р.).</w:t>
      </w:r>
    </w:p>
    <w:p>
      <w:pPr>
        <w:pStyle w:val="Normal"/>
        <w:ind w:left="858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у 6-11 класах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- «Фізична культура для загальноосвітніх навчальних закладів. 5-11 класи» (авт. Круцевич Т.Ю. та інш., видавництво «Літера. ЛТД» 2011р.)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 2013/2014 н.р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Заступнику директора з НВР Обороновій О.В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1. Викладанн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редмета «Фізична культура»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/</w:t>
      </w:r>
      <w:r>
        <w:rPr>
          <w:rFonts w:cs="Times New Roman" w:ascii="Times New Roman" w:hAnsi="Times New Roman"/>
          <w:color w:val="333333"/>
          <w:sz w:val="28"/>
          <w:szCs w:val="28"/>
        </w:rPr>
        <w:t>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навчальному році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водити згідно з робочим навчальним планом на 2013/2014 навчальний рік, затвердженим в установленому порядку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ab/>
        <w:tab/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Протягом  2013/2014 н.р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На підставі результатів медоглядів видати наказ по навчальномузакладу про віднесення учнів за станом здоров’я до медичних груп та створення спеціальних медичних груп. </w:t>
      </w:r>
    </w:p>
    <w:p>
      <w:pPr>
        <w:pStyle w:val="Normal"/>
        <w:tabs>
          <w:tab w:val="clear" w:pos="708"/>
          <w:tab w:val="left" w:pos="5490" w:leader="none"/>
        </w:tabs>
        <w:ind w:left="360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 xml:space="preserve">                                                                                                     До 01.10.2013</w:t>
      </w:r>
    </w:p>
    <w:p>
      <w:pPr>
        <w:pStyle w:val="Normal"/>
        <w:tabs>
          <w:tab w:val="clear" w:pos="708"/>
          <w:tab w:val="left" w:pos="5490" w:leader="none"/>
        </w:tabs>
        <w:ind w:left="360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3. Посилити контроль за своєчасним поданням батьками довідок на дітей, які потребують суттєвого обмеження фізичного навантаження, занять за окремою навчальною програмою, для створення та забезпечення роботи спеціальних медичних груп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 2013/2014 н.р.</w:t>
      </w:r>
    </w:p>
    <w:p>
      <w:pPr>
        <w:pStyle w:val="Normal"/>
        <w:tabs>
          <w:tab w:val="clear" w:pos="708"/>
          <w:tab w:val="left" w:pos="6090" w:leader="none"/>
        </w:tabs>
        <w:ind w:left="360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4.   Організувати роботу спеціальних медичних груп щодо охоплення 100% дітей, які за станом здоров’я  потребують зниження фізичного навантаження.</w:t>
      </w:r>
    </w:p>
    <w:p>
      <w:pPr>
        <w:pStyle w:val="Normal"/>
        <w:tabs>
          <w:tab w:val="clear" w:pos="708"/>
          <w:tab w:val="left" w:pos="6090" w:leader="none"/>
        </w:tabs>
        <w:ind w:left="360" w:firstLine="18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До 01.10.2013   </w:t>
      </w:r>
    </w:p>
    <w:p>
      <w:pPr>
        <w:pStyle w:val="Normal"/>
        <w:tabs>
          <w:tab w:val="clear" w:pos="708"/>
          <w:tab w:val="left" w:pos="6090" w:leader="none"/>
        </w:tabs>
        <w:ind w:left="360" w:firstLine="18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римати під контролем створення та організацію роботи ШМО вчителів фізичної культури або предметно-методичної комісії вчителів фізичної культури, основ здоров’я та предмета «Захист Вітчизни».</w:t>
      </w:r>
    </w:p>
    <w:p>
      <w:pPr>
        <w:pStyle w:val="Heading"/>
        <w:ind w:right="-874" w:hanging="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color w:val="333333"/>
          <w:sz w:val="28"/>
          <w:szCs w:val="28"/>
        </w:rPr>
        <w:t>Протягом  2013/2014 н.р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римати під контролем проходження курсів перепідготовки вчителями фізичної культури.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2013/2014 н.р.</w:t>
      </w:r>
    </w:p>
    <w:p>
      <w:pPr>
        <w:pStyle w:val="Heading"/>
        <w:ind w:right="-874" w:hanging="0"/>
        <w:jc w:val="both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  <w:lang w:val="uk-UA"/>
        </w:rPr>
      </w:pPr>
      <w:r>
        <w:rPr>
          <w:rFonts w:cs="Times New Roman"/>
          <w:b w:val="false"/>
          <w:color w:val="333333"/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. Заступнику директора з НВР Деркач Н.В.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3.1. Планування спортивно-масової та фізкультурно-оздоровчої роботи на 2013 рік відображати в окремому розділі річного плану роботи ЗНЗ. </w:t>
      </w:r>
    </w:p>
    <w:p>
      <w:pPr>
        <w:pStyle w:val="Normal"/>
        <w:tabs>
          <w:tab w:val="clear" w:pos="708"/>
          <w:tab w:val="left" w:pos="360" w:leader="none"/>
          <w:tab w:val="left" w:pos="5490" w:leader="none"/>
        </w:tabs>
        <w:ind w:left="360" w:firstLine="18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 01.01.2014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3.2. Вивчати та розглядати на засіданнях педагогічної ради стан викладання предмета </w:t>
      </w:r>
      <w:r>
        <w:rPr>
          <w:rFonts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color w:val="333333"/>
          <w:sz w:val="28"/>
          <w:szCs w:val="28"/>
        </w:rPr>
        <w:t>ізична культура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».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2013/2014 н.р.</w:t>
      </w:r>
    </w:p>
    <w:p>
      <w:pPr>
        <w:pStyle w:val="Normal"/>
        <w:tabs>
          <w:tab w:val="clear" w:pos="708"/>
          <w:tab w:val="left" w:pos="565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3. Створити умови для забезпечення виконання учнями ЗНЗ обсягу рухової активності, розвитку фізичних якостей (фізкультурні хвилини, паузи, заняття в гуртках та секціях фізкультурно-спортивної спрямованості тощо)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2013/2014 н.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4. Проводити роботу щодо розширення мережі гуртків спортивного спрямування.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 2013/2014 н.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4. Вчителям  фізичної культури ХЗОШ № 135 Івахненко О.В.,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олоховій Г.М.: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1. Для учнів, що за станом здоров’я відносяться до спеціальної медичної групи, заняття організувати за програмами:</w:t>
      </w:r>
    </w:p>
    <w:p>
      <w:pPr>
        <w:pStyle w:val="Normal"/>
        <w:tabs>
          <w:tab w:val="clear" w:pos="708"/>
          <w:tab w:val="left" w:pos="549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у 1-4 класах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- «Фізична культура» для спеціальних медичних груп загальноосвітніх навчальних закладів.1-4 класи» (Майер В.І., видавництво «Ранок», 2006);</w:t>
      </w:r>
    </w:p>
    <w:p>
      <w:pPr>
        <w:pStyle w:val="Normal"/>
        <w:tabs>
          <w:tab w:val="clear" w:pos="708"/>
          <w:tab w:val="left" w:pos="549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у 5-9 класах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-  «Фізична культура» для спеціальних медичних груп загальноосвітніх навчальних закладів. 5-9 класи» (Майер В.І., Деревянко В.В., видавництво «Літера. ЛТД» 2012).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333333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 2013/2014 н.р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2. Забезпечити ознайомлення учнів 10-11 класів з «Правилами безпеки під час проведення занять з фізичної культури та спорту в загальноосвітніх навчальних закладах», затвердженими наказом Міністерства освіти і науки України від 01.06.2010 № 521 та прийняття заліків.</w:t>
      </w:r>
    </w:p>
    <w:p>
      <w:pPr>
        <w:pStyle w:val="Normal"/>
        <w:ind w:left="360" w:firstLine="18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 xml:space="preserve">                                                                                    До 01.10.2013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3. Розглянути можливість щодо залучення учнів старших класів до участі у шкільних фізкультурно-оздоровчих заходах протягом дня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тягом  2013/2014 н.р.</w:t>
      </w:r>
    </w:p>
    <w:p>
      <w:pPr>
        <w:pStyle w:val="Normal"/>
        <w:tabs>
          <w:tab w:val="clear" w:pos="708"/>
          <w:tab w:val="left" w:pos="360" w:leader="none"/>
        </w:tabs>
        <w:ind w:left="360" w:firstLine="18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.Контроль за виконанням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 135                                             Г.Г.Черкашина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З наказом ознайомлені: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боронова О.В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Деркач Н.В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Івахненко О.В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Волохова Г.М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58:00Z</dcterms:created>
  <dc:creator>School-135</dc:creator>
  <dc:description/>
  <cp:keywords/>
  <dc:language>en-US</dc:language>
  <cp:lastModifiedBy>School-135</cp:lastModifiedBy>
  <dcterms:modified xsi:type="dcterms:W3CDTF">2013-10-04T12:26:00Z</dcterms:modified>
  <cp:revision>5</cp:revision>
  <dc:subject/>
  <dc:title>ХАРКІВСЬКА</dc:title>
</cp:coreProperties>
</file>