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в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едмет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«Ф</w:t>
      </w:r>
      <w:r>
        <w:rPr>
          <w:rFonts w:cs="Times New Roman" w:ascii="Times New Roman" w:hAnsi="Times New Roman"/>
          <w:color w:val="333333"/>
          <w:sz w:val="28"/>
          <w:szCs w:val="28"/>
        </w:rPr>
        <w:t>ізична культур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4/2015 н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eastAsia="Calibri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 виконання Закону України „Про фізичну культуру і спорт”; Національної доктрини розвитку фізичної культури і спорту України; наказу Комітету з фізичного виховання та спорту Міністерства освіти і науки України від 25.07.2005 № 153 «Перелік типового обладнання і спортивного інвентарю спортивних і тренажерних залів для загальноосвітніх шкіл та професійно-технічних навчальних закладів, споруд масового користування»; спільного наказу Міністерства освіти і науки України та Міністерства у справах сім`ї, молоді та спорту України від 17.08.2005 № 479/1656  «Про впровадження фізкультурно-оздоровчого патріотичного комплексу школярів України «Козацький гарт»; наказу Міністерства освіти   і науки України від 02.08.2005р. № 458 «Про затвердження Положення про організацію  фізичного виховання і масового  спорту в дошкільних, загальноосвітніх та професійно-технічних закладах України»; спільного наказу Міністерства охорони здоров`я України та Міністерства освіти і науки України від 20.07.2009  № 518/674 «Про забезпечення медико-педагогічного контролю за фізичним вихованням учнів у загальноосвітніх навчальних закладах»; наказу Міністерства освіти і науки України від 01.06.2010 № 521 «Про затвердження правил безпеки під час проведення занять з фізичної культури і спорту в загальноосвітніх навчальних закладах»; Комплексної міської цільової соціальної програми розвитку фізичної культури і спорту в м.Харкові на період 2012-2016 років, затвердженої рішенням сесії Харківської міської ради від 23.12.2011 № 585/11; листа Міністерства освіти і науки України від 01.07.2014 №1/9- «Про організацію навчально - виховного процесу у загальноосвітніх навчальних закладах і вивчення базових дисциплін в основній школі», наказу управління освіти адміністрації Дзержинського району Харківської міської ради від 27.08.2014 № 210 «Про організацію вивчення предмета «Фізична культура» у ЗНЗ Дзержинського району у 2014/2015 навчальному році», діючих навчальних програм з фізичної культури та навчальних програм для спеціальних медичних груп, з метою формування в учнів стійкої мотивації щодо збереження свого здоров’я, фізичного розвитку та фізичної підготовки, гармонійного розвитку природних здібностей та психічних якостей, використання засобів фізичного виховання в організації здорового способу життя     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</w:r>
    </w:p>
    <w:p>
      <w:pPr>
        <w:pStyle w:val="Heading"/>
        <w:ind w:right="-874" w:hanging="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Заступнику директора з НВР Обороновій О.В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1. Виклада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едмета «Фізична культура»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навчальному році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водити згідно з робочим навчальним планом на 2014/2015 навчальний рік, затвердженим в установленому порядку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Протягом  2014/2015 н.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На підставі результатів медоглядів видати наказ по навчальному закладу про віднесення учнів за станом здоров’я до медичних груп та створення спеціальних медичних груп. </w:t>
      </w:r>
    </w:p>
    <w:p>
      <w:pPr>
        <w:pStyle w:val="Normal"/>
        <w:tabs>
          <w:tab w:val="clear" w:pos="708"/>
          <w:tab w:val="left" w:pos="5490" w:leader="none"/>
        </w:tabs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 xml:space="preserve">                                                                                                     До 01.10.2014</w:t>
      </w:r>
    </w:p>
    <w:p>
      <w:pPr>
        <w:pStyle w:val="Normal"/>
        <w:tabs>
          <w:tab w:val="clear" w:pos="708"/>
          <w:tab w:val="left" w:pos="549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3. Посилити контроль за своєчасним поданням батьками довідок на дітей, які потребують суттєвого обмеження фізичного навантаження, занять за окремою навчальною програмою, для створення та забезпечення роботи спеціальних медичних груп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4/2015 н.р.</w:t>
      </w:r>
    </w:p>
    <w:p>
      <w:pPr>
        <w:pStyle w:val="Normal"/>
        <w:tabs>
          <w:tab w:val="clear" w:pos="708"/>
          <w:tab w:val="left" w:pos="609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4.   Організувати роботу спеціальних медичних груп щодо охоплення 100% дітей, які за станом здоров’я  потребують зниження фізичного навантаження.</w:t>
      </w:r>
    </w:p>
    <w:p>
      <w:pPr>
        <w:pStyle w:val="Normal"/>
        <w:tabs>
          <w:tab w:val="clear" w:pos="708"/>
          <w:tab w:val="left" w:pos="6090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 01.10.2014   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римати під контролем створення та організацію роботи ШМО вчителів фізичної культури або предметно-методичної комісії вчителів фізичної культури, основ здоров’я та предмета «Захист Вітчизни».</w:t>
      </w:r>
    </w:p>
    <w:p>
      <w:pPr>
        <w:pStyle w:val="Heading"/>
        <w:ind w:right="-874" w:hanging="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color w:val="333333"/>
          <w:sz w:val="28"/>
          <w:szCs w:val="28"/>
        </w:rPr>
        <w:t>Протягом  2014/2015 н.р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римати під контролем проходження курсів перепідготовки вчителями фізичної культури.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2014/2015 н.р.</w:t>
      </w:r>
    </w:p>
    <w:p>
      <w:pPr>
        <w:pStyle w:val="Heading"/>
        <w:ind w:right="-874" w:hanging="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uk-UA"/>
        </w:rPr>
      </w:pPr>
      <w:r>
        <w:rPr>
          <w:rFonts w:cs="Times New Roman"/>
          <w:b w:val="false"/>
          <w:color w:val="333333"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. Заступнику директора з НВР Деркач Н.В.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Планування спортивно-масової та фізкультурно-оздоровчої роботи на 2014 рік відображати в окремому розділі річного плану роботи ЗНЗ. </w:t>
      </w:r>
    </w:p>
    <w:p>
      <w:pPr>
        <w:pStyle w:val="Normal"/>
        <w:tabs>
          <w:tab w:val="clear" w:pos="708"/>
          <w:tab w:val="left" w:pos="360" w:leader="none"/>
          <w:tab w:val="left" w:pos="549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01.09.2014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2. Вивчати та розглядати на засіданнях педагогічної ради стан викладання предмета 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color w:val="333333"/>
          <w:sz w:val="28"/>
          <w:szCs w:val="28"/>
        </w:rPr>
        <w:t>ізична культур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2014/2015 н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3. Проводити роботу щодо розширення мережі гуртків спортивного спрямування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4/2015 н.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 Вчителю  фізичної культури ХЗОШ № 135 Красноперовій З.П.: 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</w:t>
      </w:r>
      <w:r>
        <w:rPr>
          <w:b w:val="false"/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.</w:t>
      </w:r>
      <w:r>
        <w:rPr>
          <w:b w:val="false"/>
          <w:color w:val="333333"/>
          <w:sz w:val="28"/>
          <w:szCs w:val="28"/>
        </w:rPr>
        <w:t>1. Викладання  предмета «Фізична культура» в 2014/2015 навчальному році організувати  та проводити  у ЗНЗ відповідно до</w:t>
      </w:r>
      <w:r>
        <w:rPr>
          <w:color w:val="333333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діючих нормативних документів. </w:t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икладання  предмета «Фізична культура»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авчальному році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проводити за програмами: 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у 1-3 класах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– «Фізична культура для загальноосвітніх навчальних закладів. 1-4 класи» ( авт. Круцевич Т.Ю. та інш., 2011 р.);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 4  клас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– «Фізична культура для загальноосвітніх навчальних закладів. 1-4 класи» (авт. Зубалій М.Д., Деревянко В.В.,  Лакіза О.М., Шегімага В.Ф., видавництво «Ранок», 2006 р.);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 5-6 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– «Фізична культура для загальноосвітніх навчальних закладів. 5-9 класи» (авт. Круцевич Т.Ю. та інш., Київ 2012 р.).</w:t>
      </w:r>
    </w:p>
    <w:p>
      <w:pPr>
        <w:pStyle w:val="Normal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7-11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- «Фізична культура для загальноосвітніх навчальних закладів. 5-11 класи» (авт. Круцевич Т.Ю. та інш., видавництво «Літера. ЛТД » 2011р.).</w:t>
      </w: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3/2014 н.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2. Для учнів, що за станом здоров’я відносяться до спеціальної медичної групи, заняття організувати за програмами: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1-4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- «Фізична культура» для спеціальних медичних груп загальноосвітніх навчальних закладів.1-4 класи» (Майер В.І., видавництво «Ранок», 2006);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5-9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-  «Фізична культура» для спеціальних медичних груп загальноосвітніх навчальних закладів. 5-9 класи» (Майер В.І., Деревянко В.В., видавництво «Літера. ЛТД» 2012)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4/2015 н.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3. Забезпечити ознайомлення учнів 1-11 класів з «Правилами безпеки під час проведення занять з фізичної культури та спорту в загальноосвітніх навчальних закладах», затвердженими наказом Міністерства освіти і науки України від 01.06.2010 № 521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 xml:space="preserve">                                                                                    До 01.10.2014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4. Розглянути можливість щодо залучення учнів старших класів до участі у шкільних фізкультурно-оздоровчих заходах протягом дня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4/2015 н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Контроль за виконанням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              Г.Г.Черкашина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еркач Н.В.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расноперова З.П.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6450"/>
        </w:tabs>
        <w:ind w:left="6450" w:hanging="6450"/>
      </w:pPr>
      <w:rPr/>
    </w:lvl>
    <w:lvl w:ilvl="1">
      <w:start w:val="9"/>
      <w:numFmt w:val="decimalZero"/>
      <w:lvlText w:val="%1.%2"/>
      <w:lvlJc w:val="left"/>
      <w:pPr>
        <w:tabs>
          <w:tab w:val="num" w:pos="6450"/>
        </w:tabs>
        <w:ind w:left="6450" w:hanging="6450"/>
      </w:pPr>
      <w:rPr/>
    </w:lvl>
    <w:lvl w:ilvl="2">
      <w:start w:val="2014"/>
      <w:numFmt w:val="decimal"/>
      <w:lvlText w:val="%1.%2.%3"/>
      <w:lvlJc w:val="left"/>
      <w:pPr>
        <w:tabs>
          <w:tab w:val="num" w:pos="6450"/>
        </w:tabs>
        <w:ind w:left="6450" w:hanging="6450"/>
      </w:pPr>
      <w:rPr/>
    </w:lvl>
    <w:lvl w:ilvl="3">
      <w:start w:val="1"/>
      <w:numFmt w:val="decimal"/>
      <w:lvlText w:val="%1.%2.%3.%4"/>
      <w:lvlJc w:val="left"/>
      <w:pPr>
        <w:tabs>
          <w:tab w:val="num" w:pos="6450"/>
        </w:tabs>
        <w:ind w:left="6450" w:hanging="6450"/>
      </w:pPr>
      <w:rPr/>
    </w:lvl>
    <w:lvl w:ilvl="4">
      <w:start w:val="1"/>
      <w:numFmt w:val="decimal"/>
      <w:lvlText w:val="%1.%2.%3.%4.%5"/>
      <w:lvlJc w:val="left"/>
      <w:pPr>
        <w:tabs>
          <w:tab w:val="num" w:pos="6450"/>
        </w:tabs>
        <w:ind w:left="6450" w:hanging="6450"/>
      </w:pPr>
      <w:rPr/>
    </w:lvl>
    <w:lvl w:ilvl="5">
      <w:start w:val="1"/>
      <w:numFmt w:val="decimal"/>
      <w:lvlText w:val="%1.%2.%3.%4.%5.%6"/>
      <w:lvlJc w:val="left"/>
      <w:pPr>
        <w:tabs>
          <w:tab w:val="num" w:pos="6450"/>
        </w:tabs>
        <w:ind w:left="6450" w:hanging="6450"/>
      </w:pPr>
      <w:rPr/>
    </w:lvl>
    <w:lvl w:ilvl="6">
      <w:start w:val="1"/>
      <w:numFmt w:val="decimal"/>
      <w:lvlText w:val="%1.%2.%3.%4.%5.%6.%7"/>
      <w:lvlJc w:val="left"/>
      <w:pPr>
        <w:tabs>
          <w:tab w:val="num" w:pos="6450"/>
        </w:tabs>
        <w:ind w:left="6450" w:hanging="64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50"/>
        </w:tabs>
        <w:ind w:left="6450" w:hanging="64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50"/>
        </w:tabs>
        <w:ind w:left="6450" w:hanging="6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1:00Z</dcterms:created>
  <dc:creator>Admin</dc:creator>
  <dc:description/>
  <cp:keywords/>
  <dc:language>en-US</dc:language>
  <cp:lastModifiedBy>Admin</cp:lastModifiedBy>
  <dcterms:modified xsi:type="dcterms:W3CDTF">2014-09-19T12:51:00Z</dcterms:modified>
  <cp:revision>3</cp:revision>
  <dc:subject/>
  <dc:title>КОМУНАЛЬНИЙ ЗАКЛАД</dc:title>
</cp:coreProperties>
</file>