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263"/>
      </w:tblGrid>
      <w:tr>
        <w:trPr>
          <w:trHeight w:val="1836" w:hRule="atLeast"/>
        </w:trPr>
        <w:tc>
          <w:tcPr>
            <w:tcW w:w="4932" w:type="dxa"/>
            <w:tcBorders/>
          </w:tcPr>
          <w:p>
            <w:pPr>
              <w:pStyle w:val="Normal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ОМУНАЛЬНИЙ ЗАКЛА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«ХАРКІВСЬКА</w:t>
            </w:r>
            <w:r>
              <w:rPr>
                <w:rFonts w:eastAsia="Calibri" w:cs="Times New Roman" w:ascii="Times New Roman" w:hAnsi="Times New Roman"/>
                <w:b/>
                <w:color w:val="333333"/>
                <w:lang w:val="uk-U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color w:val="333333"/>
              </w:rPr>
              <w:t>ЗАГАЛЬНООСВІТНЯ</w:t>
            </w:r>
          </w:p>
          <w:p>
            <w:pPr>
              <w:pStyle w:val="Normal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color w:val="333333"/>
                <w:sz w:val="22"/>
                <w:szCs w:val="22"/>
              </w:rPr>
            </w:pPr>
            <w:r>
              <w:rPr>
                <w:rFonts w:eastAsia="Calibri"/>
                <w:b/>
                <w:i w:val="false"/>
                <w:color w:val="333333"/>
                <w:sz w:val="22"/>
                <w:szCs w:val="22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ІМЕНІ ГЕРОЯ РАДЯНСЬКОГО СОЮЗУ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.Ф.ОЛЬШАНСЬКОГО»</w:t>
            </w:r>
          </w:p>
        </w:tc>
        <w:tc>
          <w:tcPr>
            <w:tcW w:w="52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ОМУНАЛЬНОЕ УЧЕРЕЖДЕНИ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«ХАРЬКОВСКАЯ ОБЩЕОБРАЗОВАТЕЛЬНА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ШКОЛА I-III СТУПЕНЕЙ № 135</w:t>
            </w:r>
          </w:p>
          <w:p>
            <w:pPr>
              <w:pStyle w:val="Normal"/>
              <w:ind w:hanging="24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ЬК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ИМЕНИ ГЕРОЯ СОВЕТСКОГО СОЮЗ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.Ф.ОЛЬШАНСКОГО»</w:t>
            </w:r>
          </w:p>
        </w:tc>
      </w:tr>
    </w:tbl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2"/>
        <w:spacing w:lineRule="auto" w:line="360"/>
        <w:rPr>
          <w:rFonts w:eastAsia="Times New Roman"/>
          <w:color w:val="333333"/>
          <w:szCs w:val="28"/>
        </w:rPr>
      </w:pPr>
      <w:r>
        <w:rPr>
          <w:rFonts w:eastAsia="Times New Roman"/>
          <w:color w:val="333333"/>
          <w:szCs w:val="28"/>
        </w:rPr>
        <w:t>НАКАЗ</w:t>
      </w:r>
    </w:p>
    <w:p>
      <w:pPr>
        <w:pStyle w:val="Normal"/>
        <w:rPr>
          <w:rFonts w:eastAsia="Times New Roman"/>
          <w:color w:val="333333"/>
          <w:szCs w:val="28"/>
          <w:lang w:val="uk-UA"/>
        </w:rPr>
      </w:pPr>
      <w:r>
        <w:rPr>
          <w:rFonts w:eastAsia="Times New Roman"/>
          <w:color w:val="333333"/>
          <w:szCs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08.05.2014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Про виконання навчальних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ланів і програм  у ХЗОШ № 135</w:t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На виконання </w:t>
      </w:r>
      <w:r>
        <w:rPr>
          <w:rFonts w:cs="Times New Roman" w:ascii="Times New Roman" w:hAnsi="Times New Roman"/>
          <w:bCs/>
          <w:color w:val="808080"/>
          <w:kern w:val="2"/>
          <w:sz w:val="28"/>
          <w:szCs w:val="28"/>
        </w:rPr>
        <w:t>Закон</w:t>
      </w:r>
      <w:r>
        <w:rPr>
          <w:rFonts w:cs="Times New Roman" w:ascii="Times New Roman" w:hAnsi="Times New Roman"/>
          <w:bCs/>
          <w:color w:val="808080"/>
          <w:sz w:val="28"/>
          <w:szCs w:val="28"/>
        </w:rPr>
        <w:t>у</w:t>
      </w:r>
      <w:r>
        <w:rPr>
          <w:rFonts w:cs="Times New Roman" w:ascii="Times New Roman" w:hAnsi="Times New Roman"/>
          <w:bCs/>
          <w:color w:val="808080"/>
          <w:kern w:val="2"/>
          <w:sz w:val="28"/>
          <w:szCs w:val="28"/>
        </w:rPr>
        <w:t xml:space="preserve"> України «Про загальну середню освіту» (зі змінами):</w:t>
      </w:r>
      <w:r>
        <w:rPr>
          <w:rFonts w:cs="Times New Roman" w:ascii="Times New Roman" w:hAnsi="Times New Roman"/>
          <w:bCs/>
          <w:color w:val="808080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808080"/>
          <w:kern w:val="2"/>
          <w:sz w:val="28"/>
          <w:szCs w:val="28"/>
        </w:rPr>
        <w:t>розд</w:t>
      </w:r>
      <w:r>
        <w:rPr>
          <w:rFonts w:cs="Times New Roman" w:ascii="Times New Roman" w:hAnsi="Times New Roman"/>
          <w:bCs/>
          <w:color w:val="808080"/>
          <w:kern w:val="2"/>
          <w:sz w:val="28"/>
          <w:szCs w:val="28"/>
          <w:lang w:val="uk-UA"/>
        </w:rPr>
        <w:t xml:space="preserve">іл </w:t>
      </w:r>
      <w:r>
        <w:rPr>
          <w:rFonts w:cs="Times New Roman" w:ascii="Times New Roman" w:hAnsi="Times New Roman"/>
          <w:bCs/>
          <w:color w:val="808080"/>
          <w:kern w:val="2"/>
          <w:sz w:val="28"/>
          <w:szCs w:val="28"/>
        </w:rPr>
        <w:t>VІІ, ст. № 41;  Положення про загальноосвітній навчальний заклад (постанова Кабінету Міністрів України від 27 серпня 2010 № 778): 1)пункт 34, 2)пункт 86, абз. 2; 3)</w:t>
      </w:r>
      <w:r>
        <w:rPr>
          <w:rFonts w:cs="Times New Roman" w:ascii="Times New Roman" w:hAnsi="Times New Roman"/>
          <w:bCs/>
          <w:color w:val="808080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808080"/>
          <w:kern w:val="2"/>
          <w:sz w:val="28"/>
          <w:szCs w:val="28"/>
        </w:rPr>
        <w:t xml:space="preserve">пункт 95, абз. 4 - </w:t>
      </w:r>
      <w:r>
        <w:rPr>
          <w:rFonts w:cs="Times New Roman" w:ascii="Times New Roman" w:hAnsi="Times New Roman"/>
          <w:color w:val="808080"/>
          <w:kern w:val="2"/>
          <w:sz w:val="28"/>
          <w:szCs w:val="28"/>
        </w:rPr>
        <w:t>про контроль за станом виконан</w:t>
      </w:r>
      <w:r>
        <w:rPr>
          <w:rFonts w:cs="Times New Roman" w:ascii="Times New Roman" w:hAnsi="Times New Roman"/>
          <w:color w:val="808080"/>
          <w:sz w:val="28"/>
          <w:szCs w:val="28"/>
        </w:rPr>
        <w:t>ня навчальних планів і програм</w:t>
      </w:r>
      <w:r>
        <w:rPr>
          <w:rFonts w:cs="Times New Roman" w:ascii="Times New Roman" w:hAnsi="Times New Roman"/>
          <w:bCs/>
          <w:color w:val="808080"/>
          <w:kern w:val="2"/>
          <w:sz w:val="28"/>
          <w:szCs w:val="28"/>
        </w:rPr>
        <w:t>; Стату</w:t>
      </w:r>
      <w:r>
        <w:rPr>
          <w:rFonts w:cs="Times New Roman" w:ascii="Times New Roman" w:hAnsi="Times New Roman"/>
          <w:bCs/>
          <w:color w:val="808080"/>
          <w:sz w:val="28"/>
          <w:szCs w:val="28"/>
        </w:rPr>
        <w:t>ту школи</w:t>
      </w:r>
      <w:r>
        <w:rPr>
          <w:rFonts w:cs="Times New Roman" w:ascii="Times New Roman" w:hAnsi="Times New Roman"/>
          <w:bCs/>
          <w:color w:val="808080"/>
          <w:sz w:val="28"/>
          <w:szCs w:val="28"/>
          <w:lang w:val="uk-UA"/>
        </w:rPr>
        <w:t xml:space="preserve"> - р</w:t>
      </w:r>
      <w:r>
        <w:rPr>
          <w:rFonts w:cs="Times New Roman" w:ascii="Times New Roman" w:hAnsi="Times New Roman"/>
          <w:bCs/>
          <w:color w:val="808080"/>
          <w:kern w:val="2"/>
          <w:sz w:val="28"/>
          <w:szCs w:val="28"/>
        </w:rPr>
        <w:t>озділ ІІ «Організація навчально-виховного процесу», п. 2.3</w:t>
      </w:r>
      <w:r>
        <w:rPr>
          <w:rFonts w:cs="Times New Roman" w:ascii="Times New Roman" w:hAnsi="Times New Roman"/>
          <w:bCs/>
          <w:color w:val="808080"/>
          <w:sz w:val="28"/>
          <w:szCs w:val="28"/>
        </w:rPr>
        <w:t>.,</w:t>
      </w:r>
      <w:r>
        <w:rPr>
          <w:rFonts w:cs="Times New Roman" w:ascii="Times New Roman" w:hAnsi="Times New Roman"/>
          <w:bCs/>
          <w:color w:val="8080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808080"/>
          <w:kern w:val="2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Cs/>
          <w:color w:val="808080"/>
          <w:kern w:val="2"/>
          <w:sz w:val="28"/>
          <w:szCs w:val="28"/>
        </w:rPr>
        <w:t>озділ ІІІ «Учасники навчально-виховного процесу», п. 3.</w:t>
      </w:r>
      <w:r>
        <w:rPr>
          <w:rFonts w:cs="Times New Roman" w:ascii="Times New Roman" w:hAnsi="Times New Roman"/>
          <w:bCs/>
          <w:color w:val="808080"/>
          <w:kern w:val="2"/>
          <w:sz w:val="28"/>
          <w:szCs w:val="28"/>
          <w:lang w:val="uk-UA"/>
        </w:rPr>
        <w:t>13</w:t>
      </w:r>
      <w:r>
        <w:rPr>
          <w:rFonts w:cs="Times New Roman" w:ascii="Times New Roman" w:hAnsi="Times New Roman"/>
          <w:b/>
          <w:bCs/>
          <w:color w:val="808080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808080"/>
          <w:kern w:val="2"/>
          <w:sz w:val="28"/>
          <w:szCs w:val="28"/>
        </w:rPr>
        <w:t xml:space="preserve">про забезпечення належного рівня викладання навчальних дисциплін відповідно до навчальних програм </w:t>
      </w:r>
      <w:r>
        <w:rPr>
          <w:rFonts w:cs="Times New Roman" w:ascii="Times New Roman" w:hAnsi="Times New Roman"/>
          <w:color w:val="808080"/>
          <w:kern w:val="2"/>
          <w:sz w:val="28"/>
          <w:szCs w:val="28"/>
          <w:lang w:val="uk-UA"/>
        </w:rPr>
        <w:t xml:space="preserve">з дотриманням вимог Державного стандарту загальної середньої освіти, відповідно до річного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плану роботи школи, у травні адміністрацією школи було здійснено перевірку виконання вчителями школи навчальних планів і програм з усіх предметів інваріантної та варіативної складової робочого навчального плану з урахуванням вимог до оцінювання навчальних досягнень учн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З метою перевірки виконання навчального  плану та навчальних програм були проведені співбесіди з вчителями-предметниками, перевірено класні журнали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1-11</w:t>
      </w:r>
      <w:r>
        <w:rPr>
          <w:rFonts w:cs="Times New Roman" w:ascii="Times New Roman" w:hAnsi="Times New Roman"/>
          <w:bCs/>
          <w:color w:val="808080"/>
          <w:kern w:val="2"/>
          <w:sz w:val="28"/>
          <w:szCs w:val="28"/>
        </w:rPr>
        <w:t xml:space="preserve">-х </w:t>
      </w:r>
      <w:r>
        <w:rPr>
          <w:rFonts w:cs="Times New Roman" w:ascii="Times New Roman" w:hAnsi="Times New Roman"/>
          <w:color w:val="808080"/>
          <w:sz w:val="28"/>
          <w:szCs w:val="28"/>
        </w:rPr>
        <w:t>класів, проведення контрольних, лабораторних, практичних робіт, розвитку зв’язного мовлення, позакласного читання, графіку проведення екскурсій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 ході перевірки  було виявлено, що станом на 08.05.2014 р. вчителі дотримувались  робочих навчальних планів і програм. Під час календарного планування дотримувались принципу послідовності викладання навчального матеріалу. Наявність святкових та вихідних днів під час робочого тижня  призвело до того, що з багатьох предметів спостерігається невелика розбіжність між годинами за програмою і фактично проведеними, але програму з усіх предметів буде виконан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оточне оцінювання з усіх предметів здійснювалося відповідно до критеріїв  оцінювання знань, умінь, навичок учнів,</w:t>
      </w:r>
      <w:r>
        <w:rPr>
          <w:color w:val="8080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иставлення тематичних, семестрових, річних та підсумкових оцінок відбувалось відповідно до норм оцінювання із дотриманням об’єктивності та неупередженості.</w:t>
      </w:r>
      <w:r>
        <w:rPr>
          <w:color w:val="8080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Всі вчителі дотримувались  Інструктивно – методичних рекомендацій щодо організації та проведення контролю за знаннями учнів, заповнення сторінок журналу в умовах семестрової системи оцінювання навчальних досягнень учні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На підставі довідки «Про виконання навчальних  програм у 2013/2014 навчальному році» (довідка додається),  з метою поліпшення стану викладання предметів та підвищення якості знань, умінь, навичок школярів, дотримання нормативних вимог викладання предметів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КАЗУЮ 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аступнику директора з НВР Обороновій О.В.</w:t>
      </w:r>
    </w:p>
    <w:p>
      <w:pPr>
        <w:pStyle w:val="Normal"/>
        <w:numPr>
          <w:ilvl w:val="1"/>
          <w:numId w:val="4"/>
        </w:numPr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1.1. Посилити керівництво і контроль за ефективністю навчального процесу, зосередити увагу на реалізації програмних вимог з базових дисциплін та методичних рекомендацій щодо оцінювання рівня навчальних досягнень учнів у 2014/2015 навчальному році.</w:t>
      </w:r>
    </w:p>
    <w:p>
      <w:pPr>
        <w:pStyle w:val="Normal"/>
        <w:spacing w:lineRule="auto" w:line="360"/>
        <w:ind w:left="720" w:hanging="0"/>
        <w:jc w:val="right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Постійно.  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Своєчасно організовувати якісну заміну вчителів, які хворіють або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808080"/>
          <w:sz w:val="28"/>
          <w:szCs w:val="28"/>
        </w:rPr>
        <w:t>проходять курси підвищення кваліфікації протягом навчального року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 01.09.2014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- п</w:t>
      </w:r>
      <w:r>
        <w:rPr>
          <w:rFonts w:cs="Times New Roman" w:ascii="Times New Roman" w:hAnsi="Times New Roman"/>
          <w:color w:val="808080"/>
          <w:sz w:val="28"/>
          <w:szCs w:val="28"/>
        </w:rPr>
        <w:t>остійно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1.3. Здійснювати систематичний контроль за нормативністю  проведення перевірочних робіт з предметів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 01.09.2014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- п</w:t>
      </w:r>
      <w:r>
        <w:rPr>
          <w:rFonts w:cs="Times New Roman" w:ascii="Times New Roman" w:hAnsi="Times New Roman"/>
          <w:color w:val="808080"/>
          <w:sz w:val="28"/>
          <w:szCs w:val="28"/>
        </w:rPr>
        <w:t>остійно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1.4. Здійснювати систематичний контроль за нормативністю заповнення сторінок журналів вчителями школи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 01.09.2014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- п</w:t>
      </w:r>
      <w:r>
        <w:rPr>
          <w:rFonts w:cs="Times New Roman" w:ascii="Times New Roman" w:hAnsi="Times New Roman"/>
          <w:color w:val="808080"/>
          <w:sz w:val="28"/>
          <w:szCs w:val="28"/>
        </w:rPr>
        <w:t>остійно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2. Вчителям – предметникам :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и проведенні замін звернути увагу на їх якість,           результативність,  узгодженість з календарним планом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 01.09.2014 - постійно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2.2. Оцінювання здійснювати відповідно до критеріїв  оцінювання знань, умінь, навичок учнів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 01.09.2014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- п</w:t>
      </w:r>
      <w:r>
        <w:rPr>
          <w:rFonts w:cs="Times New Roman" w:ascii="Times New Roman" w:hAnsi="Times New Roman"/>
          <w:color w:val="808080"/>
          <w:sz w:val="28"/>
          <w:szCs w:val="28"/>
        </w:rPr>
        <w:t>остійно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2.3. Не допускати помилок при заповненні класних журналів під час запису тем уроків  (особливо – під час нумерації уроків)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 01.09.2014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- п</w:t>
      </w:r>
      <w:r>
        <w:rPr>
          <w:rFonts w:cs="Times New Roman" w:ascii="Times New Roman" w:hAnsi="Times New Roman"/>
          <w:color w:val="808080"/>
          <w:sz w:val="28"/>
          <w:szCs w:val="28"/>
        </w:rPr>
        <w:t>остійно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2.4. Дотримуватись вимог щодо нормативності у проведенні перевірочних робіт та методичних рекомендацій щодо заповнення сторінок журналів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 01.09.2014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- п</w:t>
      </w:r>
      <w:r>
        <w:rPr>
          <w:rFonts w:cs="Times New Roman" w:ascii="Times New Roman" w:hAnsi="Times New Roman"/>
          <w:color w:val="808080"/>
          <w:sz w:val="28"/>
          <w:szCs w:val="28"/>
        </w:rPr>
        <w:t>остійно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. Контроль за виконанням наказу залишаю за собою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135</w:t>
        <w:tab/>
        <w:tab/>
        <w:tab/>
        <w:tab/>
        <w:tab/>
        <w:tab/>
        <w:t>Г.Г.Черкашина</w:t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З наказом ознайомлені : </w:t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Оборонова О.В.</w:t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ДОВІД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про виконання навчальних  програм у 2013/2014 н.р.</w: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гідно з планом роботи, у травні  адміністрацією школи було здійснено перевірку виконання вчителями школи навчальних планів і програм з усіх предметів інваріантної та варіативної складової, у ході якої було виявлено, що вчителі додержуються робочих навчальних планів і програм. Під час календарного планування дотримуються принципу послідовності викладання навчального матеріалу, а також кількості годин, які відведені на кожну тему. Виконується обов</w:t>
      </w:r>
      <w:r>
        <w:rPr>
          <w:rFonts w:cs="Times New Roman" w:ascii="Times New Roman" w:hAnsi="Times New Roman"/>
          <w:color w:val="808080"/>
          <w:sz w:val="28"/>
          <w:szCs w:val="28"/>
        </w:rPr>
        <w:t>’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язковий мінімум навчальних, контрольних робіт, передбачених програмою, а також  уроків розвитку мовлення та позакласного читанн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чителі також дотримуються вимог, передбачених пояснювальними записками до навчальних програ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еревірка журналів свідчить, що зміст календарно-тематичних планів учителів  школи відповідає записам у класних журнала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Станом на 08.05.2014 всі вчителі школи виконують навчальні плани та програми і до 30.05.2014 навчальні програми з предметів будуть виконані в повному обсяз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ведені таблиці свідчать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 xml:space="preserve">І. Виконання програми у початковій школ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Незначна різниця в кількості годин в 1-4 класах виникла через те, що уроки припадали на святкові дні. </w:t>
      </w:r>
      <w:r>
        <w:rPr/>
        <w:t>Виконання програмового матеріалу відбувалось шляхом його ущільнення.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81"/>
        <w:gridCol w:w="775"/>
        <w:gridCol w:w="810"/>
        <w:gridCol w:w="689"/>
        <w:gridCol w:w="957"/>
        <w:gridCol w:w="940"/>
        <w:gridCol w:w="720"/>
        <w:gridCol w:w="795"/>
        <w:gridCol w:w="645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ь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Математик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Укр. мов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Рос. м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Основи здоров</w:t>
            </w:r>
            <w:r>
              <w:rPr>
                <w:rFonts w:cs="Times New Roman" w:ascii="Times New Roman" w:hAnsi="Times New Roman"/>
                <w:color w:val="808080"/>
              </w:rPr>
              <w:t>’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рим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 факт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 xml:space="preserve">П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факт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 факт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 фа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-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Шпак Н.В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3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Ук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-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исаренко Г.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Ук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-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ойтенко Н.І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Ук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-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Євлаш О.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Укр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color w:val="80808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808080"/>
          <w:sz w:val="22"/>
          <w:szCs w:val="22"/>
          <w:lang w:val="uk-UA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03"/>
        <w:gridCol w:w="721"/>
        <w:gridCol w:w="1003"/>
        <w:gridCol w:w="721"/>
        <w:gridCol w:w="689"/>
        <w:gridCol w:w="721"/>
        <w:gridCol w:w="689"/>
        <w:gridCol w:w="721"/>
        <w:gridCol w:w="8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ь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Я і Україна (Природозн.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Я і Украї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Гр..ос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Образотв.</w:t>
            </w:r>
          </w:p>
          <w:p>
            <w:pPr>
              <w:pStyle w:val="Normal"/>
              <w:ind w:right="-139" w:hanging="0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мистецтво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ру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авча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ри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 фак-т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 фак-т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 фак-т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 фак-т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Шпак Н.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Ук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исаренко Г.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Ук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ойтенко Н.І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Ук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Євлаш О.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Укр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  <w:t>Українське читання (Літературне читання)</w:t>
      </w:r>
    </w:p>
    <w:tbl>
      <w:tblPr>
        <w:tblW w:w="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267"/>
        <w:gridCol w:w="1488"/>
        <w:gridCol w:w="1489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uk-UA"/>
              </w:rPr>
              <w:t>За рік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исаренко Г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ойтенко А.І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Євлаш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2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/>
      </w:pPr>
      <w:r>
        <w:rPr/>
        <w:t>Фізична культура</w:t>
      </w:r>
    </w:p>
    <w:tbl>
      <w:tblPr>
        <w:tblW w:w="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267"/>
        <w:gridCol w:w="1488"/>
        <w:gridCol w:w="1489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uk-UA"/>
              </w:rPr>
              <w:t>За рік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олохова Г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2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Іванехнко О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9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олохова Г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олохова Г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/>
      </w:pPr>
      <w:r>
        <w:rPr/>
        <w:t>Музичне мистецтво</w:t>
      </w:r>
    </w:p>
    <w:tbl>
      <w:tblPr>
        <w:tblW w:w="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267"/>
        <w:gridCol w:w="1488"/>
        <w:gridCol w:w="1489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uk-UA"/>
              </w:rPr>
              <w:t>За рік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алантай М.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алантай М.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алантай М.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алантай М.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/>
      </w:pPr>
      <w:r>
        <w:rPr/>
        <w:t>Іноземна мова (англійська)</w:t>
      </w:r>
    </w:p>
    <w:tbl>
      <w:tblPr>
        <w:tblW w:w="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267"/>
        <w:gridCol w:w="1488"/>
        <w:gridCol w:w="1489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uk-UA"/>
              </w:rPr>
              <w:t>За рік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Рожко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Редькіна А.С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2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Мельник І.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Рожко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7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Мельник І.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Редькіна А.С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7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Рожко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6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Різниця в кількості годин по підгрупах у  1-А класі пояснюється тим, що уроки в підгрупах з меншою кількістю годин припадали на святкові дні. Виконання програмового матеріалу відбувалось шляхом його ущільнення</w: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  <w:t>Інформатика («Сходинки до інформатики», «Кроки до інформатики»)</w: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tbl>
      <w:tblPr>
        <w:tblW w:w="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267"/>
        <w:gridCol w:w="1488"/>
        <w:gridCol w:w="1489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uk-UA"/>
              </w:rPr>
              <w:t>За рік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ляк М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ляк М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ляк М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ІІ. Виконання програми в основній та старшій школ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</w:r>
    </w:p>
    <w:p>
      <w:pPr>
        <w:pStyle w:val="Normal"/>
        <w:rPr/>
      </w:pPr>
      <w:r>
        <w:rPr/>
        <w:t>УКРАЇНСЬКА МОВ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1200"/>
        <w:gridCol w:w="1080"/>
        <w:gridCol w:w="1080"/>
        <w:gridCol w:w="1080"/>
        <w:gridCol w:w="900"/>
        <w:gridCol w:w="90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онтроль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Диктан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мінім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мінім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Оборонова О.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Деркач Н.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Леонідова Л.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Леонідова Л.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Леонідова Л.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Оборонова О.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9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Леонідова Л.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Деркач Н.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начна розбіжність в годинах відбулась через те, що уроки припадали на святкові дні.</w:t>
      </w:r>
    </w:p>
    <w:p>
      <w:pPr>
        <w:pStyle w:val="Normal"/>
        <w:rPr/>
      </w:pPr>
      <w:r>
        <w:rPr/>
        <w:t xml:space="preserve"> </w:t>
      </w:r>
      <w:r>
        <w:rPr/>
        <w:t>+УКРАЇНСЬКА ЛІТЕРАТУР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140"/>
        <w:gridCol w:w="997"/>
        <w:gridCol w:w="900"/>
        <w:gridCol w:w="1080"/>
        <w:gridCol w:w="1080"/>
        <w:gridCol w:w="1080"/>
        <w:gridCol w:w="1080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ем. атестаці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закласне читанн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мінім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Оборонова О.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-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Черкашина Г.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-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Черкашина Г.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-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Леонідова Л.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-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Леонідова Л.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-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Оборонова О.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9-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Леонідова Л.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-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Деркач Н.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-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У зв’язку з перебуванням вчителя 11-А класу на курсах підвищення кваліфікації виникає значна розбіжність між годинами за програмою й фактично проведеними, то виконання навчальної програми відбувається шляхом ущільнення навчального матеріалу.</w:t>
      </w:r>
    </w:p>
    <w:p>
      <w:pPr>
        <w:pStyle w:val="Normal"/>
        <w:rPr/>
      </w:pPr>
      <w:r>
        <w:rPr/>
        <w:t>РОСІЙСЬКА МОВ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1200"/>
        <w:gridCol w:w="1260"/>
        <w:gridCol w:w="1620"/>
        <w:gridCol w:w="14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онтр. робот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овікова Т.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Дев’ятко Л.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-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lang w:val="uk-UA"/>
              </w:rPr>
              <w:t>Новікова Т.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овікова Т.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овікова Т.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6600"/>
                <w:lang w:val="uk-UA"/>
              </w:rPr>
              <w:t>Дев′ятко Л.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9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овікова Т.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Деркач Н.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ЛІТЕРАТУРА, СВІТОВА ЛІТЕРАТУР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900"/>
        <w:gridCol w:w="1080"/>
        <w:gridCol w:w="900"/>
        <w:gridCol w:w="900"/>
        <w:gridCol w:w="900"/>
        <w:gridCol w:w="108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онтр. робо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закласне читанн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овікова Т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Дев’ятко Л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-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овікова Т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Дев’ятко Л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овікова Т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Оборон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9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Леонідова Л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Деркач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чителі мов та літератур дотримувались необхідного мінімуму перевірочних робіт, визначених науково-методичними рекомендаціями щодо оцінювання навчальних досягнень учнів (наказ ГУОН ХОДА від 05.10.2011 № 526 „Про затвердження науково-методичних рекомендацій щодо оцінювання навчальних досягнень учнів та оформлення сторінок класних журналів у загальноосвітніх навчальних закладах Харківської області”)</w:t>
      </w:r>
    </w:p>
    <w:p>
      <w:pPr>
        <w:pStyle w:val="Normal"/>
        <w:rPr/>
      </w:pPr>
      <w:r>
        <w:rPr/>
        <w:t>+ МАТЕМАТИКА, АЛГЕБ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949"/>
        <w:gridCol w:w="1486"/>
        <w:gridCol w:w="1537"/>
        <w:gridCol w:w="1421"/>
        <w:gridCol w:w="1595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онтр. робот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ліщук С.В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ліщук С.В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шнарьова О.О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шнарьова О.О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шнарьова О.О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шнарьова О.О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шнарьова О.О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ліщук С.В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</w:r>
    </w:p>
    <w:p>
      <w:pPr>
        <w:pStyle w:val="Normal"/>
        <w:rPr/>
      </w:pPr>
      <w:r>
        <w:rPr/>
        <w:t xml:space="preserve">  </w:t>
      </w:r>
      <w:r>
        <w:rPr/>
        <w:t>+ГЕОМЕТРІ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955"/>
        <w:gridCol w:w="1497"/>
        <w:gridCol w:w="1508"/>
        <w:gridCol w:w="1497"/>
        <w:gridCol w:w="1508"/>
      </w:tblGrid>
      <w:tr>
        <w:trPr/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онтр. роботи</w:t>
            </w:r>
          </w:p>
        </w:tc>
      </w:tr>
      <w:tr>
        <w:trPr/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шнарьова О.О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шнарьова О.О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шнарьова О.О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шнарьова О.О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ліщук С.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-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</w:r>
    </w:p>
    <w:p>
      <w:pPr>
        <w:pStyle w:val="Normal"/>
        <w:rPr/>
      </w:pPr>
      <w:r>
        <w:rPr/>
        <w:t xml:space="preserve">    </w:t>
      </w:r>
      <w:r>
        <w:rPr/>
        <w:t>*   ФІЗИКА,АСТРОНОМІ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840"/>
        <w:gridCol w:w="1076"/>
        <w:gridCol w:w="1084"/>
        <w:gridCol w:w="1140"/>
        <w:gridCol w:w="1200"/>
        <w:gridCol w:w="108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ематичне оцінюванн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Лабор. ,практичні роботи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есен Л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есен Л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есен Л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9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есен Л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есен Л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есен Л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Різниця в кількості годин виникла через те, що уроки припадали на святкові дні, крім того,  в 11 класі навчальні заняття закінчуються 22.05. Виконання програмового матеріалу відбувається шляхом його ущільнення.</w:t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rPr/>
      </w:pPr>
      <w:r>
        <w:rPr/>
        <w:t>ІНФОРМАТИ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840"/>
        <w:gridCol w:w="1162"/>
        <w:gridCol w:w="1118"/>
        <w:gridCol w:w="1121"/>
        <w:gridCol w:w="1320"/>
        <w:gridCol w:w="1428"/>
        <w:gridCol w:w="1200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рактич. робот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ематичне оцінювання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ляк М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ляк М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ляк М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-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ляк М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9-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ляк М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-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ляк М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-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/>
      </w:pPr>
      <w:r>
        <w:rPr/>
        <w:t>ХІМІЯ, ПРИРОДОЗНАВСТВО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840"/>
        <w:gridCol w:w="1080"/>
        <w:gridCol w:w="1080"/>
        <w:gridCol w:w="1080"/>
        <w:gridCol w:w="1200"/>
        <w:gridCol w:w="132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емати. атестаці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рактичні роботи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ездийминога Т.І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 (3 к.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 (3 к.р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ездийминога Т.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 (2 к.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 (2 к.р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ездийминога Т.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9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 (2 к.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 (2 к.р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ездийминога Т.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 (2 к.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 (2 к.р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ездийминога Т.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 (2 к.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 (2 к.р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Лебедєва С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ездийминога Т.І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Нездийминога Т.І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Розбіжність в годинах викликана тим, що уроки вчителів, які відвідували курси підвищення кваліфікації, замінювались уроками хімії.</w:t>
      </w:r>
    </w:p>
    <w:p>
      <w:pPr>
        <w:pStyle w:val="Normal"/>
        <w:rPr/>
      </w:pPr>
      <w:r>
        <w:rPr/>
        <w:t>+ БІОЛОГІЯ,Екологія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840"/>
        <w:gridCol w:w="840"/>
        <w:gridCol w:w="720"/>
        <w:gridCol w:w="840"/>
        <w:gridCol w:w="840"/>
        <w:gridCol w:w="84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а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тич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цінюванн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. практ. роботи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-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фак-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-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фак-т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пла-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фак-том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бедєва С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бедєва С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бедєва С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бедєва С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бедєва С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бедєва С.В.   екологі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-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>+ Основи здоров”я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840"/>
        <w:gridCol w:w="840"/>
        <w:gridCol w:w="720"/>
        <w:gridCol w:w="840"/>
        <w:gridCol w:w="840"/>
        <w:gridCol w:w="84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емат. атест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ракт.роботи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-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-т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-том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Дев′ятко Л.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Дев′ятко Л.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Дев′ятко Л.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Дев′ятко Л.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8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Дев′ятко Л.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9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</w:t>
      </w:r>
      <w:r>
        <w:rPr/>
        <w:t>+ ГЕОГРАФІЯ, ЕКОНОМІКА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840"/>
        <w:gridCol w:w="840"/>
        <w:gridCol w:w="720"/>
        <w:gridCol w:w="840"/>
        <w:gridCol w:w="840"/>
        <w:gridCol w:w="84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рактик. Робот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ематичне оцінювання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-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-т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-том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Осьмина Н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Осьмина Н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Осьмина Н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Осьмина Н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9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Осьмина Н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Осьмина Н.О. економі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 10-А та 6-А класах  перевищено кількість годин внаслідок замін з інших предметів.</w:t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>+ХАРКІВЩИНОЗНАВСТВО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840"/>
        <w:gridCol w:w="840"/>
        <w:gridCol w:w="720"/>
        <w:gridCol w:w="840"/>
        <w:gridCol w:w="840"/>
        <w:gridCol w:w="84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рактик. робот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ематичне оцінювання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-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-т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-том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Осьмина Н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Осьмина Н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9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+ІСТОРІЯ, ПРАВОЗНАВСТВО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40"/>
        <w:gridCol w:w="840"/>
        <w:gridCol w:w="840"/>
        <w:gridCol w:w="720"/>
        <w:gridCol w:w="840"/>
        <w:gridCol w:w="840"/>
        <w:gridCol w:w="8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сесвітн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Україн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равознавство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-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-т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-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-то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Харченко В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Харченко В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Харченко В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6600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FF6600"/>
                <w:lang w:val="uk-UA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Харченко В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8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FF6600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FF6600"/>
                <w:lang w:val="uk-UA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Харченко В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9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Харченко В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0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Харченко В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1-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FF6600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/>
        <w:t>+ЛЮДИНА І СВІТ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1200"/>
        <w:gridCol w:w="1080"/>
        <w:gridCol w:w="1080"/>
        <w:gridCol w:w="126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ематичне оцінювання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Осьмина Н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>+ТРУДОВЕ НАВЧАННЯ, ТЕХНОЛОГІЇ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1200"/>
        <w:gridCol w:w="1080"/>
        <w:gridCol w:w="1080"/>
        <w:gridCol w:w="126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ематичне оцінювання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Рябокінь  А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Рябокінь  А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Рябокінь  А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Рябокінь  А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8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Рябокінь  А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9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Рябокінь  А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0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Рябокінь  А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1-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</w:r>
    </w:p>
    <w:p>
      <w:pPr>
        <w:pStyle w:val="Normal"/>
        <w:rPr/>
      </w:pPr>
      <w:r>
        <w:rPr/>
        <w:t xml:space="preserve">Художня культура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0"/>
        <w:gridCol w:w="1320"/>
        <w:gridCol w:w="1080"/>
        <w:gridCol w:w="1320"/>
        <w:gridCol w:w="12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ематичне оціню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Рябокінь  А.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9-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Рябокінь  А.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0-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Рябокінь  А.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1-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/>
      </w:pPr>
      <w:r>
        <w:rPr/>
        <w:t>Етика</w:t>
      </w:r>
    </w:p>
    <w:tbl>
      <w:tblPr>
        <w:tblW w:w="8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0"/>
        <w:gridCol w:w="1320"/>
        <w:gridCol w:w="1320"/>
        <w:gridCol w:w="1428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ематичне оціню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Оборонова О.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-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Оборонова О.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-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/>
      </w:pPr>
      <w:r>
        <w:rPr/>
        <w:t>Захист Вітчизни</w:t>
      </w:r>
    </w:p>
    <w:tbl>
      <w:tblPr>
        <w:tblW w:w="6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1508"/>
        <w:gridCol w:w="1519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клагов О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</w:tr>
      <w:tr>
        <w:trPr>
          <w:trHeight w:val="25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бедєва С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клагов О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-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бедєва С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-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  <w:t>+МУЗИЧНЕ МИСТЕЦТВО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1380"/>
        <w:gridCol w:w="144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алантай М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алантай М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алантай М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-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алантай М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-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алантай М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-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4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/>
        <w:t>+ОБРАЗОТВОРЧЕ    МИСТЕЦТВО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1508"/>
        <w:gridCol w:w="1312"/>
        <w:gridCol w:w="1440"/>
        <w:gridCol w:w="144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0" w:leader="none"/>
                <w:tab w:val="left" w:pos="3949" w:leader="none"/>
              </w:tabs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ематичне оцінювання</w:t>
              <w:tab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Абовян М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Абовян М.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Абовян М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-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Абовян М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-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4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color w:val="FF6600"/>
          <w:lang w:val="uk-UA"/>
        </w:rPr>
      </w:pPr>
      <w:r>
        <w:rPr>
          <w:rFonts w:cs="Times New Roman" w:ascii="Times New Roman" w:hAnsi="Times New Roman"/>
          <w:color w:val="FF66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  <w:t xml:space="preserve">АНГЛІЙСЬКА МОВА </w:t>
      </w:r>
    </w:p>
    <w:p>
      <w:pPr>
        <w:pStyle w:val="Normal"/>
        <w:rPr>
          <w:rFonts w:ascii="Times New Roman" w:hAnsi="Times New Roman" w:cs="Times New Roman"/>
          <w:b/>
          <w:b/>
          <w:color w:val="FF6600"/>
          <w:lang w:val="uk-UA"/>
        </w:rPr>
      </w:pPr>
      <w:r>
        <w:rPr>
          <w:rFonts w:cs="Times New Roman" w:ascii="Times New Roman" w:hAnsi="Times New Roman"/>
          <w:b/>
          <w:color w:val="FF6600"/>
          <w:lang w:val="uk-UA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0"/>
        <w:gridCol w:w="1560"/>
        <w:gridCol w:w="1439"/>
        <w:gridCol w:w="1921"/>
        <w:gridCol w:w="162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емат. оцінювання ( + контр.роботи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Редькіна А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9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Мельник І.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-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Лоза О.І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Рожко О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Лоза О.І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Лоза О.І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Редькіна А.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9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жко А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Рожко О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9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Лоза О.І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1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Розбіжності у годинах між підгрупами зумовлені тим, що уроки підгруп з меншою кількістю годин припадали на свята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/>
      </w:pPr>
      <w:r>
        <w:rPr/>
        <w:t xml:space="preserve"> </w:t>
      </w:r>
      <w:r>
        <w:rPr/>
        <w:t>+ФІЗИЧНА КУЛЬТУРА</w:t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1508"/>
        <w:gridCol w:w="1439"/>
        <w:gridCol w:w="1620"/>
        <w:gridCol w:w="1440"/>
      </w:tblGrid>
      <w:tr>
        <w:trPr>
          <w:trHeight w:val="379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ематичне оцінювання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Дмитренко Г.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Дмитренко Г.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5-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Івахненко О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-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Івахненко О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7-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Івахненко О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8-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Івахненко О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9-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Івахненко О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0-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Івахненко О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1-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  <w:t>Вчимося бути громадянами (курс за вибором)</w: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63645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64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840"/>
                              <w:gridCol w:w="1560"/>
                              <w:gridCol w:w="1439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92" w:hanging="0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Вчителі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Клас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Кількість год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за планом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за фак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Осьмина Н.О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8-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66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66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66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66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66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66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66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66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5pt;height:4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9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840"/>
                        <w:gridCol w:w="1560"/>
                        <w:gridCol w:w="1439"/>
                      </w:tblGrid>
                      <w:tr>
                        <w:trPr/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92" w:hanging="0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Вчителі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Клас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Кількість год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за планом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за фак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Осьмина Н.О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8-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FF66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FF66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FF66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FF66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  <w:t>Озеленення населених територій (спецкурс)</w: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63645" cy="618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64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840"/>
                              <w:gridCol w:w="1560"/>
                              <w:gridCol w:w="1439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92" w:hanging="0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Вчителі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Клас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Кількість год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за планом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за фак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Осьмина Н.О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9-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66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66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66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66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66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66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66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66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5pt;height:4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9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840"/>
                        <w:gridCol w:w="1560"/>
                        <w:gridCol w:w="1439"/>
                      </w:tblGrid>
                      <w:tr>
                        <w:trPr/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92" w:hanging="0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Вчителі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Клас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Кількість год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за планом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за фак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Осьмина Н.О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9-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lang w:val="uk-UA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FF66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FF66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FF66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FF66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  <w:t>Хімія і медицина (курс за вибором)</w: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0"/>
        <w:gridCol w:w="1560"/>
        <w:gridCol w:w="1439"/>
        <w:gridCol w:w="1921"/>
        <w:gridCol w:w="162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2" w:hanging="0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 xml:space="preserve">Тематичне  оцінювання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Нездийминога Т.І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9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lang w:val="uk-UA"/>
              </w:rPr>
            </w:pPr>
            <w:r>
              <w:rPr>
                <w:rFonts w:cs="Times New Roman" w:ascii="Times New Roman" w:hAnsi="Times New Roman"/>
                <w:color w:val="FF66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  <w:t>Основи Інтернету ( курс за вибором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840"/>
        <w:gridCol w:w="1162"/>
        <w:gridCol w:w="1118"/>
        <w:gridCol w:w="1121"/>
        <w:gridCol w:w="1320"/>
        <w:gridCol w:w="1428"/>
        <w:gridCol w:w="1200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Вчите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ла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Кількість годин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рактич. робот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Тематичне оцінювання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план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за фактом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Поляк М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0-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6600"/>
          <w:lang w:val="uk-UA"/>
        </w:rPr>
      </w:pPr>
      <w:r>
        <w:rPr>
          <w:rFonts w:cs="Times New Roman" w:ascii="Times New Roman" w:hAnsi="Times New Roman"/>
          <w:b/>
          <w:color w:val="FF66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color w:val="808080"/>
          <w:sz w:val="22"/>
          <w:szCs w:val="22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ab/>
        <w:t>Перевіркою було встановлено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- розбіжність між кількістю годин за планом і  фактично з різних предметів  – це в основному наслідок того, що  уроки припадали  на святкові дні, крім того, в 11-А класі навчальні заняття закінчились 22.05.2014, але, незважаючи на це, навчальні програми на 30.05.2014 буде  виконано своєчасно та методом незначного ущільнення програмового матеріалу   - повністю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оточне оцінювання  здійснювалося відповідно до критеріїв оцінювання знань, умінь, навичок учн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иконано  обов</w:t>
      </w:r>
      <w:r>
        <w:rPr>
          <w:rFonts w:cs="Times New Roman" w:ascii="Times New Roman" w:hAnsi="Times New Roman"/>
          <w:color w:val="808080"/>
          <w:sz w:val="28"/>
          <w:szCs w:val="28"/>
        </w:rPr>
        <w:t>’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язковий мінімум навчальних, контрольних робіт, передбачених   програмою, уроків  розвитку мовлення та позакласного    читанн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иставлення тематичних, семестрових, річних та підсумкових оцінок відбувалось відповідно до норм оцінювання із дотриманням об’єктивності та неупередженості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вчителі дотримувались  Інструктивно – методичних рекомендацій щодо організації та проведення контролю за знаннями учнів, заповнення сторінок журналу в умовах семестрової системи оцінювання навчальних досягнень учнів.  </w:t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70" w:hanging="0"/>
      <w:jc w:val="both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1"/>
    <w:basedOn w:val="Style10"/>
    <w:qFormat/>
    <w:rPr>
      <w:rFonts w:ascii="Courier New" w:hAnsi="Courier New" w:cs="Courier New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29:00Z</dcterms:created>
  <dc:creator>Admin</dc:creator>
  <dc:description/>
  <cp:keywords/>
  <dc:language>en-US</dc:language>
  <cp:lastModifiedBy>Admin</cp:lastModifiedBy>
  <dcterms:modified xsi:type="dcterms:W3CDTF">2014-06-03T13:31:00Z</dcterms:modified>
  <cp:revision>8</cp:revision>
  <dc:subject/>
  <dc:title>КОМУНАЛЬНИЙ ЗАКЛАД</dc:title>
</cp:coreProperties>
</file>