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808080"/>
          <w:szCs w:val="28"/>
        </w:rPr>
      </w:pPr>
      <w:r>
        <w:rPr>
          <w:rFonts w:eastAsia="Times New Roman"/>
          <w:color w:val="808080"/>
          <w:szCs w:val="28"/>
        </w:rPr>
        <w:t>НАКАЗ</w:t>
      </w:r>
    </w:p>
    <w:p>
      <w:pPr>
        <w:pStyle w:val="Normal"/>
        <w:rPr>
          <w:rFonts w:eastAsia="Times New Roman"/>
          <w:color w:val="808080"/>
          <w:szCs w:val="28"/>
        </w:rPr>
      </w:pPr>
      <w:r>
        <w:rPr>
          <w:rFonts w:eastAsia="Times New Roman"/>
          <w:color w:val="808080"/>
          <w:szCs w:val="28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використання навчальної літерату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2013/2014 навчальному роц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останов Кабінету Міністрів України від 27 серпня 2010 р. № 781 «Деякі питання забезпечення підручниками та навчальними посібниками студентів вищих навчальних закладів, учнів загальноосвітніх і професійно-технічних навчальних закладів та вихованців дошкільних навчальних закладів», від 20 квітня 2011 р. № 462 «Про затвердження Державного стандарту початкової загальної освіти», від 23 листопада 2011 р. № 1392 «Про затвердження Державного стандарту базової і повної загальної середньої освіти”, наказу МОН України від 02.08.2012 №882 «Про використання навчальної літератури у загальноосвітніх навчальних закладах», листів МОН України від 26.04.2013 №1/9-306 «Про закупівлю та використання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ої ділової документації у загальноосвітніх навчальних закладах», від 23.08.2013 №1/9-573 «Про перелік навчальної літератури рекомендованої Міністерством освіти і науки України для використання  загальноосвітніх навчальних закладів у 2013/2014 навчальному році» та з метою урегулювання використання навчальної літератур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користовувати в навчально-виховному процесі літературу, яка рекомендована МОН України для використання у 2013/2014 навчальному році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тупнику директора з НВР Оборонвій О.В. забезпечити вчителів школи переліком навчальної літератури, яка рекомендована МОН України для використання у наічально-виховному процесі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2.09.201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шкільних метод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ь на засіданнях вкличити до порядку денного  питання  щодо використання навчальної літератури у 2013/2014 навчальному році з навчальних предметі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6.09.201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ступнику директора з ВР  Деркач Н.В. розмістити на сайті школи інформацію для батьків та учнів щодо неможливості використання контрафактної навчальної літератури 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06.09.2013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ласним керівникм 1-11 класів на батьківських зборах розглянути питання щодо використання навчальної літератури у 2013/2014 навчальному році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ректор ХЗОШ №135</w:t>
        <w:tab/>
        <w:tab/>
        <w:t xml:space="preserve">                  Г.Г.Черкашина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наказом ознайомлені :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28900" cy="490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ркач  Н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оронова О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бовян  М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оклагов О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ойтенко  А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олохова Г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в’ятко Л. 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влаш  О. 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вахненко О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алантай  М. 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шнарьова О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ебедєва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еонідова  Л. 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оза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ездийминога Т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есен 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овікова Т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ьмина  Н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аньків О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исаренко А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ліщук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ляк  М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дькіна  А. 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жко А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ябокінь  А.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інельникова  О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арченко В. 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пак Н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8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ркач  Н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оронова О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бовян  М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оклагов О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йтенко  А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лохова Г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в’ятко Л. 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влаш  О. 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вахненко О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лантай  М. 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шнарьова О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ебедєва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еонідова  Л. 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оза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ездийминога Т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есен 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овікова Т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ьмина  Н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аньків О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исаренко А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ліщук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ляк  М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дькіна  А. 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жко А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ябокінь  А.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інельникова  О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арченко В. 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пак Н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6945"/>
        </w:tabs>
        <w:ind w:left="6945" w:hanging="6945"/>
      </w:pPr>
      <w:rPr/>
    </w:lvl>
    <w:lvl w:ilvl="1">
      <w:start w:val="8"/>
      <w:numFmt w:val="decimalZero"/>
      <w:lvlText w:val="%1.%2"/>
      <w:lvlJc w:val="left"/>
      <w:pPr>
        <w:tabs>
          <w:tab w:val="num" w:pos="6945"/>
        </w:tabs>
        <w:ind w:left="6945" w:hanging="6945"/>
      </w:pPr>
      <w:rPr/>
    </w:lvl>
    <w:lvl w:ilvl="2">
      <w:start w:val="2013"/>
      <w:numFmt w:val="decimal"/>
      <w:lvlText w:val="%1.%2.%3"/>
      <w:lvlJc w:val="left"/>
      <w:pPr>
        <w:tabs>
          <w:tab w:val="num" w:pos="6945"/>
        </w:tabs>
        <w:ind w:left="6945" w:hanging="6945"/>
      </w:pPr>
      <w:rPr/>
    </w:lvl>
    <w:lvl w:ilvl="3">
      <w:start w:val="1"/>
      <w:numFmt w:val="decimal"/>
      <w:lvlText w:val="%1.%2.%3.%4"/>
      <w:lvlJc w:val="left"/>
      <w:pPr>
        <w:tabs>
          <w:tab w:val="num" w:pos="6945"/>
        </w:tabs>
        <w:ind w:left="6945" w:hanging="6945"/>
      </w:pPr>
      <w:rPr/>
    </w:lvl>
    <w:lvl w:ilvl="4">
      <w:start w:val="1"/>
      <w:numFmt w:val="decimal"/>
      <w:lvlText w:val="%1.%2.%3.%4.%5"/>
      <w:lvlJc w:val="left"/>
      <w:pPr>
        <w:tabs>
          <w:tab w:val="num" w:pos="6945"/>
        </w:tabs>
        <w:ind w:left="6945" w:hanging="6945"/>
      </w:pPr>
      <w:rPr/>
    </w:lvl>
    <w:lvl w:ilvl="5">
      <w:start w:val="1"/>
      <w:numFmt w:val="decimal"/>
      <w:lvlText w:val="%1.%2.%3.%4.%5.%6"/>
      <w:lvlJc w:val="left"/>
      <w:pPr>
        <w:tabs>
          <w:tab w:val="num" w:pos="6945"/>
        </w:tabs>
        <w:ind w:left="6945" w:hanging="6945"/>
      </w:pPr>
      <w:rPr/>
    </w:lvl>
    <w:lvl w:ilvl="6">
      <w:start w:val="1"/>
      <w:numFmt w:val="decimal"/>
      <w:lvlText w:val="%1.%2.%3.%4.%5.%6.%7"/>
      <w:lvlJc w:val="left"/>
      <w:pPr>
        <w:tabs>
          <w:tab w:val="num" w:pos="6945"/>
        </w:tabs>
        <w:ind w:left="6945" w:hanging="69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5"/>
        </w:tabs>
        <w:ind w:left="6945" w:hanging="69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45"/>
        </w:tabs>
        <w:ind w:left="6945" w:hanging="6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1:00Z</dcterms:created>
  <dc:creator>Admin</dc:creator>
  <dc:description/>
  <cp:keywords/>
  <dc:language>en-US</dc:language>
  <cp:lastModifiedBy>Admin</cp:lastModifiedBy>
  <cp:lastPrinted>2013-10-30T10:00:00Z</cp:lastPrinted>
  <dcterms:modified xsi:type="dcterms:W3CDTF">2013-10-30T08:02:00Z</dcterms:modified>
  <cp:revision>1</cp:revision>
  <dc:subject/>
  <dc:title>ХАРКІВСЬКА </dc:title>
</cp:coreProperties>
</file>