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263"/>
      </w:tblGrid>
      <w:tr>
        <w:trPr>
          <w:trHeight w:val="1836" w:hRule="atLeast"/>
        </w:trPr>
        <w:tc>
          <w:tcPr>
            <w:tcW w:w="4932" w:type="dxa"/>
            <w:tcBorders/>
          </w:tcPr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ОМУНАЛЬНИЙ ЗАКЛА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«ХАРКІВСЬКА</w:t>
            </w:r>
            <w:r>
              <w:rPr>
                <w:rFonts w:eastAsia="Calibri" w:cs="Times New Roman" w:ascii="Times New Roman" w:hAnsi="Times New Roman"/>
                <w:b/>
                <w:color w:val="333333"/>
                <w:lang w:val="uk-U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color w:val="333333"/>
              </w:rPr>
              <w:t>ЗАГАЛЬНООСВІТНЯ</w:t>
            </w:r>
          </w:p>
          <w:p>
            <w:pPr>
              <w:pStyle w:val="Normal"/>
              <w:spacing w:lineRule="auto" w:line="240" w:before="0" w:after="0"/>
              <w:ind w:hanging="20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color w:val="333333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</w:rPr>
              <w:t>ХАРК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КІ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ІМЕНІ ГЕРОЯ РАДЯНСЬКОГО СОЮЗ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.Ф.ОЛЬШАНСЬКОГО»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ОМУНАЛЬНОЕ УЧЕ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«ХАРЬКОВСКАЯ ОБЩЕОБРАЗО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ШКОЛА I-III СТУПЕНЕЙ № 135</w:t>
            </w:r>
          </w:p>
          <w:p>
            <w:pPr>
              <w:pStyle w:val="Normal"/>
              <w:spacing w:lineRule="auto" w:line="240" w:before="0" w:after="0"/>
              <w:ind w:hanging="245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ЬКОВСКОГО ГОРОД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ХАРЬ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ИМЕНИ ГЕРОЯ СОВЕТСКОГО СОЮ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33333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</w:rPr>
              <w:t>К.Ф.ОЛЬШАНСКОГО»</w:t>
            </w:r>
          </w:p>
        </w:tc>
      </w:tr>
    </w:tbl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4.02.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ро додаткові канікули для учн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-А класу    ХЗОШ № 13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Відповідно до листа Міністерства освіти і науки України від 12.06.2009 № 1/9-396, згідно з робочим навчальним планом  Харківської загальноосвітньої школи І-ІІІ ступенів № 135 Харківської міської ради Харківської області на 2013/2014 н.р.  та за погодженням з управлінням освіти адміністрації Дзержинського району Харківської міської рад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рганізувати додаткові канікули для учнів 1-А класу в термін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 24.02 по 28.02.2014 року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Класному керівнику 1-А класу Шпак Н.В.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1. Провести з учнями бесіди з  попередження усіх видів дитячого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равматизму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до 21.02.2014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2.Внести корективи до календарного планування уроків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до 21.02.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.3.</w:t>
      </w:r>
      <w:r>
        <w:rPr>
          <w:rFonts w:cs="Book Antiqua" w:ascii="Book Antiqua" w:hAnsi="Book Antiqua"/>
          <w:color w:val="333333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lang w:val="uk-UA"/>
        </w:rPr>
        <w:t xml:space="preserve">Забезпечити виконання навчальних програм в повному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lang w:val="uk-UA"/>
        </w:rPr>
        <w:t xml:space="preserve">                      </w:t>
      </w:r>
      <w:r>
        <w:rPr>
          <w:rFonts w:cs="Times New Roman" w:ascii="Times New Roman" w:hAnsi="Times New Roman"/>
          <w:color w:val="333333"/>
          <w:sz w:val="28"/>
          <w:lang w:val="uk-UA"/>
        </w:rPr>
        <w:t>обсязі за рахунок ущільнення програмного матеріалу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рмін: до кінця 2012/2013 н.р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Контроль за виконанням наказу  залишаю за собою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 ХЗОШ № 135                                     Г.Г.Черкашин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 наказом ознайомле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Шпак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13:00Z</dcterms:created>
  <dc:creator>School-135</dc:creator>
  <dc:description/>
  <cp:keywords/>
  <dc:language>en-US</dc:language>
  <cp:lastModifiedBy>Admin</cp:lastModifiedBy>
  <dcterms:modified xsi:type="dcterms:W3CDTF">2014-02-14T08:18:00Z</dcterms:modified>
  <cp:revision>3</cp:revision>
  <dc:subject/>
  <dc:title>ХАРКІВСЬКА ЗАГАЛЬНООСВІТНЯ</dc:title>
</cp:coreProperties>
</file>