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А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  <w:t>НАКАЗ</w:t>
      </w:r>
    </w:p>
    <w:p>
      <w:pPr>
        <w:pStyle w:val="Normal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3.09.2013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№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 етапу Всеукраїнських учнівських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лімпіад з базових дисциплін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2013/2014 навчальному роц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 виконання наказів Міністерства освіти і науки України від 05.08.2013 № 1079 «Про проведення Всеукраїнських учнівських олімпіад і турнірів з навчальних предметів у 2013/2014 навчальному році», від 27.06.2012 № 751 «Про започаткування щорічної Всеукраїнської учнівської олімпіади з фізичної культури і спорту»,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 22.09.2011 № 1099, зареєстрованим у Міністерстві юстиції України 17.11.2011 за № 1318/20056, Правил проведення І, ІІ, ІІІ етапів Всеукраїнських учнівських олімпіад із навчальних предметів у Харківській області, затверджених наказом Головного управління освіти і науки Харківської обласної державної адміністрації від 25.04.2012 № 241, зареєстрованим у Головному управлінні юстиції у Харківській області 14.06.2012 за № 42/1405, наказів Департаменту науки і освіти  ХОДА від  10.09.2013 №532 «Про проведення І, ІІ етапів Всеукраїнських учнівських олімпіад із навчальних предметів у Харківській області у 2013/2014 навчальному році», управління  освіти адміністрації Дзержинського району Харківської міської   ради від    20.09.2013  № 273 «Про організацію та проведення І та ІІ етапів Всеукраїнських учнівських олімпіад із навчальних предметів у 2013/2014 навчальному році», з метою створення належних умов для виявлення й підтримки обдарованої молоді, розвитку її інтересів та організованого проведення І, ІІ етапів і підготовки до ІІІ етапу Всеукраїнських учнівських олімпіад із навчальних предметі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Заступнику директора з НВР Обороновій О.В.: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1.Організувати та провести І етап олімпіад  з таких базових дисциплін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українська мова та література,                   - хімія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історія,                                                          - інформатика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основи правознавства,                                - трудове навчання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іноземна мова(англійська),                        - основи економіки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математика,                                                 - географі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фізика, астрономія                                     - біологія, екологія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російська мова і  література                      - інформаційні технології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фізична культура і спорт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жовтень 2013 року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 графіком (додаток №1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2. Створити   комісію щодо підготовки завдань   І етапу  Всеукраїнських учнівських олімпіад з базових дисциплін у 2013/2014 навчальному році у складі 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 Леонідова Л.Б.  - українська мова та лі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 Кушнарьова О.О. – математика, інформатика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 Осьмина Н.О. - географія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Нездийминога Т.І. - хімія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Редькіна  А.С. - іноземна мова(англ.),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Рябокінь А.О.  - трудове навчання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 Новікова Т.О. – російська мова і  література,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Лебедєва С.В. – біологія, екологія,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Кобелєва В.П. - фізика,астрономія,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 Поляк М.О. – інформаційні технології,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 Денчик Ю.М.-  історія, основи правознавств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- Івахненко О.В. – фізична культура і спорт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10.10.13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3. Забезпечити своєчасну підготовку завдань для учасників олімпіа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ермін: до 10.10.13 1.4.Надіслати звіти до УОА про проведення І етапу олімпіад з базових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сциплін та відомості переможців І етап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25.10.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5. Забезпечити участь у районній олімпіаді   переможців шкільних олімпіад, врахувавши, що максимальна   кількість учасників від паралелі – 2 учні.</w:t>
        <w:tab/>
        <w:tab/>
        <w:tab/>
        <w:tab/>
        <w:tab/>
        <w:tab/>
        <w:tab/>
        <w:tab/>
        <w:t xml:space="preserve">              За графіком</w:t>
      </w:r>
    </w:p>
    <w:p>
      <w:pPr>
        <w:pStyle w:val="3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333333"/>
          <w:sz w:val="28"/>
          <w:szCs w:val="28"/>
        </w:rPr>
        <w:t>. Не пізніше  ніж за тиждень до дня проведення олімпіади надати до ЗНЗ, де вона буде проходити, папір для виконання учнями олімпіадних завдань.</w:t>
      </w:r>
    </w:p>
    <w:p>
      <w:pPr>
        <w:pStyle w:val="3"/>
        <w:spacing w:lineRule="auto" w:line="360" w:before="0" w:after="0"/>
        <w:ind w:left="720" w:hanging="1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ab/>
        <w:tab/>
        <w:tab/>
        <w:tab/>
        <w:tab/>
        <w:tab/>
        <w:t>За графіком</w:t>
      </w:r>
    </w:p>
    <w:p>
      <w:pPr>
        <w:pStyle w:val="3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Забезпечити наявність  у  учня  копії свідоцтва про народження або копії  паспорта та письмові  приладдя. </w:t>
      </w:r>
    </w:p>
    <w:p>
      <w:pPr>
        <w:pStyle w:val="3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ab/>
        <w:tab/>
        <w:tab/>
        <w:tab/>
        <w:tab/>
        <w:tab/>
        <w:t>В день  проведення олімпіад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Затвердити  оргкомітет у складі 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Голова оргкомітету – Оборонова О.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Члени оргкомітету:</w:t>
      </w:r>
    </w:p>
    <w:tbl>
      <w:tblPr>
        <w:tblW w:w="6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1"/>
        <w:gridCol w:w="33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Світова літ / лі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Дев′ятко Л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оліщук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Харченко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Трудове навч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Абовян М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оляк М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Історія, правознавство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Денчик Ю.М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Укр.мова та лі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Деркач Н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здийминога Т.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ожко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Хімія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Лебедєва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сен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формаційні технології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сен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Волохова Г.М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Головами журі І етапу  Всеукраїнських учнівських олімпіад з базових дисциплін у 2013/2014 навчальному році призначити :</w:t>
      </w:r>
    </w:p>
    <w:tbl>
      <w:tblPr>
        <w:tblW w:w="6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1"/>
        <w:gridCol w:w="33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Світова літ / лі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овікова Т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Кушнарьова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Осьмина Н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ябокінь А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Фізика, астрономі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сен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Історія, правознавство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Харченко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Укр.мова та лі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Леонідова Л.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Лебедєва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едькіна А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0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Хімія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здийминога Т.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оляк М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формаційні технології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оляк М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вахненко О.В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Контроль за виконанням даного наказу залишаю за собою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135                                    Г.Г.Черкашина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Ознайомлені    :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Оборонова О.В.                     Нездийминога Т.І.                        Деркач Н.В.                                           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Леонідова Л.Б.                       Новікова Т.О.                               Лебедєва С.В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Кушнарьова О.О.                  Рябокінь А.О.                               Несен Л.В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сьмина Н.О.                        Дев′ятко Л.Е.                                Редькіна А.С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Рожко А.В.                            Поляк М.О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Волохова Г.М.        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Івахненко О.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Додаток №1 до наказу від 23.09.2013  №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Директор ХЗОШ №135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________Г.Г.Черкашина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Графік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ведення І етапу Всеукраїнських учнівських олімпіад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з навчальних предметів у ХЗОШ № 135  у  2013/2014 н.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1"/>
        <w:gridCol w:w="2393"/>
        <w:gridCol w:w="33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№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Предм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0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сен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1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ябокінь А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осійська мова і лі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4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овікова Т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5.10.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Осьмина Н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6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Кушнарьова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6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вахненко О.В.</w:t>
            </w:r>
          </w:p>
        </w:tc>
      </w:tr>
      <w:tr>
        <w:trPr>
          <w:trHeight w:val="6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7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Лебедєва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8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оляк М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стор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1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Харченко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Астроном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1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сен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2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Леонідова Л.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формаційні технолог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3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оляк М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Хімія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4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здийминога Т.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5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Харченко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оземна 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6.10.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едькіна А.С.</w:t>
            </w:r>
          </w:p>
        </w:tc>
      </w:tr>
    </w:tbl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US"/>
    </w:rPr>
  </w:style>
  <w:style w:type="paragraph" w:styleId="TextBodyIndent">
    <w:name w:val="Body Text Indent"/>
    <w:basedOn w:val="Normal"/>
    <w:pPr>
      <w:ind w:firstLine="935"/>
    </w:pPr>
    <w:rPr>
      <w:rFonts w:ascii="Times New Roman" w:hAnsi="Times New Roman" w:cs="Times New Roman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15:00Z</dcterms:created>
  <dc:creator>School-135</dc:creator>
  <dc:description/>
  <cp:keywords/>
  <dc:language>en-US</dc:language>
  <cp:lastModifiedBy>School-135</cp:lastModifiedBy>
  <dcterms:modified xsi:type="dcterms:W3CDTF">2013-10-18T11:33:00Z</dcterms:modified>
  <cp:revision>1</cp:revision>
  <dc:subject/>
  <dc:title>ХАРКІВСЬКА</dc:title>
</cp:coreProperties>
</file>