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4.09.2015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 етапу Всеукраїнських учнівськ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лімпіад з базових дисциплі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2015/2016 навчальному роц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 виконання наказу Міністерства освіти і науки України від 07.09.2015 № 915 «Про проведення Всеукраїнських учнівських олімпіад і турнірів з навчальних предметів у 2015/2016 навчальному році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 22.09.2011 № 1099, зареєстрованим у Міністерстві юстиції України 17.11.2011 за № 1318/20056 (зі змінами)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м у Головному управлінні юстиції у Харківській області 14.06.2012 за № 42/1405, наказів Департаменту науки і освіти  ХОДА від  15.09.2015 №374 «Про проведення І, ІІ етапів Всеукраїнських учнівських олімпіад із навчальних предметів у Харківській області у 2015/2016 навчальному році», з метою створення належних умов для виявлення й підтримки обдарованої молоді, розвитку її інтересів та організованого проведення І, ІІ етапів і підготовки до ІІІ етапу Всеукраїнських учнівських олімпіад із навчальних предметів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Заступнику директора з НВР Обороновій О.В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1.Організувати та провести І етап олімпіад  з таких базових дисциплі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українська мова та література,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історія,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правознавство,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іноземна мова(англійська),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математика,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фізика, астрономія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екологі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хімія,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інформати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економі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географ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бі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трудове навч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інформаційні технолог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жовтень 201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 графіком (додаток №1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2. Створити   комісію щодо підготовки завдань   І етапу  Всеукраїнських учнівських олімпіад з базових дисциплін у 2015/2016 навчальному році у складі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 Леонідова Л.Б.  - українська мова та лі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 Кушнарьова О.О. – математика, інформат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 Осьмина Н.О. - географія,економі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Нездийминога Т.І. - хімі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Редькіна  А.С. - іноземна мова(англ.),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Лебедєва С.В. – біологія, екологі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Несен Л.В. - фізика,астрономія,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Поляк М.О. – інформаційні технології, інформатик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Харченко В.С.-  історія, правознав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Рябокінь А.О. – трудове навч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01.10.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3. Забезпечити своєчасну підготовку завдань для учасників олімпі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: до 01.10.15 1.4.Надіслати звіти до УОА про проведення І етапу олімпіад з базо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сциплін та відомості переможців І ета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25.10.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5. Забезпечити участь у районній олімпіаді   переможців шкільних олімпіад, врахувавши, що максимальна   кількість учасників від паралелі – 2 учні.</w:t>
        <w:tab/>
        <w:tab/>
        <w:tab/>
        <w:tab/>
        <w:tab/>
        <w:tab/>
        <w:tab/>
        <w:tab/>
        <w:t xml:space="preserve">              За графіком</w:t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333333"/>
          <w:sz w:val="28"/>
          <w:szCs w:val="28"/>
        </w:rPr>
        <w:t>. Не пізніше  ніж за тиждень до дня проведення олімпіади надати до ЗНЗ, де вона буде проходити, папір для виконання учнями олімпіадних завдань.</w:t>
      </w:r>
    </w:p>
    <w:p>
      <w:pPr>
        <w:pStyle w:val="3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За графіком</w:t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Забезпечити наявність  у  учня  копії свідоцтва про народження або копії  паспорта та письмові  приладдя. 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В день  проведення олімпі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Затвердити  оргкомітет у складі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Голова оргкомітету – Оборонова О.В.</w:t>
      </w:r>
    </w:p>
    <w:p>
      <w:pPr>
        <w:pStyle w:val="Normal"/>
        <w:spacing w:lineRule="auto" w:line="240" w:before="0" w:after="0"/>
        <w:rPr/>
      </w:pPr>
      <w:r>
        <w:rPr/>
        <w:t xml:space="preserve">           </w:t>
      </w:r>
      <w:r>
        <w:rPr/>
        <w:t>Члени оргкомітету:</w:t>
      </w:r>
    </w:p>
    <w:tbl>
      <w:tblPr>
        <w:tblW w:w="6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5"/>
        <w:gridCol w:w="3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іщук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Географія,економі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ка,астроном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сторія, правознавство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ьмина Н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кр.мова та лі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овікова Т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Біологія,еколог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здийминога Т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ислинська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Хімія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бедєва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расноперова З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Головами журі І етапу  Всеукраїнських учнівських олімпіад з базових дисциплін у 2015/2016 навчальному році призначит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tbl>
      <w:tblPr>
        <w:tblW w:w="6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5"/>
        <w:gridCol w:w="3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ушнарьова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Географія,економі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ьмина Н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ка, астроном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сторія, правознавство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кр.мова та лі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онідова Л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Біологія,еколог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бедєва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едькіна А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Хімія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здийминога Т.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ябокінь А.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Контроль за виконанням даного наказу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        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знайомлені    :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боронова О.В.                     Нездийминога Т.І.                        Рябокінь А.О.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Леонідова Л.Б.                       Новікова Т.О.                               Лебедєва С.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ушнарьова О.О.                  Несен Л.В.                                      Поляк М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сьмина Н.О.                        Редькіна А.С.                                 Кислинська О.Ю.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одаток №1 до наказу від 24.09.2015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иректор ХЗОШ №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________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ведення І етапу Всеукраїнських учнівських олімпі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з навчальних предметів у ХЗОШ № 135  у  2015/2016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1"/>
        <w:gridCol w:w="2393"/>
        <w:gridCol w:w="3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№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1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ушнарьова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Географ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2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ьмина Н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Хімі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6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здийминога Т.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7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8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бедє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9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онідова Л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2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3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едькіна А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Економі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5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ьмина Н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равознав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6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нфор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9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>
          <w:trHeight w:val="6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Астроном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0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Еколо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1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бедєва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Трудове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2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ябокінь А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3.10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</w:tbl>
    <w:p>
      <w:pPr>
        <w:pStyle w:val="Normal"/>
        <w:spacing w:lineRule="auto" w:line="240" w:before="0" w:after="0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29:00Z</dcterms:created>
  <dc:creator>Admin</dc:creator>
  <dc:description/>
  <cp:keywords/>
  <dc:language>en-US</dc:language>
  <cp:lastModifiedBy>Toshiba</cp:lastModifiedBy>
  <cp:lastPrinted>2015-10-05T16:18:00Z</cp:lastPrinted>
  <dcterms:modified xsi:type="dcterms:W3CDTF">2015-10-05T17:29:00Z</dcterms:modified>
  <cp:revision>2</cp:revision>
  <dc:subject/>
  <dc:title>КОМУНАЛЬНИЙ ЗАКЛАД</dc:title>
</cp:coreProperties>
</file>