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ИЙ ЗАКЛАД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lang w:val="uk-UA"/>
                    </w:rPr>
                    <w:t xml:space="preserve">   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"/>
                      <w:color w:val="333333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333333"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КІВСЬКОЇ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Ь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ОЕ УЧЕРЕЖД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I-III СТУПЕНЕЙ № 135</w:t>
                  </w:r>
                </w:p>
                <w:p>
                  <w:pPr>
                    <w:pStyle w:val="Normal"/>
                    <w:spacing w:lineRule="auto" w:line="240" w:before="0" w:after="0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01.10.2015                                                                          № 130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вчально-польових занять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 юнаками та практичних занять 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медико-санітарної підготовки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 дівчатами11-А класу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2015/2016 н.р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а  виконання ст. 9 Закону України «Про  військовий обов’язок і військову службу», Постанови Кабінету Міністрів України від 30.11.2000    № 1770 «Про затвердження положень про допризовну підготовку і підготовку призовників з військово-технічних спеціальностей», наказу Міністерства освіти і науки України від 27.12.2000 № 625 «Про оголошення постанови Кабінету Міністрів України від 30 листопада 2000 року № 1770»,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наказів Міністерства освіти і науки України від 27.10.2014 № 1232 «Про затвердження плану заходів щодо посилення національно-патріотичного виховання дітей та учнівської молоді», від 16.06.2015 № 641 «Про затвердження Концепції національно-патріотичного виховання дітей і молоді,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Заходів щодо реалізації Концепції національно-патріотичного виховання дітей і молоді та методичних рекомендацій щодо національно-патріотичного виховання дітей і молоді та методичних рекомендацій щодо національно-патріотичного виховання у загальноосвітніх навчальних закладах»,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листів Міністерства освіти і науки України  від 19.08.2014 № 1/9-419  «Щодо проведення уроків та виховних заходів з питань протимінної безпеки населення та дітей у загальноосвітніх навчальних закладах» та від 26.06.2015  №  1/9-305 «Про вивчення базових дисциплін  у загальноосвітніх навчальних закладах у 2015/2016 навчальному році», відповідно до Типових навчальних планів для загальноосвітніх навчальних закладів, затверджених наказом Міністерства освіти і науки від 27.08.2010 № 834, зі змінами, що внесені наказом Міністерства освіти і науки від 29.05.2014 № 657, діючої Програми  предмета «Захист Вітчизни», наказу  управління освіти адміністрації Дзержинського району Харківської міської ради від 27.08.2015 № 131  «Про організацію роботи навчальних закладів Дзержинського району щодо вивчення  предмета “Захист Вітчизни” у 2015/2016 навчальному році», з метою підвищення рівня підготовки учнів до служби у Збройних силах України, приведення викладання предмета «Захист Вітчизни», навчально-матеріальної бази, військово-патріотичного виховання учнівської молоді до сучасних вимог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-18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 Викладачам предмета «Захист Вітчизни» Боклагову О.О., Нездийминозі ТІ.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.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 Навчально - польові заняття з учнями - юнаками  та практичні заняття з медико-санітарної підготовки з дівчатами 11-А класу ЗНЗ  провести  у кількості 18 годин на рік, з них: 12 годин - протягом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2015/2016 н.</w:t>
      </w:r>
      <w:r>
        <w:rPr>
          <w:rFonts w:cs="Times New Roman" w:ascii="Times New Roman" w:hAnsi="Times New Roman"/>
          <w:color w:val="333333"/>
          <w:sz w:val="28"/>
          <w:szCs w:val="28"/>
        </w:rPr>
        <w:t>р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а 6 годин - за 1  день  2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color w:val="333333"/>
          <w:sz w:val="28"/>
          <w:szCs w:val="28"/>
        </w:rPr>
        <w:t>.04.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отягом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/</w:t>
      </w:r>
      <w:r>
        <w:rPr>
          <w:rFonts w:cs="Times New Roman" w:ascii="Times New Roman" w:hAnsi="Times New Roman"/>
          <w:color w:val="333333"/>
          <w:sz w:val="28"/>
          <w:szCs w:val="28"/>
        </w:rPr>
        <w:t>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н.р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color w:val="333333"/>
          <w:sz w:val="28"/>
          <w:szCs w:val="28"/>
        </w:rPr>
        <w:t>.04.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2. Скласти графік проведення н</w:t>
      </w:r>
      <w:r>
        <w:rPr>
          <w:rFonts w:cs="Times New Roman" w:ascii="Times New Roman" w:hAnsi="Times New Roman"/>
          <w:color w:val="333333"/>
          <w:sz w:val="28"/>
          <w:szCs w:val="28"/>
        </w:rPr>
        <w:t>авчально – польо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занят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ь та графік проходження практичних занять з курсу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«Основи медико-санітарної підготовки»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з учнями  11-А классу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,  підготувати необхідну документацію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До 20.10.2015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3. Запис змісту тем та навчальних досягнень учнів під час навчально-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ольових занять з юнаками та медичної практики з дівчатами 11-А класу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дійснювати на окремих сторінках журнал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4. При проведенні занять обов’язково здійснювати поточне оцінювання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нань учнів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5. Провести з учнями 11-А класу, які будуть брати участь у навчально-польових заняттях та практичних заняттях з курсу  «Основи медико-санітарної підготовки», бесіди та інструктажі щодо запобігання всіх випадків дитячого травматизму, зробити відповідні записи в журналі реєстрації інструктажів з безпеки життєдіяльності та щоденниках учнів.     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апередодні проведення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авчально- польових занять   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а практичних заняттях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 курсу  «Основи медико-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анітарної підготовки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 . Відповідальність за дисципліну, суворе дотримання заходів безпеки під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час пересування до місця проведення занять , а також під час занять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окласти на викладачів предмета «Захист Вітчизни» Боклагова О.О.,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ездийминогу Т.І.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 Заступнику директора з НВР Обороновій О.В.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3.1.  Даний наказ довести до відома вчителів Боклагова О.О.,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ездийминоги Т.І., класного керівника 11-А класу  Осьминої Н.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ермін: до 15.10.15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3.2.Відомості підсумкових оцінок подати до УОА.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до 25.05.16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3.3.Запезпечити контроль за організацією, проведенням навчально-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ольових занять з юнаками та практичних занять з курсу  «Основи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медико-санітарної підготовки»  з дівчатами 11-А кла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ермін: протягом </w:t>
      </w:r>
      <w:r>
        <w:rPr>
          <w:rFonts w:cs="Times New Roman" w:ascii="Times New Roman" w:hAnsi="Times New Roman"/>
          <w:color w:val="333333"/>
          <w:sz w:val="28"/>
          <w:szCs w:val="28"/>
        </w:rPr>
        <w:t>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/</w:t>
      </w:r>
      <w:r>
        <w:rPr>
          <w:rFonts w:cs="Times New Roman" w:ascii="Times New Roman" w:hAnsi="Times New Roman"/>
          <w:color w:val="333333"/>
          <w:sz w:val="28"/>
          <w:szCs w:val="28"/>
        </w:rPr>
        <w:t>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н.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.Контроль за виконанням даного наказу залишаю за собою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135                                 Г.Г.Черкашина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З наказом ознайомлені:   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боронова О.В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Нездийминога Т.І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Боклагов О.О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9:30:00Z</dcterms:created>
  <dc:creator>Admin</dc:creator>
  <dc:description/>
  <cp:keywords/>
  <dc:language>en-US</dc:language>
  <cp:lastModifiedBy>Toshiba</cp:lastModifiedBy>
  <cp:lastPrinted>2015-10-12T16:58:00Z</cp:lastPrinted>
  <dcterms:modified xsi:type="dcterms:W3CDTF">2015-11-03T19:30:00Z</dcterms:modified>
  <cp:revision>2</cp:revision>
  <dc:subject/>
  <dc:title>КОМУНАЛЬНИЙ ЗАКЛАД</dc:title>
</cp:coreProperties>
</file>