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ИЙ ЗАКЛАД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lang w:val="uk-UA"/>
                    </w:rPr>
                    <w:t xml:space="preserve">   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color w:val="333333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333333"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КІВСЬКОЇ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Ь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ОЕ УЧЕ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I-III СТУПЕНЕЙ № 135</w:t>
                  </w:r>
                </w:p>
                <w:p>
                  <w:pPr>
                    <w:pStyle w:val="Normal"/>
                    <w:spacing w:lineRule="auto" w:line="240" w:before="0" w:after="0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eastAsia="Calibri"/>
          <w:color w:val="333333"/>
        </w:rPr>
      </w:pPr>
      <w:r>
        <w:rPr>
          <w:rFonts w:eastAsia="Calibri"/>
          <w:color w:val="333333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5.05.2014                                                                      №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оформлення й видачу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кументів про освіту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но до статті 34 Закону України «Про загальну середню освіту», згідно з листом Міністерства освіти і науки  України від 14.03.2015 № 1/9-115  «Про порядок закінчення навчального року та проведення державної підсумкової атестації у загальноосвітніх навчальних закладах в 2013/2014 навчальному році», згідно з наказами Департаменту науки і  освіти Харківської обласної державної адміністрації від 07.03.2014 № 109 «Про порядок організованого закінчення 2013/2014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Харківської області», Департаменту освіти Харківської міської ради від 11.03.2014 № 40 “Про порядок організованого закінчення 2013/2014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м. Харкова”, управління освіти адміністрації Дзержинського району Харківської міської ради від 14.03.2014 № 66 “Про порядок організованого закінчення 2013/2014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Дзержинського району м. Харкова”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Видати атестати про повну загальну середню освіту та додатки до них учням, які закінчили 11-й клас і пройшли державну підсумкову атестацію, 31 травня 2014 року в урочистій обстановці під час проведення випускного веч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Видати свідоцтва  про базову загальну середню освіту та додатки до них учням, які закінчили 9-й клас і пройшли державну підсумкову атестацію, 18 червня 2014 року на  урочистому зібранн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 Покласти відповідальність за підготовку свідоцтв про базову загальну середню освіту й атестатів про повну загальну середню освіту на класних керівників випускних класів Осьмину Н.О., Рябокінь А.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 Покласти відповідальність за безпосереднє оформлення додатків до свідоцтв та атестатів на Поляк М.О., вчителя інформа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. Призначити відповідальною за розрахунок середнього бала атестатів, свідоцтв   Поляк М.О., вчителя інформат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.Заступникиу директора з НВР Обороновій О.В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.1. До 30.05.2014, 18.06.2014  перевірити стан ведення журналів 11-А, 9-А  класів учителями - предметниками, відповідність виставлених у них оцінок за державну підсумкову атестацію оцінкам, виставленим у протокол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.2. До 30.05.2014, 18.06.2014  перевірити виставлення класними керівниками випускних класів оцінок на сторінки зведеного обліку успішності, їх відповідність річним оцінкам на сторінках журнал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7.Покласти відповідальність за реєстрацію свідоцтв та атестатів у книзі обліку видачі свідоцтв та книзі обліку видачі атестатів на вчителя Нездийминогу Т.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8. До 30.05.2014 створити комісії з перевірки правильності виставлення річних та атестаційних оцінок у додатки до документів про осві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9. Контроль за виконанням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 135                                                 Г.Г.Черка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боронов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сьмина Н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Рябокінь А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Поляк М.О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46:00Z</dcterms:created>
  <dc:creator>Admin</dc:creator>
  <dc:description/>
  <cp:keywords/>
  <dc:language>en-US</dc:language>
  <cp:lastModifiedBy>Admin</cp:lastModifiedBy>
  <cp:lastPrinted>2014-05-28T15:18:00Z</cp:lastPrinted>
  <dcterms:modified xsi:type="dcterms:W3CDTF">2014-06-04T06:03:00Z</dcterms:modified>
  <cp:revision>3</cp:revision>
  <dc:subject/>
  <dc:title>КОМУНАЛЬНИЙ ЗАКЛАД</dc:title>
</cp:coreProperties>
</file>