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color w:val="333333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333333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33"/>
          <w:lang w:val="uk-UA"/>
        </w:rPr>
      </w:pPr>
      <w:r>
        <w:rPr>
          <w:rFonts w:cs="Times New Roman" w:ascii="Times New Roman" w:hAnsi="Times New Roman"/>
          <w:b/>
          <w:i/>
          <w:color w:val="333333"/>
          <w:lang w:val="uk-UA"/>
        </w:rPr>
      </w:r>
    </w:p>
    <w:p>
      <w:pPr>
        <w:pStyle w:val="Normal"/>
        <w:spacing w:lineRule="auto" w:line="360"/>
        <w:ind w:left="51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5.05.2015                                                              №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формлення й видачу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кументів про освіт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0"/>
          <w:lang w:val="uk-UA"/>
        </w:rPr>
        <w:t xml:space="preserve">Відповідно до ст.34 Закону України «Про загальну середню освіту», Закону України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«Про засади запобігання і протидії корупції»,  Інструкції про переведення та випуск учнів (вихованців) навчальних закладів системи загальної середньої освіти, затвердженої наказом Міністерства освіти і науки України від 14.04.2008 № 319, зареєстрованим у Міністерстві юстиції України 06.05.2008 за № 383/15074, згідно  з наказами Департаменту науки і  освіти Харківської обласної державної адміністрації від 16.03.2015 № 118 «Про порядок організованого закінчення 2014/2015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01.04.2015 № 57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”, управління освіти адміністрації Дзержинського району Харківської міської ради від 06.04.2015 № 66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Дзержинського району м. Харкова”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Видати атестати про повну загальну середню освіту та додатки до них учням, які закінчили 11-й клас і пройшли державну підсумкову атестацію, 30 травня 2015 року в урочистій обстановці під час проведення випускного веч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Видати свідоцтва  про базову загальну середню освіту та додатки до них учням, які закінчили 9-й клас і пройшли державну підсумкову атестацію, 10 червня 2015 року на  урочистому зібранн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Покласти відповідальність за підготовку свідоцтв про базову загальну середню освіту й атестатів про повну загальну середню освіту на класних керівників випускних класів Нездийминогу Т.І., Кушнарьову О.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 Покласти відповідальність за безпосереднє оформлення додатків до свідоцтв та атестатів на Поляк М.О., вчителя інформа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 Призначити відповідальною за розрахунок середнього бала атестатів, свідоцтв   Поляк М.О., вчителя інформат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Заступникиу директора з НВР Обороновій О.В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1. До 29.05.2015, 09.06.2015  перевірити стан ведення журналів 11-А, 9-А  класів учителями - предметниками, відповідність виставлених у них оцінок за державну підсумкову атестацію оцінкам, виставленим у протокол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2. До 29.05.2015, 09.06.2015  перевірити виставлення класними керівниками випускних класів оцінок на сторінки зведеного обліку успішності, їх відповідність річним оцінкам на сторінках журнал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.Покласти відповідальність за реєстрацію свідоцтв та атестатів у книзі обліку видачі свідоцтв та книзі обліку видачі атестатів на вчителя Нездийминогу Т.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. До 28.05.2015 створити комісії з перевірки правильності виставлення річних та атестаційних оцінок у додатки до документів про осві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. Контроль за виконанням наказу залишаю за соб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                          Г.Г.Черка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боронова О.В.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ушнарьова О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Нездийминога Т.І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Поляк М.О.</w:t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59:00Z</dcterms:created>
  <dc:creator>Admin</dc:creator>
  <dc:description/>
  <cp:keywords/>
  <dc:language>en-US</dc:language>
  <cp:lastModifiedBy>Toshiba</cp:lastModifiedBy>
  <cp:lastPrinted>2015-05-15T14:30:00Z</cp:lastPrinted>
  <dcterms:modified xsi:type="dcterms:W3CDTF">2015-05-20T18:59:00Z</dcterms:modified>
  <cp:revision>2</cp:revision>
  <dc:subject/>
  <dc:title>КОМУНАЛЬНИЙ ЗАКЛАД</dc:title>
</cp:coreProperties>
</file>