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 w:val="false"/>
                      <w:i w:val="false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/>
                      <w:b/>
                      <w:i w:val="false"/>
                      <w:color w:val="808080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808080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808080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08.2013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поділ клас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уп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ведення уроків інформатики, англійської та німецької мови, Захисту Вітчизни, трудового навч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НАКАЗУ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ілити класи на груп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Англійська  мов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0"/>
        <w:gridCol w:w="978"/>
        <w:gridCol w:w="2502"/>
        <w:gridCol w:w="942"/>
        <w:gridCol w:w="858"/>
        <w:gridCol w:w="204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ді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г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-т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ди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-г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. в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-ть год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жко А.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ькіна А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І.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І.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ькіна А.С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жко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ькіна А.С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І.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за О.І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жко А.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за О.І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ькіна А.С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жко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жко А.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за О.І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Німецька мо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0"/>
        <w:gridCol w:w="978"/>
        <w:gridCol w:w="2502"/>
        <w:gridCol w:w="942"/>
        <w:gridCol w:w="858"/>
        <w:gridCol w:w="204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ді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г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-т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ди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-г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. в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-ть год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І.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Інформатика (Сходинко до інформатик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85"/>
        <w:gridCol w:w="318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гр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гр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тика (Кроки до інформатик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85"/>
        <w:gridCol w:w="318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гр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гр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тика (Основи інформатики. Основи Інтернету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85"/>
        <w:gridCol w:w="318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т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85"/>
        <w:gridCol w:w="318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Б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Трудове навч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85"/>
        <w:gridCol w:w="318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гр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гр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Захист Вітчиз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85"/>
        <w:gridCol w:w="318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гр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гр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-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ЗОШ №135                                            Г.Г.Черкаш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27:00Z</dcterms:created>
  <dc:creator>School-135</dc:creator>
  <dc:description/>
  <cp:keywords/>
  <dc:language>en-US</dc:language>
  <cp:lastModifiedBy>School-135</cp:lastModifiedBy>
  <cp:lastPrinted>2013-09-02T14:07:00Z</cp:lastPrinted>
  <dcterms:modified xsi:type="dcterms:W3CDTF">2013-09-02T11:12:00Z</dcterms:modified>
  <cp:revision>3</cp:revision>
  <dc:subject/>
  <dc:title>ХАРКІВСЬКА ЗАГАЛЬНООСВІТНЯ</dc:title>
</cp:coreProperties>
</file>