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05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spacing w:before="0" w:after="0"/>
        <w:ind w:hanging="205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ШКОЛА І-ІІІ СТУПЕНІВ № 135</w:t>
      </w:r>
    </w:p>
    <w:p>
      <w:pPr>
        <w:pStyle w:val="Heading8"/>
        <w:rPr>
          <w:rFonts w:ascii="Times New Roman" w:hAnsi="Times New Roman" w:eastAsia="Calibri" w:cs="Times New Roman"/>
          <w:b w:val="false"/>
          <w:b w:val="false"/>
          <w:i/>
          <w:i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ХАРК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Н А К А З</w:t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15.05.2020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u w:val="single"/>
          <w:lang w:val="uk-UA"/>
        </w:rPr>
        <w:t>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творення комісії із спірних питан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виникають під час перевед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наступного класу або вибуття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З „ХЗОШ № 135 ім. К.Ф. Ольшанського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 № 924/27369, Порядку проведення  державної підсумкової атестації, затвердженого наказом Міністерства освіти і науки України від 07.12.2018 № 1369, зареєстрованого в Міністерстві юстиції України 02.01.2019 за № 8/32972, наказів Міністерства освіти і науки України від 16.03.2020 № 406 «Про організаційні заходи для запобігання поширенню коронавірусу COVID-19», від 30.03.2020 № 463 «Про звільнення від проходження державної підсумкової атестації учнів, які завершують здобуття початкової та базової загальної середньої освіти, у 2019/2020 навчальному році», від 04.05.2020 № 587 «Про підготовку та проведення в 2020 році зовнішнього незалежного оцінювання результатів навчання, здобутих на основі повної загальної середньої освіти», відповідно до листів Міністерства освіти і науки України від 23.03.2020 № 1/9-173 «Щодо організації освітнього процесу в закладах загальної середньої освіти під час карантину», від 31.03.2020 № 1/9-182 «Щодо організованого завершення 2019/2020 навчального року та зарахування до закладів загальної середньої освіти», від 16.04.2020 № 1/9-213 «Щодо проведення підсумкового оцінювання та організованого завершення 2019–2020 навчального року», рішення педагогічної ради (</w:t>
      </w:r>
      <w:r>
        <w:rPr>
          <w:sz w:val="28"/>
          <w:szCs w:val="28"/>
          <w:highlight w:val="yellow"/>
          <w:lang w:val="uk-UA"/>
        </w:rPr>
        <w:t>протокол від 15.05.2020 № 17)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ля вирішення спірних питань, що виникають під час переведення до наступного класу або при вибутті із КЗ „ХЗОШ № 135 ім. К.Ф. Ольшанського”, створити комісію у складі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 – Черкашина Г.Г., директор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комісії: Редькіна А.С. , заступник директора з НВР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за О.І., заступник директора з НВР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бар І.А., голова Ради школ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в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тко Л.Е., голова ПК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саренко А.В., керівник ШМО початкових класів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онідова Л.Б., керівник ШМО вчителів гуманітарного циклу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місії для вирішення спірних питань: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Письмові заяви батьків (або осіб, що їх замінюють) про оскарження рішення педагогічної ради КЗ „ХЗОШ № 135 ім. К.Ф. Ольшанського” розглядати упродовж трьох робочих днів, починаючи із дати їх надходження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За наслідками розгляду заяв оформлювати протоколи засідання комісії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оляк М.О. розмістити даний наказ 15.05.2020 на сайті закла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КЗ „ХЗОШ № 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м К.Ф. Ольшанського”                                                  Г.Г.Черкаши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наказом ознайомлені :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Лоза О.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Редькіна А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Грабар І.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Дев</w:t>
      </w:r>
      <w:r>
        <w:rPr>
          <w:rFonts w:cs="Times New Roman" w:ascii="Times New Roman" w:hAnsi="Times New Roman"/>
          <w:sz w:val="20"/>
          <w:szCs w:val="20"/>
        </w:rPr>
        <w:t>`</w:t>
      </w:r>
      <w:r>
        <w:rPr>
          <w:rFonts w:cs="Times New Roman" w:ascii="Times New Roman" w:hAnsi="Times New Roman"/>
          <w:sz w:val="20"/>
          <w:szCs w:val="20"/>
          <w:lang w:val="uk-UA"/>
        </w:rPr>
        <w:t>ятко Л.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исаренко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Леонідова Л.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оляк М.О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Calibri" w:hAnsi="Calibri" w:cs="Calibri"/>
      <w:b/>
      <w:sz w:val="26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165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46:00Z</dcterms:created>
  <dc:creator>Zver</dc:creator>
  <dc:description/>
  <cp:keywords/>
  <dc:language>en-US</dc:language>
  <cp:lastModifiedBy>gfdh</cp:lastModifiedBy>
  <cp:lastPrinted>2019-06-19T11:58:00Z</cp:lastPrinted>
  <dcterms:modified xsi:type="dcterms:W3CDTF">2020-05-21T22:15:00Z</dcterms:modified>
  <cp:revision>5</cp:revision>
  <dc:subject/>
  <dc:title>КОМУНАЛЬНИЙ ЗАКЛАД</dc:title>
</cp:coreProperties>
</file>