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Самостійна навчальна діяльність та її види</w:t>
      </w:r>
    </w:p>
    <w:p>
      <w:pPr>
        <w:pStyle w:val="Normal"/>
        <w:rPr>
          <w:rFonts w:ascii="Times New Roman" w:hAnsi="Times New Roman" w:cs="Times New Roman"/>
        </w:rPr>
      </w:pPr>
      <w:r>
        <w:rPr>
          <w:rFonts w:cs="Times New Roman" w:ascii="Times New Roman" w:hAnsi="Times New Roman"/>
        </w:rPr>
        <w:t>Одним з найдоступніших і перевірених практикою шляхів підвищення ефективності уроку, активізації пізнавальної діяльності учнів на уроці є відповідна організація самостійної навчальної роботи. Вона займає особливе місце на сучасному уроці, тому що учень набуває знань тільки в процесі особистої самостійної навчальної діяльності.</w:t>
      </w:r>
    </w:p>
    <w:p>
      <w:pPr>
        <w:pStyle w:val="Normal"/>
        <w:rPr>
          <w:rFonts w:ascii="Times New Roman" w:hAnsi="Times New Roman" w:cs="Times New Roman"/>
        </w:rPr>
      </w:pPr>
      <w:r>
        <w:rPr>
          <w:rFonts w:cs="Times New Roman" w:ascii="Times New Roman" w:hAnsi="Times New Roman"/>
        </w:rPr>
        <w:t>Передові педагоги завжди вважали, що на уроці учні повинні працювати по можливості самостійно, а вчитель – керувати їхньою самостійною роботою. Між тим, у школі не часто можна бачити самостійні роботи, які б були спрямовані на формування прийомів пізнавальної діяльності, школярів мало навчають способам і прийомам самостійної роботи.</w:t>
      </w:r>
    </w:p>
    <w:p>
      <w:pPr>
        <w:pStyle w:val="Normal"/>
        <w:rPr>
          <w:rFonts w:ascii="Times New Roman" w:hAnsi="Times New Roman" w:cs="Times New Roman"/>
        </w:rPr>
      </w:pPr>
      <w:r>
        <w:rPr>
          <w:rFonts w:cs="Times New Roman" w:ascii="Times New Roman" w:hAnsi="Times New Roman"/>
        </w:rPr>
        <w:t>Під самостійною навчальною роботою розуміють будь-яку, організовану вчителем, активну діяльність учнів, спрямовану на виконання визначеної дидактичної мети в спеціально відведений для цього час: пошук знань, їх осмислення, закріплення, формування та розвиток умінь і навичок, узагальнення та систематизацію знань. Як дидактичне явище, самостійна робота, з одного боку, є навчальне завдання, яке повинен виконати учень, з другого – форма вияву відповідної діяльності: пам'яті, мислення, творчого відображення, поглиблення та розширення сфери дії раніше отриманих знань.</w:t>
      </w:r>
    </w:p>
    <w:p>
      <w:pPr>
        <w:pStyle w:val="Normal"/>
        <w:rPr>
          <w:rFonts w:ascii="Times New Roman" w:hAnsi="Times New Roman" w:cs="Times New Roman"/>
        </w:rPr>
      </w:pPr>
      <w:r>
        <w:rPr>
          <w:rFonts w:cs="Times New Roman" w:ascii="Times New Roman" w:hAnsi="Times New Roman"/>
        </w:rPr>
        <w:t>Отже, самостійна робота – це такий засіб навчання, який:</w:t>
      </w:r>
    </w:p>
    <w:p>
      <w:pPr>
        <w:pStyle w:val="Normal"/>
        <w:rPr>
          <w:rFonts w:ascii="Times New Roman" w:hAnsi="Times New Roman" w:cs="Times New Roman"/>
        </w:rPr>
      </w:pPr>
      <w:r>
        <w:rPr>
          <w:rFonts w:cs="Times New Roman" w:ascii="Times New Roman" w:hAnsi="Times New Roman"/>
        </w:rPr>
        <w:t>¾ у кожній конкретній ситуації засвоєння відповідає конкретній дидактичній меті та завданням;</w:t>
      </w:r>
    </w:p>
    <w:p>
      <w:pPr>
        <w:pStyle w:val="Normal"/>
        <w:rPr>
          <w:rFonts w:ascii="Times New Roman" w:hAnsi="Times New Roman" w:cs="Times New Roman"/>
        </w:rPr>
      </w:pPr>
      <w:r>
        <w:rPr>
          <w:rFonts w:cs="Times New Roman" w:ascii="Times New Roman" w:hAnsi="Times New Roman"/>
        </w:rPr>
        <w:t>¾ формує в учнів на кожному етапі їх руху від незнання до знань необхідний обсяг та рівень знань, навичок і умінь для розв'язання відповідного класу пізнавальних завдань, поступового просування від нижчих до вищих рівнів розумової діяльності;</w:t>
      </w:r>
    </w:p>
    <w:p>
      <w:pPr>
        <w:pStyle w:val="Normal"/>
        <w:rPr>
          <w:rFonts w:ascii="Times New Roman" w:hAnsi="Times New Roman" w:cs="Times New Roman"/>
        </w:rPr>
      </w:pPr>
      <w:r>
        <w:rPr>
          <w:rFonts w:cs="Times New Roman" w:ascii="Times New Roman" w:hAnsi="Times New Roman"/>
        </w:rPr>
        <w:t>¾ сприяє виробленню в учнів психологічної готовності до самостійного систематичного поповнення своїх знань і вироблення умінь орієнтуватися в потоці наукової та суспільної інформації;</w:t>
      </w:r>
    </w:p>
    <w:p>
      <w:pPr>
        <w:pStyle w:val="Normal"/>
        <w:rPr>
          <w:rFonts w:ascii="Times New Roman" w:hAnsi="Times New Roman" w:cs="Times New Roman"/>
        </w:rPr>
      </w:pPr>
      <w:r>
        <w:rPr>
          <w:rFonts w:cs="Times New Roman" w:ascii="Times New Roman" w:hAnsi="Times New Roman"/>
        </w:rPr>
        <w:t>¾ є найважливішим знаряддям педагогічного керівництва та управління самостійною пізнавальною діяльністю учня в процесі навчання.</w:t>
      </w:r>
    </w:p>
    <w:p>
      <w:pPr>
        <w:pStyle w:val="Normal"/>
        <w:rPr>
          <w:rFonts w:ascii="Times New Roman" w:hAnsi="Times New Roman" w:cs="Times New Roman"/>
        </w:rPr>
      </w:pPr>
      <w:r>
        <w:rPr>
          <w:rFonts w:cs="Times New Roman" w:ascii="Times New Roman" w:hAnsi="Times New Roman"/>
        </w:rPr>
        <w:t>Дослідження вчених-педагогів та психологів дозволяють встановити чотири рівні самостійної продуктивної діяльності учнів:</w:t>
      </w:r>
    </w:p>
    <w:p>
      <w:pPr>
        <w:pStyle w:val="Normal"/>
        <w:rPr/>
      </w:pPr>
      <w:r>
        <w:rPr>
          <w:rFonts w:eastAsia="Times New Roman" w:cs="Times New Roman" w:ascii="Times New Roman" w:hAnsi="Times New Roman"/>
        </w:rPr>
        <w:t xml:space="preserve">  </w:t>
      </w:r>
      <w:r>
        <w:rPr>
          <w:rFonts w:cs="Times New Roman" w:ascii="Times New Roman" w:hAnsi="Times New Roman"/>
        </w:rPr>
        <w:t>1. Копіюючі дії учнів за заданим зразком. Ідентифікація об'єктів та явищ, їх розпізнавання шляхом порівняння з відомим зразком. На цьому рівні здійснюється підготовка учнів до самостійної діяльност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Репродуктивна діяльність, пов'язана з відтворенням інформації про різні властивості навчального об'єкта. На цьому рівні вже по</w:t>
        <w:softHyphen/>
        <w:t>чинається узагальнення прийомів та методів пізнавальної діяльност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одуктивна діяльність самостійного застосування набутих знань для вирішення завдань, які виходять за межі відомого зразка і потребує здатності до індуктивних та дедуктивних висновкі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амостійна діяльність, що виявляється в переносі знань при вирішенні завдань в істотно нових ситуаціях, складанні нових програм прийняття рішень, виробленні гіпотетичного аналового мислення. Завдання вчителя — довести якомога більше дітей до четвертого рівня самостійності.</w:t>
      </w:r>
    </w:p>
    <w:p>
      <w:pPr>
        <w:pStyle w:val="Normal"/>
        <w:rPr>
          <w:rFonts w:ascii="Times New Roman" w:hAnsi="Times New Roman" w:cs="Times New Roman"/>
        </w:rPr>
      </w:pPr>
      <w:r>
        <w:rPr>
          <w:rFonts w:cs="Times New Roman" w:ascii="Times New Roman" w:hAnsi="Times New Roman"/>
        </w:rPr>
        <w:t>Розглянемо основні вимоги до організації самостійної діяльності учнів на уроці. Будь-яка самостійна робота на будь-якому рівні має конкретну мету. Кожен учень знає порядок і прийоми виконання роботи. Самостійна робота відповідає навчальним можливостям учня, а ступінь складності задовольняє принцип поступового переходу від одного рівня самостійності до іншого, забезпечуючи поєднання різних видів самостійної роботи. Призначення самостійної роботи — розвиток пізнавальних здібностей, творчого мислення, ініціативи в прийнятті рішення.</w:t>
      </w:r>
    </w:p>
    <w:p>
      <w:pPr>
        <w:pStyle w:val="Normal"/>
        <w:rPr>
          <w:rFonts w:ascii="Times New Roman" w:hAnsi="Times New Roman" w:cs="Times New Roman"/>
        </w:rPr>
      </w:pPr>
      <w:r>
        <w:rPr>
          <w:rFonts w:cs="Times New Roman" w:ascii="Times New Roman" w:hAnsi="Times New Roman"/>
        </w:rPr>
        <w:t>Зміст роботи, форма її виконання повинні викликати інтерес в учнів, бажання виконати роботу до кінця. Самостійна робота організовується так, щоб вона сприяла виробленню в учнів навичок та звичок до праці. За формою організації самостійні роботи можна поділити на індивідуальні, фронтальні та групові.</w:t>
      </w:r>
    </w:p>
    <w:p>
      <w:pPr>
        <w:pStyle w:val="Normal"/>
        <w:rPr>
          <w:rFonts w:ascii="Times New Roman" w:hAnsi="Times New Roman" w:cs="Times New Roman"/>
        </w:rPr>
      </w:pPr>
      <w:r>
        <w:rPr>
          <w:rFonts w:cs="Times New Roman" w:ascii="Times New Roman" w:hAnsi="Times New Roman"/>
        </w:rPr>
        <w:t>У відповідності з рівнем самостійної продуктивної діяльності учнів виділяють чотири типи самостійних робіт: відтворюючі, реконструктивно-варіативні, евристичні та творчі роботи. Кожний з цих типів має свою дидактичну мету.</w:t>
      </w:r>
    </w:p>
    <w:p>
      <w:pPr>
        <w:pStyle w:val="Normal"/>
        <w:rPr/>
      </w:pPr>
      <w:r>
        <w:rPr>
          <w:rFonts w:cs="Times New Roman" w:ascii="Times New Roman" w:hAnsi="Times New Roman"/>
        </w:rPr>
        <w:t>Відтворюючі самостійні роботи за зразком необхідні для запам'ятовування способів дій в конкретних ситуаціях, формування умінь і навичок та їх міцного засвоєння. При виконанні робіт цього типу діяльність учнів не зовсім самостійна, оскільки їхня самостійність обмежується простим відтворенням, повторенням дій за зразком. Однак, роль таких робіт досить значна. Вони формують ґрунт для дійсно самостійної діяльності учня. Роль учителя полягає в тому, щоб для кожного учня визначити оптимальний обсяг роботи. Передчасний перехід до самостійних робіт інших типів позбавляє учня необхідної системи знань, умінь і навичок. Затримка на роботах за зразками - зайва витрата часу, що сприяє породженню нудьги й неробства. У школярів зникає зацікавленість до навчання і предмета, наступає гальмування в їхньому розвитку.</w:t>
      </w:r>
    </w:p>
    <w:p>
      <w:pPr>
        <w:pStyle w:val="Normal"/>
        <w:rPr>
          <w:rFonts w:ascii="Times New Roman" w:hAnsi="Times New Roman" w:cs="Times New Roman"/>
        </w:rPr>
      </w:pPr>
      <w:r>
        <w:rPr>
          <w:rFonts w:cs="Times New Roman" w:ascii="Times New Roman" w:hAnsi="Times New Roman"/>
        </w:rPr>
        <w:t>Реконструктивно-варіативні самостійні роботи дозволяють на основі раніше отриманих знань та за даної вчителем ідеї самостійно знайти конкретні способи вирішення завдань. Самостійні роботи цього типу сприяють осмисленому перенесенню знань у типові ситуації, виробленню умінь аналізувати події, явища, факти, формуванню прийомів і методів пізнавальної діяльності, розвитку внутрішніх мотивів пізнання, створюють умови для розвитку розумової активності школярів.</w:t>
      </w:r>
    </w:p>
    <w:p>
      <w:pPr>
        <w:pStyle w:val="Normal"/>
        <w:rPr>
          <w:rFonts w:ascii="Times New Roman" w:hAnsi="Times New Roman" w:cs="Times New Roman"/>
        </w:rPr>
      </w:pPr>
      <w:r>
        <w:rPr>
          <w:rFonts w:cs="Times New Roman" w:ascii="Times New Roman" w:hAnsi="Times New Roman"/>
        </w:rPr>
        <w:t>Евристичні самостійні роботи формують уміння і навички пошуку відповіді за межами відомого зразка. Учень сам обирає шлях вирішення завдання на основі вже відомих йому знань. На даному рівні продуктивної діяльності формується творча особистість учня. Постійний пошук нових рішень, узагальнення й систематизація нових знань, перенесення їх в нові, нестандартні ситуації роблять знання учня більш гнучкими, мобільними, виробляють уміння, навички і потреби самоосвіти. Види евристичних самостійних робіт можуть бути найрізноманітнішими. Найпоширенішим видом евристичних самостійних робіт у практиці школи є самостійне пояснення, аналіз демонстрації, явища, реакції, обґрунтування висновків за допомогою аргументів, рівнянь, розрахунків.</w:t>
      </w:r>
    </w:p>
    <w:p>
      <w:pPr>
        <w:pStyle w:val="Normal"/>
        <w:rPr>
          <w:rFonts w:ascii="Times New Roman" w:hAnsi="Times New Roman" w:cs="Times New Roman"/>
        </w:rPr>
      </w:pPr>
      <w:r>
        <w:rPr>
          <w:rFonts w:cs="Times New Roman" w:ascii="Times New Roman" w:hAnsi="Times New Roman"/>
        </w:rPr>
        <w:t>Творчі самостійні роботи є вінцем системи самостійної діяльності школярів, яка дозволяє їм отримувати принципово нові знання, зміцнити навички самостійного пошуку знань. Психологи вважають, що розумова діяльність школярів при вирішенні проблемних, творчих завдань аналогічна розумовій діяльності творчих і наукових працівників. Завдання такого типу — один з найефективніших засобів формування творчої особистості.</w:t>
      </w:r>
    </w:p>
    <w:p>
      <w:pPr>
        <w:pStyle w:val="Normal"/>
        <w:rPr>
          <w:rFonts w:ascii="Times New Roman" w:hAnsi="Times New Roman" w:cs="Times New Roman"/>
        </w:rPr>
      </w:pPr>
      <w:r>
        <w:rPr>
          <w:rFonts w:cs="Times New Roman" w:ascii="Times New Roman" w:hAnsi="Times New Roman"/>
        </w:rPr>
        <w:t>В практиці навчання кожен тип самостійної роботи представлений різноманітністю видів робіт, що використовуються в системі урочних та позаурочних заня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Робота з книжкою. Це робота з текстом та графічним матеріалом підручника: переказ основного змісту тексту; складання плану відповіді за прочитаним текстом; короткий конспект тексту; пошук відповіді на раніше поставлені до тексту завдання; аналіз, порівняння, узагальнення й систематизація матеріалу кількох параграфів. Робота з першоджерелами, довідниками, науково-популярною літературою, конспектування та реферування прочитаного.</w:t>
      </w:r>
    </w:p>
    <w:p>
      <w:pPr>
        <w:pStyle w:val="Normal"/>
        <w:rPr>
          <w:rFonts w:ascii="Times New Roman" w:hAnsi="Times New Roman" w:cs="Times New Roman"/>
        </w:rPr>
      </w:pPr>
      <w:r>
        <w:rPr>
          <w:rFonts w:cs="Times New Roman" w:ascii="Times New Roman" w:hAnsi="Times New Roman"/>
        </w:rPr>
        <w:t>2. Вправи: тренувальні, відтворюючі і за зразком, складання завдань та запитань і їх розв'язання, рецензування відповідей інших учнів, оцінка їх діяльності, вправи, спрямовані на вироблення практичних умінь та навичок.</w:t>
      </w:r>
    </w:p>
    <w:p>
      <w:pPr>
        <w:pStyle w:val="Normal"/>
        <w:rPr/>
      </w:pPr>
      <w:r>
        <w:rPr>
          <w:rFonts w:cs="Times New Roman" w:ascii="Times New Roman" w:hAnsi="Times New Roman"/>
        </w:rPr>
        <w:t>3. Розв'язання різноманітних завдань та виконання практичних і</w:t>
      </w:r>
      <w:r>
        <w:rPr>
          <w:rFonts w:cs="Times New Roman" w:ascii="Times New Roman" w:hAnsi="Times New Roman"/>
          <w:lang w:val="uk-UA"/>
        </w:rPr>
        <w:t xml:space="preserve"> </w:t>
      </w:r>
      <w:r>
        <w:rPr>
          <w:rFonts w:cs="Times New Roman" w:ascii="Times New Roman" w:hAnsi="Times New Roman"/>
        </w:rPr>
        <w:t>лабораторних робі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Різноманітні перевірочні самостійні роботи, контрольні роботи, диктанти, твор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ідготовка доповідей та рефераті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иконання індивідуальних та групових завдан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Домашні лабораторні досліди та спостереженн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ехнічне моделювання та конструювання.</w:t>
      </w:r>
    </w:p>
    <w:p>
      <w:pPr>
        <w:pStyle w:val="Normal"/>
        <w:rPr>
          <w:rFonts w:ascii="Times New Roman" w:hAnsi="Times New Roman" w:cs="Times New Roman"/>
        </w:rPr>
      </w:pPr>
      <w:r>
        <w:rPr>
          <w:rFonts w:cs="Times New Roman" w:ascii="Times New Roman" w:hAnsi="Times New Roman"/>
        </w:rPr>
        <w:t>Більшість з перерахованих видів самостійних робіт може використовуватися на різних рівнях самостійної діяльності учнів, тобто віднесена до кожного з чотирьох відзначених вище типів самостійних робіт. В розпорядженні ж творчо працюючого вчителя є великий арсенал різноманітних самостійних робіт для різних дидактичних завдань.</w:t>
      </w:r>
    </w:p>
    <w:p>
      <w:pPr>
        <w:pStyle w:val="Normal"/>
        <w:rPr>
          <w:rFonts w:ascii="Times New Roman" w:hAnsi="Times New Roman" w:cs="Times New Roman"/>
        </w:rPr>
      </w:pPr>
      <w:r>
        <w:rPr>
          <w:rFonts w:cs="Times New Roman" w:ascii="Times New Roman" w:hAnsi="Times New Roman"/>
        </w:rPr>
        <w:t>Будь-яка самостійна робота повинна починатися з усвідомлення учнем мети та способів дії. Від цього в значній мірі залежить ефективність всієї роботи. Спостереження за практикою організації самостійної роботи та аналіз результатів виконання учнями значної кількості таких робіт дозволяє виділити деякі недоліки в їх організації:</w:t>
      </w:r>
    </w:p>
    <w:p>
      <w:pPr>
        <w:pStyle w:val="Normal"/>
        <w:rPr>
          <w:rFonts w:ascii="Times New Roman" w:hAnsi="Times New Roman" w:cs="Times New Roman"/>
        </w:rPr>
      </w:pPr>
      <w:r>
        <w:rPr>
          <w:rFonts w:cs="Times New Roman" w:ascii="Times New Roman" w:hAnsi="Times New Roman"/>
        </w:rPr>
        <w:t>¾ відсутність системи в організації робіт, вони випадкові і за змістом, і за кількістю, і за формою;</w:t>
      </w:r>
    </w:p>
    <w:p>
      <w:pPr>
        <w:pStyle w:val="Normal"/>
        <w:rPr>
          <w:rFonts w:ascii="Times New Roman" w:hAnsi="Times New Roman" w:cs="Times New Roman"/>
        </w:rPr>
      </w:pPr>
      <w:r>
        <w:rPr>
          <w:rFonts w:cs="Times New Roman" w:ascii="Times New Roman" w:hAnsi="Times New Roman"/>
        </w:rPr>
        <w:t>¾ рівень пропонованої самостійності не відповідає навчальним можливостям учня; слабо виражений індивідуальний підхід у доборі завдань;</w:t>
      </w:r>
    </w:p>
    <w:p>
      <w:pPr>
        <w:pStyle w:val="Normal"/>
        <w:rPr>
          <w:rFonts w:ascii="Times New Roman" w:hAnsi="Times New Roman" w:cs="Times New Roman"/>
        </w:rPr>
      </w:pPr>
      <w:r>
        <w:rPr>
          <w:rFonts w:cs="Times New Roman" w:ascii="Times New Roman" w:hAnsi="Times New Roman"/>
        </w:rPr>
        <w:t>¾ самостійні роботи одноманітні, їх тривалість не є оптимальною для даного класу.</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0:48:00Z</dcterms:created>
  <dc:creator>Nataly</dc:creator>
  <dc:description/>
  <cp:keywords/>
  <dc:language>en-US</dc:language>
  <cp:lastModifiedBy>AMD</cp:lastModifiedBy>
  <cp:lastPrinted>2002-01-01T07:51:00Z</cp:lastPrinted>
  <dcterms:modified xsi:type="dcterms:W3CDTF">2014-11-21T20:48:00Z</dcterms:modified>
  <cp:revision>2</cp:revision>
  <dc:subject/>
  <dc:title>Самостійна навчальна діяльність та її види</dc:title>
</cp:coreProperties>
</file>