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69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5"/>
      </w:tblGrid>
      <w:tr>
        <w:trPr>
          <w:trHeight w:val="1682" w:hRule="atLeast"/>
        </w:trPr>
        <w:tc>
          <w:tcPr>
            <w:tcW w:w="106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ОМУНАЛЬНИЙ ЗАКЛАД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7172325" cy="1226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72325" cy="1226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2"/>
                                    <w:gridCol w:w="5953"/>
                                  </w:tblGrid>
                                  <w:tr>
                                    <w:trPr>
                                      <w:trHeight w:val="1572" w:hRule="atLeast"/>
                                    </w:trPr>
                                    <w:tc>
                                      <w:tcPr>
                                        <w:tcW w:w="534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«ХАРКІВСЬКА ЗАГАЛЬНООСВІТ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ШКОЛА І-ІІІ СТУПЕНІВ № 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ХАРКІВ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ХАРКІВСЬКОЇ ОБЛАСТ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ІМЕНІ ГЕРОЯ РАДЯНСЬКОГО СОЮЗУ К.Ф.ОЛЬШАНСЬКОГ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КОМУНАЛЬНОЕ УЧРЕЖД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ХАРЬКОВСКАЯ ОБЩЕОБРАЗОВАТЕЛЬ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ШКОЛА I-III СТУПЕНЕЙ 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ХАРЬКОВСКОГО ГОРОДСКОГО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ХАРЬК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ИМЕНИ ГЕРОЯ СОВЕТСКОГО СОЮЗ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К.Ф. ОЛЬШАНСКОГ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4.75pt;height:96.6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2"/>
                              <w:gridCol w:w="5953"/>
                            </w:tblGrid>
                            <w:tr>
                              <w:trPr>
                                <w:trHeight w:val="1572" w:hRule="atLeast"/>
                              </w:trPr>
                              <w:tc>
                                <w:tcPr>
                                  <w:tcW w:w="53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«ХАРКІВСЬКА ЗАГАЛЬНООСВІТ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ШКОЛА І-ІІІ СТУПЕНІВ № 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ХАРК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ХАРК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ІМЕНІ ГЕРОЯ РАДЯНСЬКОГО СОЮЗУ К.Ф.ОЛЬШАНСЬКОГО»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КОМУНА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ХАРЬКОВСКА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ШКОЛА I-III СТУПЕНЕЙ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ХАРЬКОВСКОГО ГОРОД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ХАРЬ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ИМЕНИ ГЕРОЯ СОВЕТСКОГО СОЮЗ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.Ф. ОЛЬШАНСК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64" w:hRule="atLeast"/>
        </w:trPr>
        <w:tc>
          <w:tcPr>
            <w:tcW w:w="1069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11.12.2015                                                                                                         № _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uk-UA"/>
        </w:rPr>
        <w:t>79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uk-UA"/>
        </w:rPr>
        <w:t>-у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uk-UA"/>
        </w:rPr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о відрахування  із складу учнів 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>9-А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 клас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______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 xml:space="preserve">Таранської Кристини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виконання ст. 35 Закону України “Про освіту”, ст.ст. 6, 18 Закону України “Про загальну середню освіту”, постанови Кабінету Міністрів України від 12.04.2000 № 646 “Про затвердження Інструкції з обліку дітей і підлітків шкільного віку”, ст.ст. 19, 20, 21, 22, 26  Положення про  загальноосвітній навчальний заклад, затвердженого постановою Кабінету Міністрів України від 14.06.2000 № 964,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п. 2.5 Статуту Комунального закладу «Харківська загальноосвітня школа І-ІІІ ступенів № 135 Харківської міської ради Харків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мені Героя Радянського Союзу К.Ф.Ольшанського» та на підставі заяви батька Таранського А.С. та матері  Нерознан М.І., довідки про зарахування дитини до іншого навчального закладу від 10.12. 2015 р. № 948 Харківської спеціалізованої школи № 29  Харківської міської ради Харківської області з позначенням реквізитів наказу про зарахування дитини до іншого закладу освіти (додається)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У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рахувати ________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uk-UA"/>
        </w:rPr>
        <w:t xml:space="preserve">Таранську Кристину </w:t>
      </w:r>
      <w:r>
        <w:rPr>
          <w:rFonts w:cs="Times New Roman" w:ascii="Times New Roman" w:hAnsi="Times New Roman"/>
          <w:sz w:val="24"/>
          <w:szCs w:val="24"/>
          <w:lang w:val="uk-UA"/>
        </w:rPr>
        <w:t>__ зі складу учнів _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uk-UA"/>
        </w:rPr>
        <w:t>_9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-А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lang w:val="uk-UA"/>
        </w:rPr>
        <w:t>_ класу,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 зв'язку з вибуттям до 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ХСШ № 29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ю школи ____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Дьяченко Л.М._______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зміни до алфавітної книги за відповідною літерою;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дати особову справу учня батькам;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реслити прізвище учня зі списку класу, що знаходиться в папці з особовими справами, зазначивши реквізити даного наказу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ласному керівникові ________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Рябокінь А.О.</w:t>
      </w:r>
      <w:r>
        <w:rPr>
          <w:rFonts w:cs="Times New Roman" w:ascii="Times New Roman" w:hAnsi="Times New Roman"/>
          <w:sz w:val="24"/>
          <w:szCs w:val="24"/>
          <w:lang w:val="uk-UA"/>
        </w:rPr>
        <w:t>______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 На сторінках класного журналу навпроти прізвища вибулого учня зробити запис: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i/>
          <w:iCs/>
          <w:sz w:val="24"/>
          <w:szCs w:val="24"/>
        </w:rPr>
        <w:t>вибув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а на сторінці </w:t>
      </w:r>
      <w:r>
        <w:rPr>
          <w:rFonts w:cs="Times New Roman" w:ascii="Times New Roman" w:hAnsi="Times New Roman"/>
          <w:sz w:val="24"/>
          <w:szCs w:val="24"/>
        </w:rPr>
        <w:t>«Відомості про учн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в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робити запис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i/>
          <w:iCs/>
          <w:sz w:val="24"/>
          <w:szCs w:val="24"/>
        </w:rPr>
        <w:t>вибув, наказ в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11.12.2015р.  №  79 -у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2 Передати оновлений список учнів класу до медичного кабінету школ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наказу залишаю за собою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1"/>
        <w:spacing w:before="0" w:after="0"/>
        <w:rPr/>
      </w:pP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  <w:lang w:val="uk-UA"/>
        </w:rPr>
        <w:t xml:space="preserve">  </w:t>
      </w:r>
      <w:r>
        <w:rPr>
          <w:b w:val="false"/>
          <w:sz w:val="24"/>
          <w:szCs w:val="24"/>
          <w:lang w:val="uk-UA"/>
        </w:rPr>
        <w:t>Директор ХЗОШ</w:t>
      </w:r>
      <w:r>
        <w:rPr>
          <w:b w:val="false"/>
          <w:bCs w:val="false"/>
          <w:sz w:val="24"/>
          <w:szCs w:val="24"/>
          <w:lang w:val="uk-UA"/>
        </w:rPr>
        <w:t xml:space="preserve">  № 135 ____________    </w:t>
      </w:r>
      <w:r>
        <w:rPr>
          <w:b w:val="false"/>
          <w:bCs w:val="false"/>
          <w:sz w:val="24"/>
          <w:szCs w:val="24"/>
          <w:u w:val="single"/>
          <w:lang w:val="uk-UA"/>
        </w:rPr>
        <w:t xml:space="preserve">Г.Г.Черкашина </w:t>
      </w:r>
      <w:r>
        <w:rPr>
          <w:b w:val="false"/>
          <w:bCs w:val="false"/>
          <w:sz w:val="24"/>
          <w:szCs w:val="24"/>
          <w:lang w:val="uk-UA"/>
        </w:rPr>
        <w:t>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наказом ознайомлені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екретар школи 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Дьяченко Л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ласний керівник 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Рябокінь А.О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 Знак Знак"/>
    <w:basedOn w:val="Style11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6:37:00Z</dcterms:created>
  <dc:creator>Microsoft Office</dc:creator>
  <dc:description/>
  <cp:keywords/>
  <dc:language>en-US</dc:language>
  <cp:lastModifiedBy>Toshiba</cp:lastModifiedBy>
  <dcterms:modified xsi:type="dcterms:W3CDTF">2016-01-14T16:37:00Z</dcterms:modified>
  <cp:revision>2</cp:revision>
  <dc:subject/>
  <dc:title>ОМУНАЛЬНИЙ ЗАКЛАД </dc:title>
</cp:coreProperties>
</file>