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 w:val="false"/>
                      <w:i w:val="false"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/>
                      <w:b/>
                      <w:i w:val="false"/>
                      <w:color w:val="333333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 участь уч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школи 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І (районному) етап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ІІІ міського турніру </w:t>
      </w:r>
    </w:p>
    <w:p>
      <w:pPr>
        <w:pStyle w:val="Normal"/>
        <w:tabs>
          <w:tab w:val="clear" w:pos="708"/>
          <w:tab w:val="left" w:pos="7660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юних математиків для учнів 9-11 класів </w:t>
        <w:tab/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гальноосвітніх навчальних заклад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На виконання основних заходів Комплексної програми розвитку освіти м. Харкова на 2011-2015 роки, наказу Департаменту освіти Харківської міської ради від 02.09.2013 №149 «Про проведення VІІІ міського турніру юних математиків для учнів 9-11-х класів загальноосвітніх навчальних закладів»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, управління освіти адміністрації Дзержинського району Харківської міської ради від 05.09.2013 № 263 «</w:t>
      </w:r>
      <w:r>
        <w:rPr>
          <w:rFonts w:cs="Times New Roman" w:ascii="Times New Roman" w:hAnsi="Times New Roman"/>
          <w:color w:val="333333"/>
          <w:sz w:val="28"/>
          <w:szCs w:val="28"/>
        </w:rPr>
        <w:t>Про проведення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І (районного) етапу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ІІІ міського турнір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юних математиків для учнів 9-11 класів загальноосвітніх навчальних закладі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 та з метою подальшого вдосконалення системи роботи з обдарованими учнями, підвищення інтересу учнів до поглибленого вивчення природничо-математичних наук, зокрема математики, розвитку творчих здібностей учнівської молоді </w:t>
      </w:r>
    </w:p>
    <w:p>
      <w:pPr>
        <w:pStyle w:val="TextBodyIndent"/>
        <w:rPr>
          <w:rFonts w:ascii="Times New Roman" w:hAnsi="Times New Roman" w:cs="Times New Roman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ступнику директора з НВР Обороновій О.В.</w:t>
      </w:r>
    </w:p>
    <w:p>
      <w:pPr>
        <w:pStyle w:val="Normal"/>
        <w:ind w:left="720" w:firstLine="24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 Подати до оргкомітету І (районного) етапу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>ІІІ міського турніру юних математиків необхідну документацію згідно з умовами  турніру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 12.09.2013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2.Забезпечити участь учнів 9-11-х класів у І (районному) етапі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>ІІІ міського турніру  юних математиків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>16.09.2013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3.Забезпечити участь вчителя Кушнарьової О.О. у роботі журі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І (районного) етапу  турніру юних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атематиків  для учнів 9-11 класів ЗНЗ району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6.09.2013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  Відповідальність за життя та здоров’я дітей під час доставки  до  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місця проведення турніру та після нього  до школи покласти на вчителя   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математики (керівника команди) Кушнарьову О.О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Контроль за виконанням цього наказ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 :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ушнарьова О.О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6180"/>
        </w:tabs>
        <w:ind w:left="6180" w:hanging="6180"/>
      </w:pPr>
      <w:rPr/>
    </w:lvl>
    <w:lvl w:ilvl="1">
      <w:start w:val="9"/>
      <w:numFmt w:val="decimalZero"/>
      <w:lvlText w:val="%1.%2"/>
      <w:lvlJc w:val="left"/>
      <w:pPr>
        <w:tabs>
          <w:tab w:val="num" w:pos="6180"/>
        </w:tabs>
        <w:ind w:left="6180" w:hanging="6180"/>
      </w:pPr>
      <w:rPr/>
    </w:lvl>
    <w:lvl w:ilvl="2">
      <w:start w:val="2013"/>
      <w:numFmt w:val="decimal"/>
      <w:lvlText w:val="%1.%2.%3"/>
      <w:lvlJc w:val="left"/>
      <w:pPr>
        <w:tabs>
          <w:tab w:val="num" w:pos="6180"/>
        </w:tabs>
        <w:ind w:left="6180" w:hanging="6180"/>
      </w:pPr>
      <w:rPr/>
    </w:lvl>
    <w:lvl w:ilvl="3">
      <w:start w:val="1"/>
      <w:numFmt w:val="decimal"/>
      <w:lvlText w:val="%1.%2.%3.%4"/>
      <w:lvlJc w:val="left"/>
      <w:pPr>
        <w:tabs>
          <w:tab w:val="num" w:pos="6180"/>
        </w:tabs>
        <w:ind w:left="6180" w:hanging="6180"/>
      </w:pPr>
      <w:rPr/>
    </w:lvl>
    <w:lvl w:ilvl="4">
      <w:start w:val="1"/>
      <w:numFmt w:val="decimal"/>
      <w:lvlText w:val="%1.%2.%3.%4.%5"/>
      <w:lvlJc w:val="left"/>
      <w:pPr>
        <w:tabs>
          <w:tab w:val="num" w:pos="6180"/>
        </w:tabs>
        <w:ind w:left="6180" w:hanging="61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61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0"/>
        </w:tabs>
        <w:ind w:left="6180" w:hanging="61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80"/>
        </w:tabs>
        <w:ind w:left="6180" w:hanging="61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80"/>
        </w:tabs>
        <w:ind w:left="6180" w:hanging="6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 CYR" w:hAnsi="Times New Roman CYR" w:cs="Times New Roman CYR"/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426"/>
      <w:jc w:val="both"/>
    </w:pPr>
    <w:rPr>
      <w:rFonts w:ascii="Times New Roman CYR" w:hAnsi="Times New Roman CYR" w:cs="Times New Roman CYR"/>
      <w:bCs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02:00Z</dcterms:created>
  <dc:creator>School-135</dc:creator>
  <dc:description/>
  <cp:keywords/>
  <dc:language>en-US</dc:language>
  <cp:lastModifiedBy>School-135</cp:lastModifiedBy>
  <cp:lastPrinted>2013-09-23T14:14:00Z</cp:lastPrinted>
  <dcterms:modified xsi:type="dcterms:W3CDTF">2013-09-23T11:17:00Z</dcterms:modified>
  <cp:revision>1</cp:revision>
  <dc:subject/>
  <dc:title>ХАРКІВСЬКА ЗАГАЛЬНООСВІТНЯ</dc:title>
</cp:coreProperties>
</file>