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ИЙ ЗАКЛАД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lang w:val="uk-UA"/>
                    </w:rPr>
                    <w:t xml:space="preserve">   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"/>
                      <w:color w:val="333333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333333"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КІВСЬКОЇ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Ь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ОЕ УЧЕРЕЖД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I-III СТУПЕНЕЙ № 135</w:t>
                  </w:r>
                </w:p>
                <w:p>
                  <w:pPr>
                    <w:pStyle w:val="Normal"/>
                    <w:spacing w:lineRule="auto" w:line="240" w:before="0" w:after="0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2.09.2014                                                                         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 участь учн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школи 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І (районному) етап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міського турніру </w:t>
      </w:r>
    </w:p>
    <w:p>
      <w:pPr>
        <w:pStyle w:val="Normal"/>
        <w:tabs>
          <w:tab w:val="clear" w:pos="708"/>
          <w:tab w:val="left" w:pos="7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юних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біологі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для учнів 9-11 класів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гальноосвітніх навчальних закладів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На виконання основних заходів Комплексної програми розвитку освіти м.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Харкова на 2011-2015 роки, наказу Департаменту освіти Харківської міської ради від  01.09.2014 № 123 «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о проведення ІХ міського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урніру юних біологів для учнів 9-11-х класів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агальноосвітніх навчальних закладів»,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управління освіти адміністрації Дзержинського району Харківської міської ради від 05.09.2014 № 219 «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проведення І (районного) етапу ІХ міського турніру  юних біологів для учнів 9-11 класів загальноосвітніх навчальних закладів»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та з метою подальшого вдосконалення системи роботи з обдарованими учнями, підвищення інтересу учнів до поглибленого вивчення природничих наук, зокрема біології, розвитку творчих здібностей учнівської молоді, підвищення рівня викладання біології</w:t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ступнику директора з НВР Обороновій О.В.</w:t>
      </w:r>
    </w:p>
    <w:p>
      <w:pPr>
        <w:pStyle w:val="Normal"/>
        <w:spacing w:before="0" w:after="0"/>
        <w:ind w:left="720" w:firstLine="24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1. Подати до оргкомітету І (районного) етапу 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міського турніру юних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біологі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необхідну документацію згідно з умовами  турніру.</w:t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до 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333333"/>
          <w:sz w:val="28"/>
          <w:szCs w:val="28"/>
        </w:rPr>
        <w:t>09.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>.2.Забезпечити участь учнів 9-11-х класів у І (районному) етапі 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міського турніру  юних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біологів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  <w:tab/>
        <w:tab/>
        <w:tab/>
        <w:tab/>
        <w:tab/>
        <w:tab/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333333"/>
          <w:sz w:val="28"/>
          <w:szCs w:val="28"/>
        </w:rPr>
        <w:t>.09.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  Відповідальність за життя та здоров’я дітей під час доставки  до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місця проведення турніру та після нього  до школи покласти на вчителя   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біології (керівника команди) Лебедєву С.В.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Контроль за виконанням цього наказу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лишаю за соб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 135                       Г.Г.Черкашина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З наказом ознайомлені :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боронова О.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Лебедєва С.В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08:00Z</dcterms:created>
  <dc:creator>Admin</dc:creator>
  <dc:description/>
  <cp:keywords/>
  <dc:language>en-US</dc:language>
  <cp:lastModifiedBy>Admin</cp:lastModifiedBy>
  <cp:lastPrinted>2014-09-26T15:26:00Z</cp:lastPrinted>
  <dcterms:modified xsi:type="dcterms:W3CDTF">2014-09-26T12:29:00Z</dcterms:modified>
  <cp:revision>2</cp:revision>
  <dc:subject/>
  <dc:title>КОМУНАЛЬНИЙ ЗАКЛАД</dc:title>
</cp:coreProperties>
</file>