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1315"/>
      </w:tblGrid>
      <w:tr>
        <w:trPr>
          <w:trHeight w:val="1971" w:hRule="atLeast"/>
        </w:trPr>
        <w:tc>
          <w:tcPr>
            <w:tcW w:w="10272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263"/>
            </w:tblGrid>
            <w:tr>
              <w:trPr>
                <w:trHeight w:val="1836" w:hRule="atLeast"/>
              </w:trPr>
              <w:tc>
                <w:tcPr>
                  <w:tcW w:w="4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ИЙ ЗАКЛАД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lang w:val="uk-UA"/>
                    </w:rPr>
                    <w:t xml:space="preserve">    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КІВСЬКА ЗАГАЛЬНООСВІТНЯ</w:t>
                  </w:r>
                </w:p>
                <w:p>
                  <w:pPr>
                    <w:pStyle w:val="Normal"/>
                    <w:spacing w:lineRule="auto" w:line="240" w:before="0" w:after="0"/>
                    <w:ind w:hanging="20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І-ІІІ СТУПЕНІВ № 135</w:t>
                  </w:r>
                </w:p>
                <w:p>
                  <w:pPr>
                    <w:pStyle w:val="Heading8"/>
                    <w:rPr>
                      <w:rFonts w:eastAsia="Calibri"/>
                      <w:color w:val="333333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333333"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КІВСЬКОЇ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ІМЕНІ ГЕРОЯ РАДЯНСЬКОГО СОЮЗ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Ь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ОМУНАЛЬНОЕ УЧЕ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«ХАРЬКОВСКАЯ ОБЩЕОБРАЗОВАТЕЛЬН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ШКОЛА I-III СТУПЕНЕЙ № 135</w:t>
                  </w:r>
                </w:p>
                <w:p>
                  <w:pPr>
                    <w:pStyle w:val="Normal"/>
                    <w:spacing w:lineRule="auto" w:line="240" w:before="0" w:after="0"/>
                    <w:ind w:hanging="245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ГО ГОРОДСКОГО 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ХАРЬК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ИМЕНИ ГЕРОЯ СОВЕТСКОГО СОЮЗ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  <w:t>К.Ф.ОЛЬШАНСКОГО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color w:val="33333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333333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333333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333333"/>
                <w:u w:val="single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.09.2014                                                                          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 участь учн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школи 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І (районному) етап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ІІ  міського турнір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юних правознавців  для учнів 9-11 клас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гальноосвітніх навчальних закладів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На виконання основних заходів Комплексної програми розвитку освіти м.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Харкова на 2011-2015 роки,  наказу Департаменту освіти Харківської міської ради від 04.09.2014 № 126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«Про проведення 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І міського  турніру юних правознавців  для учнів 9-11 класів загальноосвітніх навчальних закладів»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, управління освіти адміністрації Дзержинського району Харківської міської ради від 05.09.2014 № 221 «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о проведення І (районного) етапу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І міського турніру  юних правознавців для учнів 9-11 класів загальноосвітніх навчальних закладів»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та з метою подальшого вдосконалення системи роботи з обдарованими учнями, підвищення інтересу учнів  до поглибленого вивчення суспільних наук, зокрема основ правознавства, розвитку творчих здібностей учнівської молоді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КАЗУ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ступнику директора з НВР Обороновій О.В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 Подати до оргкомітету І (районного) етапу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ІІ  міського турніру </w:t>
      </w:r>
    </w:p>
    <w:p>
      <w:pPr>
        <w:pStyle w:val="Normal"/>
        <w:spacing w:before="0" w:after="0"/>
        <w:ind w:left="720" w:firstLine="24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юних правознавців  документацію згідно з умовами  турніру.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color w:val="333333"/>
          <w:sz w:val="28"/>
          <w:szCs w:val="28"/>
        </w:rPr>
        <w:t>.09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2.Забезпечити участь учнів 9-11-х класів у І (районному) етапі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33333"/>
          <w:sz w:val="28"/>
          <w:szCs w:val="28"/>
        </w:rPr>
        <w:t>ІІ  міського турніру юних правознавців 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color w:val="333333"/>
          <w:sz w:val="28"/>
          <w:szCs w:val="28"/>
        </w:rPr>
        <w:t>.09.20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  Відповідальність за життя та здоров’я дітей під час доставки  до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місця проведення турніру та після нього  до школи покласти на вчителя  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історії (керівника команди) Харченко В.С.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наказу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лишаю за со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ХЗОШ № 135                       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З наказом ознайомлені :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Оборонова О.В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Харченко В.С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59:00Z</dcterms:created>
  <dc:creator>Admin</dc:creator>
  <dc:description/>
  <cp:keywords/>
  <dc:language>en-US</dc:language>
  <cp:lastModifiedBy>Admin</cp:lastModifiedBy>
  <cp:lastPrinted>2014-09-26T15:12:00Z</cp:lastPrinted>
  <dcterms:modified xsi:type="dcterms:W3CDTF">2014-09-26T12:12:00Z</dcterms:modified>
  <cp:revision>4</cp:revision>
  <dc:subject/>
  <dc:title>КОМУНАЛЬНИЙ ЗАКЛАД</dc:title>
</cp:coreProperties>
</file>