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Г.Г.Черкашина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 ХЗОШ № 135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усунення недоліків, зауважень та виконання пропозицій </w:t>
      </w:r>
    </w:p>
    <w:p>
      <w:pPr>
        <w:pStyle w:val="Normal"/>
        <w:spacing w:before="0" w:after="0"/>
        <w:ind w:left="-851" w:hanging="0"/>
        <w:jc w:val="center"/>
        <w:rPr/>
      </w:pPr>
      <w:r>
        <w:rPr/>
        <w:t>під час атестації школи</w:t>
      </w:r>
    </w:p>
    <w:tbl>
      <w:tblPr>
        <w:tblW w:w="10337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10"/>
        <w:gridCol w:w="3545"/>
        <w:gridCol w:w="212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ліки, зауваження, пропозиції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щодо усунення недоліків та заува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, відмітка про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single" w:sz="4" w:space="1" w:color="000000"/>
              </w:pBdr>
              <w:spacing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ганізація навчально-виховного процес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дрова політик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28" w:leader="none"/>
              </w:tabs>
              <w:autoSpaceDE w:val="true"/>
              <w:ind w:left="228" w:hanging="22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ість закладу педагогічними кадрами, умотивованість їх розстано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вчальний заклад не укомплектований 100% педагогічними кадрами, а саме: наявні три ваканс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заявку до РУ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01.09. 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но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афік атестації педпрацівників складено без урахування конкретної дати (число, місяць) її проходження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4"/>
                <w:szCs w:val="24"/>
              </w:rPr>
              <w:t>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нести конкретні дати проходження атестації до графіку атестації педпрац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5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164" w:hRule="atLeast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28" w:leader="none"/>
              </w:tabs>
              <w:autoSpaceDE w:val="true"/>
              <w:ind w:left="720" w:hanging="7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ітній рівень педагогічних працівник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афік проходження курсів підвищення кваліфікації педпрацівників складено без урахування конкретної дати (число, місяць)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4"/>
                <w:szCs w:val="24"/>
              </w:rPr>
              <w:t>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 перспективного та поточного графіків проходження курсів підвищення  кваліфікації  педпрацівників внести конкретні д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5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фіксовано порушення терміну проходження курсів підвищення кваліфікації  у п’яти вчителів.</w:t>
            </w:r>
          </w:p>
          <w:p>
            <w:pPr>
              <w:pStyle w:val="Heading"/>
              <w:shd w:fill="auto" w:val="clear"/>
              <w:autoSpaceDE w:val="true"/>
              <w:ind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, в яких порушено термін проходження курсів підвищення кваліфікації, внести до графіку проходження курс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01.09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5" w:leader="none"/>
              </w:tabs>
              <w:autoSpaceDE w:val="true"/>
              <w:ind w:left="285" w:hanging="21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явність педагогічних працівників з почесними педагогічними званнями та нагородами (за звітний період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НЗ немає вчителів, які мають звання “Заслужений вчитель України”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5" w:leader="none"/>
              </w:tabs>
              <w:autoSpaceDE w:val="true"/>
              <w:ind w:left="285" w:hanging="21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а, науково-методична,  дослідницька робота педагогічних працівник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ями  ЗНЗ не проводиться робота щодо написання  наукових статей,  дисертацій тощ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5" w:leader="none"/>
              </w:tabs>
              <w:autoSpaceDE w:val="true"/>
              <w:ind w:left="285" w:hanging="24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провадження інноваційних педагогічних технологій у навчальний процес.</w:t>
            </w:r>
          </w:p>
          <w:p>
            <w:pPr>
              <w:pStyle w:val="Heading"/>
              <w:shd w:fill="auto" w:val="clear"/>
              <w:autoSpaceDE w:val="true"/>
              <w:ind w:left="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ізація науково-дослідної та експериментальної робо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71" w:leader="none"/>
              </w:tabs>
              <w:ind w:right="-52" w:firstLine="5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ЗНЗ з інноваційних питань обмежується лише використанням елементів передових педагогічних технологій та здійснюється на рівні навчального закл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тягом останніх 3-х років педколектив ЗОШ № 135 не бере участі у районному щорічному  конкурсі-захисті інноваційних проектів.</w:t>
            </w:r>
          </w:p>
          <w:p>
            <w:pPr>
              <w:pStyle w:val="Heading"/>
              <w:tabs>
                <w:tab w:val="clear" w:pos="708"/>
                <w:tab w:val="left" w:pos="171" w:leader="none"/>
              </w:tabs>
              <w:ind w:right="-52" w:firstLine="5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до плану роботи школи на 2010/2011 н.р. участь у районному конкурсі-захисті інноваційних прое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9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5" w:leader="none"/>
              </w:tabs>
              <w:autoSpaceDE w:val="true"/>
              <w:ind w:left="285" w:hanging="24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ізація методичної роботи та її результативн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540"/>
              <w:rPr>
                <w:lang w:val="uk-UA"/>
              </w:rPr>
            </w:pPr>
            <w:r>
              <w:rPr>
                <w:lang w:val="uk-UA"/>
              </w:rPr>
              <w:t>Моніторинг  навчальних досягнень  учнів проводиться не систематичн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Систематизувати роботу щодо проведення моніторингу навчальних досягнень учн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7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540"/>
              <w:rPr>
                <w:lang w:val="uk-UA"/>
              </w:rPr>
            </w:pPr>
            <w:r>
              <w:rPr>
                <w:lang w:val="uk-UA"/>
              </w:rPr>
              <w:t>Відсутній план заходів, направлений  на вирішення виявлених  проблем та  підвищення ефективності  викладання  предметів за результатами моніторинг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Скласти план заходів, направлений  на вирішення виявлених  проблем та підвищення ефективності викладання предметів за результатами монітори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7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22" w:leader="none"/>
              </w:tabs>
              <w:autoSpaceDE w:val="true"/>
              <w:ind w:left="336" w:hanging="26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орієнтаційна робота, спрямована на вибір учнями педагогічної профес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ладаються факультативні курси щодо вибору професії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рганізоване допрофільне навчання у 8-9-х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2010/2011 н.р. 8-А клас – до профільний ( інформаційно-технологічний напр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ня робота з батьками з питань доцільності допрофільного та профільного навчання.</w:t>
            </w:r>
          </w:p>
          <w:p>
            <w:pPr>
              <w:pStyle w:val="Normal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ланувати заходи роботи з батьками з пит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ільності допрофільного та профільного навч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01.09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ня робота педколективу щодо психологічного супроводу профільного навчання.</w:t>
            </w:r>
          </w:p>
          <w:p>
            <w:pPr>
              <w:pStyle w:val="Normal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ізувати процес психолого-педагогічного забезпечення впровадження допрофільного та профільного навч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6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я наступність профорієнтаційної роботи на всіх ступенях навчання.</w:t>
            </w:r>
          </w:p>
          <w:p>
            <w:pPr>
              <w:pStyle w:val="Normal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и роботу щодо організації наступності профорієнтаційної роботи на всіх ступенях навч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6.2010, 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атеріально-технічна та навчально-методична база:</w:t>
            </w:r>
          </w:p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28" w:leader="none"/>
              </w:tabs>
              <w:autoSpaceDE w:val="true"/>
              <w:ind w:left="228" w:hanging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гальний стан будівель та приміщень навчального закла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12" w:firstLine="52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ад не обладн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чною системою пожежогасінн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и до РУО заявку на установку системи пожежогасінн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До 01.06.20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ЗНЗ відсутній паспорт на вентиляційну систему у приміщенні кухні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оформлення необхідної документац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експлуатацію вентиляційної установки  у приміщенні кухн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До 01.07.20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ічний паспорт на будівлю, споруди та інженерні мережі застарілого зразк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і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порт на будівлю, споруди та інженерні мереж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.08.20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а обробка дерев’яних конструкцій покрівлі вогнетривким розчино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и до РУО заявку на обробку дерев”яних конструкцій покрівлі вогнетривким розчино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.06.2010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28" w:leader="none"/>
              </w:tabs>
              <w:autoSpaceDE w:val="true"/>
              <w:ind w:left="228" w:hanging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римання техніки безпеки, охорони прац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кремих  кабінетах ЗНЗ відсутні куточки з охорони праці та безпеки життєдіяльності.</w:t>
            </w:r>
          </w:p>
          <w:p>
            <w:pPr>
              <w:pStyle w:val="Normal"/>
              <w:spacing w:lineRule="auto" w:line="240" w:before="0" w:after="0"/>
              <w:ind w:left="34" w:right="3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уточки безпеки оформл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28" w:leader="none"/>
              </w:tabs>
              <w:autoSpaceDE w:val="true"/>
              <w:ind w:left="228" w:hanging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н матеріально-технічного забезпечення навчальних кабінетів, лабораторій, майстерень, спортзалів, спортмайданчика, навчально-дослідних ділянок та інш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блі в окремих навчальних кабінетах не відповідають вимогам ДСанПіН 5.5.2008-01”Державних санітарних правил і норм влаштування, утримання загальноосвітніх навчальних закладів та організації навчально-виховного процесу”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ість сучасною комп’ютерною технікою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Недостатня комп</w:t>
            </w:r>
            <w:r>
              <w:rPr>
                <w:b w:val="false"/>
                <w:sz w:val="24"/>
                <w:szCs w:val="24"/>
                <w:lang w:val="uk-UA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ютерна підтримка проведення уроків з окремих предметів, крім географії, історії України, астрономії, англійської м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безпеченість навчально-методичною та довідковою літературою, ефективність її використ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Не систематично ведеться робота щодо класифікації бібліотечного фонду за систематичним катал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илити контроль з боку адміністр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Фінансове забезпечення </w:t>
            </w:r>
            <w:r>
              <w:rPr>
                <w:b/>
                <w:i/>
                <w:color w:val="000000"/>
                <w:sz w:val="24"/>
                <w:szCs w:val="24"/>
              </w:rPr>
              <w:t>діяльності закладу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вжди пріоритетом при визначенні напрямів витрат позабюджетних коштів є захищені статті бюджет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НЗ наявні випадки потреби у фінансуванні витрат за рахунок позабюджетних коштів при наявності кредиторської заборгованості за захищеними статтями бюджету.</w:t>
            </w:r>
          </w:p>
          <w:p>
            <w:pPr>
              <w:pStyle w:val="Normal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остатня робота адміністрації закладу щодо залучення додаткових джерел фінансування, а саме: з організації платних освітніх послуг.</w:t>
            </w:r>
          </w:p>
          <w:p>
            <w:pPr>
              <w:pStyle w:val="Normal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Ефективність навчально-виховного процесу</w:t>
            </w:r>
          </w:p>
          <w:p>
            <w:pPr>
              <w:pStyle w:val="Heading"/>
              <w:ind w:lef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збіжність між рівнем навчальних досягнень за результатами контрольних випробувань, проведених експертною комісією, та рівнем навчальних досягнень учнів, що визначений у навчальному закладі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аналіз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явна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суттєв</w:t>
            </w:r>
            <w:r>
              <w:rPr>
                <w:b w:val="false"/>
                <w:bCs w:val="false"/>
                <w:sz w:val="24"/>
                <w:szCs w:val="24"/>
              </w:rPr>
              <w:t>а розбіжність між рівнем навчальних досягнень учнів за результатами контрольних випробувань, проведених експертною комісією, та рівнем навчальних досягнень дітей, що визначений у навчальному закладі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моніторинг навчальних досягнень учнів шко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14.06.2010, постій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ивність участі учнів у міжнародних, всеукраїнських, обласних, районних (міських) олімпіадах, турнірах, конкурсі-захисті науково-дослідницьких робіт учнів – членів МАН України тощо (за останні 3 роки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Недостатня робота вчителів щодо підготовки учнів до участі у ІІІ етапі Всеукраїнських учнівських олімпіад з базових дисциплін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илити роб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задовільна робота вчителів школи щодо підготовки учнів до участі у Всеукраїнському  конкурсі-захисті науково-дослідницьких робіт  учнів- членів МА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зяти участь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Всеукраїнському  конкурсі-захисті науково-дослідницьких робіт  учнів- членів М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/2011 н.р.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ь учнів у районних (міських) олімпіадах, турнірах, конкурсі-захисті науково-дослідницьких робіт учнів–членів МАН України тощо (за останні 3 роки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дміністрація та вчителі-предметники навчального закладу не забезпечують участь учнів у конкурсі-захисті науково-дослідницьких робіт учнів–членів МАН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1"/>
                <w:rFonts w:cs="Times New Roman"/>
                <w:b w:val="false"/>
                <w:sz w:val="24"/>
                <w:szCs w:val="24"/>
              </w:rPr>
              <w:t>Забезпечит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участь учнів у конкурсі-захисті науково-дослідницьких робіт учнів–членів МА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/2011 н.р.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440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езультати виховної роботи:</w:t>
            </w:r>
          </w:p>
          <w:p>
            <w:pPr>
              <w:pStyle w:val="Heading"/>
              <w:shd w:fill="auto" w:val="clear"/>
              <w:autoSpaceDE w:val="true"/>
              <w:ind w:left="7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впливу навчального закладу на соціальну адаптацію учн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лані спільної роботи ЗОШ № 135 з органами кримінальної міліції, службою у справах дітей, наркологічним кабінетом на 2009-2010 роки не передбачено колонку для  відміток про виконання захо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н розвитку учнівського самовряд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ганізація діяльності учнівського самоврядування не є різноплановою, крім роботи з військово-патріотичного вихованн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ізноманітнювати форми і методи роботи щодо розширення напрямів діяльності учнівського самоврядуван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 ЗНЗ відсутній моніторинг якості виховання учнів.</w:t>
            </w:r>
          </w:p>
          <w:p>
            <w:pPr>
              <w:pStyle w:val="Heading"/>
              <w:shd w:fill="auto" w:val="clear"/>
              <w:autoSpaceDE w:val="tru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актику роботи навчального закладу запровадити моніторинг якості виховання учн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ь учнів у виховних захода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У ЗНЗ відсутн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інноваційні форми виховного впливу на соціальну адаптацію школярі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рити застосування інноваційних форм виховного впливу на соціальну адаптацію школяр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 плані роботи ШМО класних керівників не заплановано вивчення ППД  кращих класних керівників району.</w:t>
            </w:r>
          </w:p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ключити до плану роботи ШМ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них керів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/2011 н.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У плані роботи ШМО класних керівників не врахован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ації РМК управління освіти Дзержинської районної в м.Харкові ради щодо організації роботи ШМО класних керівників.</w:t>
            </w:r>
          </w:p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ідсутня книга записів наслідків внутрішкільного контролю з боку заступника директора з виховної роботи Деркач Н.В.</w:t>
            </w:r>
          </w:p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Heading"/>
              <w:shd w:fill="auto" w:val="clear"/>
              <w:autoSpaceDE w:val="true"/>
              <w:ind w:left="57" w:firstLine="4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нигу завед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правління навчальним закладом</w:t>
            </w:r>
          </w:p>
          <w:p>
            <w:pPr>
              <w:pStyle w:val="TextBody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Якість планування та контролю:</w:t>
            </w:r>
          </w:p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нцепція розвитку навчального закла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У Концепції розвитку ЗНЗ </w:t>
            </w:r>
          </w:p>
          <w:p>
            <w:pPr>
              <w:pStyle w:val="Heading"/>
              <w:shd w:fill="auto" w:val="clear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135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на 2006-2011 р.р. не в повній мірі відображені особливі умови діяльності школ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З 2008 року адміністрацією закладу не вносилося жодних доповнень до Концепції розвитку ЗНЗ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ування діяльності навчального закла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плані роботи ЗНЗ на 2009-2010 навчальний рік не проаналізовані такі питання:  рівень навчальних досягнень учнів, охоплення дітей шкільного віку навчанням (ст.35 Закону України “Про освіту”), подальше працевлаштування та навчання випускників тощо.</w:t>
            </w:r>
          </w:p>
          <w:p>
            <w:pPr>
              <w:pStyle w:val="Normal"/>
              <w:spacing w:lineRule="auto" w:line="240" w:before="0" w:after="0"/>
              <w:ind w:right="3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пень 2010 р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плані роботи на 2009-2010 навчальний рік робиться формальна відмітка “виконано”, немає конкретної дати виконання та відмітки про зберігання матеріалів у номенклатурі спра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фективність управлінських ріш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ЗНЗ не відпрацьований алгоритм контролю за своєчасністю та дієвістю прийнятих управлінських рішен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окремих випадках зафіксовані порушення, коли контроль за виконанням наказу покладається на особу, яка безпосередньо відповідає за окремі питання, зазначені у наказовій частині тощо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провадження інноваційних технологій в управління закладом, інформаційне забезпечення діяльності закла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firstLine="88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ЗНЗ робота щод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новаційної діяльності потребує удосконал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ільними темпами відбувається підготовка ЗНЗ до участі в обласному конкурсі-захисті сучасної моделі навчального закладу – Школа сприяння здоров’ю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внутрішкільного контролю. Ефективність системи контролю з боку директора та його заступник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40"/>
              <w:jc w:val="both"/>
              <w:rPr/>
            </w:pPr>
            <w:r>
              <w:rPr/>
              <w:t>При відвідуванні уроків, позакласних заходів членами адміністрації ЗНЗ у книгах обліку наслідків внутрішкільного контролю фіксуються зауваження, що мають узагальнений  характер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40"/>
              <w:jc w:val="both"/>
              <w:rPr>
                <w:bCs/>
              </w:rPr>
            </w:pPr>
            <w:r>
              <w:rPr>
                <w:bCs/>
              </w:rPr>
              <w:t>Членами адміністрації не звертається увага на виконання педпрацівниками раніше наданих рекомендаці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ня ділової документ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НЗ порушуються нормативні вимоги щодо змісту наказів з кадрових питань, з питань основної діяльності. Не завжди зміст наказів викладається стисло, грамотно, назви наказів формулюються за допомогою віддієслівного іменника, відповідаючи на питання “про що ?”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ремих наказах з основної діяльності констатуюча частина переобтяжна, спостерігається певна декларативність розпорядчої частини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веденні шкільної документації допускаються граматичні, мовленнєві,  стилістичні, орфографічні, пунктуаційні помилк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ояснювальній записці до робочого навчального плану на 2009-2010 навчальний рік зафіксовано, що у 11-А класі гранично допустиме навчальне навантаження перевищує 0.5 годин ” з метою забезпечення  Державного стандарту освіти при вивченні предмета “Фізична культура”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іксовано розбіжності щодо обліку відвідування учнями навчальних занять на предметних сторінках та сторінках “Зведеного обліку”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ян не веде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му варіан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НЗ № 135 не в повній мірі  виконується “Інструкція з ведення ділової документації у загальноосвітніх  навчальних закладах І-ІІІ   ступенів”, яка затверджена наказом МОН України від 23.06.2000 № 240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терігаються розбіжності між назвами вихідних документів та їх записом  у колонці “зміст документа” у журналі вихідного листування.</w:t>
            </w:r>
          </w:p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собових справах учнів школи при внесенні окремих записів класні керівники використовують назви документів, що втратили чинність.</w:t>
            </w:r>
          </w:p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hd w:fill="auto" w:val="clear"/>
              <w:autoSpaceDE w:val="true"/>
              <w:ind w:left="285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заємодія з органами місцевого самоврядування, громадськістю (радою, учнівським комітетом, батьківським комітетом, піклувальною радою навчального закладу та ін.)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окремих повноважень Ради закладу у 2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 не передбачен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, ухвалені Радою ЗНЗ, мають загальний характер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спільний рейтинг навчального закла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jc w:val="both"/>
              <w:rPr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uk-UA"/>
              </w:rPr>
              <w:t>На думку батьків, слід посилити контроль з боку адміністрації за організацією навчально-виховного процесу, дозвілля учнів, харчування дітей та покращити матеріально-технічний стан окремих приміщень навчального заклад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явністю фінансуванн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11" w:leader="none"/>
              </w:tabs>
              <w:ind w:left="1368" w:hanging="1368"/>
              <w:rPr>
                <w:caps/>
                <w:sz w:val="22"/>
                <w:szCs w:val="22"/>
                <w:u w:val="single"/>
                <w:lang w:val="uk-UA"/>
              </w:rPr>
            </w:pPr>
            <w:r>
              <w:rPr>
                <w:caps/>
                <w:color w:val="000000"/>
                <w:sz w:val="22"/>
                <w:szCs w:val="22"/>
                <w:lang w:val="uk-UA"/>
              </w:rPr>
              <w:t>Соціальний захист, збереження та зміцнення здоров’я учнів та працівників закладу</w:t>
            </w:r>
          </w:p>
          <w:p>
            <w:pPr>
              <w:pStyle w:val="Heading"/>
              <w:tabs>
                <w:tab w:val="clear" w:pos="708"/>
                <w:tab w:val="left" w:pos="456" w:leader="none"/>
              </w:tabs>
              <w:ind w:left="570" w:hanging="57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тримання керівництвом закладу прав </w:t>
            </w:r>
            <w:r>
              <w:rPr>
                <w:rFonts w:cs="Times New Roman" w:ascii="Times New Roman" w:hAnsi="Times New Roman"/>
                <w:bCs w:val="false"/>
                <w:i/>
                <w:sz w:val="22"/>
                <w:szCs w:val="22"/>
              </w:rPr>
              <w:t xml:space="preserve"> учасників навчально-виховного процесу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ктивним договором ЗНЗ  (розд. ІІІ. “Забезпечення зайнятості”) не передбачена допомога матерям, які виховують дітей до 18 років, що залишились без годуваль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авилах внутрішнього трудового розпорядку ЗНЗ  (роз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Робочий час та його використання”) порушені умови надання щорічної основної відпустки членам колективу при поділі на частин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 передбачено річним планом роботи ЗНЗ обстеження житлово-побутових умов першокласників.</w:t>
            </w:r>
          </w:p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6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рганізація медичного обслуговування учнів та педагогічних працівників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Оснащення медкабінету не в повній мірі відповідає нормативам ДержСанПІНу 5.5.2.008-01</w:t>
            </w:r>
            <w:r>
              <w:rPr>
                <w:b w:val="false"/>
                <w:iCs/>
                <w:sz w:val="24"/>
                <w:szCs w:val="24"/>
                <w:lang w:val="uk-UA"/>
              </w:rPr>
              <w:t xml:space="preserve"> (відсутні поліхроматичні таблиці, бактерицидна лампа, зонд для промивання шлунку, ширма, плантограф тощо, потребує ремонту ростомір).</w:t>
            </w:r>
          </w:p>
          <w:p>
            <w:pPr>
              <w:pStyle w:val="TextBody"/>
              <w:jc w:val="left"/>
              <w:rPr>
                <w:b w:val="false"/>
                <w:b w:val="false"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явністю фінансуванн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томір відремонтов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iCs/>
                <w:sz w:val="24"/>
                <w:szCs w:val="24"/>
                <w:lang w:val="uk-UA"/>
              </w:rPr>
              <w:t>У класних журналах листи здоров</w:t>
            </w:r>
            <w:r>
              <w:rPr>
                <w:b w:val="false"/>
                <w:iCs/>
                <w:sz w:val="24"/>
                <w:szCs w:val="24"/>
              </w:rPr>
              <w:t>’</w:t>
            </w:r>
            <w:r>
              <w:rPr>
                <w:b w:val="false"/>
                <w:iCs/>
                <w:sz w:val="24"/>
                <w:szCs w:val="24"/>
                <w:lang w:val="uk-UA"/>
              </w:rPr>
              <w:t>я  застарілого зразка.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bCs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и здоров’я змінено на   листи нового зра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Графік роботи медичного персоналу не забезпечує щоденний медичний нагляд за учнями.</w:t>
            </w:r>
          </w:p>
          <w:p>
            <w:pPr>
              <w:pStyle w:val="TextBody"/>
              <w:jc w:val="both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залежить від адміністрації шко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Робота практичного психолога недостатньо варіативна щодо вибору методів та форм роботи.</w:t>
            </w:r>
          </w:p>
          <w:p>
            <w:pPr>
              <w:pStyle w:val="TextBody"/>
              <w:jc w:val="both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н дитячого травматизму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журналах реєстрації інструктажів не завжди фіксуються інструктажі, проведені з учнями, які були зараховані до ЗНЗ протягом навчального рок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тягом рок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 для вивчення правил дорожнього руху не відповідає нормативним вимог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6" w:leader="none"/>
              </w:tabs>
              <w:ind w:left="570" w:hanging="57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безпечення умов для збереження здоров’я учнів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 проводяться моніторингові дослідження щодо впливу діяльності педколективу на стан здоров’я учнів.</w:t>
            </w:r>
          </w:p>
          <w:p>
            <w:pPr>
              <w:pStyle w:val="Normal"/>
              <w:spacing w:lineRule="auto" w:line="240" w:before="0" w:after="0"/>
              <w:ind w:right="32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ізація відпочинку та оздоровлення учнів, педагогічних працівників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 ЗНЗ відсутні спортивні гуртки, секції та факультатив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ключено до плану </w:t>
            </w:r>
            <w:r>
              <w:rPr>
                <w:rFonts w:cs="Times New Roman" w:ascii="Times New Roman" w:hAnsi="Times New Roman"/>
                <w:lang w:val="uk-UA"/>
              </w:rPr>
              <w:t xml:space="preserve">роботи </w:t>
            </w:r>
            <w:r>
              <w:rPr>
                <w:rFonts w:cs="Times New Roman" w:ascii="Times New Roman" w:hAnsi="Times New Roman"/>
              </w:rPr>
              <w:t>ЗНЗ на 2010/2011 н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У річному плані школи не сплановані спортивні заходи, спрямовані на взаємодію учнівської та батьківської громадськості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ято до ува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.</w:t>
            </w:r>
          </w:p>
        </w:tc>
      </w:tr>
    </w:tbl>
    <w:p>
      <w:pPr>
        <w:pStyle w:val="Normal"/>
        <w:spacing w:before="0" w:after="200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Назва Знак"/>
    <w:basedOn w:val="Style13"/>
    <w:qFormat/>
    <w:rPr>
      <w:rFonts w:ascii="Arial" w:hAnsi="Arial" w:eastAsia="Times New Roman" w:cs="Arial"/>
      <w:b/>
      <w:bCs/>
      <w:color w:val="000000"/>
      <w:sz w:val="28"/>
      <w:szCs w:val="28"/>
      <w:shd w:fill="FFFFFF" w:val="clear"/>
      <w:lang w:val="uk-UA"/>
    </w:rPr>
  </w:style>
  <w:style w:type="character" w:styleId="Style15">
    <w:name w:val="Основний текст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і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34:00Z</dcterms:created>
  <dc:creator>Гупалов Олександр Iванович</dc:creator>
  <dc:description/>
  <cp:keywords/>
  <dc:language>en-US</dc:language>
  <cp:lastModifiedBy>Гупалов Олександр Iванович</cp:lastModifiedBy>
  <cp:lastPrinted>2013-03-15T11:37:00Z</cp:lastPrinted>
  <dcterms:modified xsi:type="dcterms:W3CDTF">2013-03-15T09:38:00Z</dcterms:modified>
  <cp:revision>14</cp:revision>
  <dc:subject/>
  <dc:title/>
</cp:coreProperties>
</file>