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ЗЗСО № 1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ереможці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айонн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етап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сеукраїнських учнівських олімпі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навчальних предметів у 2019/2020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80"/>
        <w:gridCol w:w="1955"/>
        <w:gridCol w:w="424"/>
        <w:gridCol w:w="505"/>
        <w:gridCol w:w="685"/>
        <w:gridCol w:w="2213"/>
        <w:gridCol w:w="1419"/>
      </w:tblGrid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едм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 та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`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я  учасник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Б учителя, який підготував учн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атегорія учителя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сійська мова і літера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і не брал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імецька м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і не брал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Французька мов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і не брал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ельцов Олекс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іщук Світлана Вячеславі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щ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торі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ологі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і не брал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країнська мова і літера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сименко Анастасі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оронова Оксана Валентині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із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ельцов Олекс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сен Лілія Володимирі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ща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імі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уцький Андр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здийминога Тетяна Івані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</w:p>
        </w:tc>
      </w:tr>
      <w:tr>
        <w:trPr>
          <w:trHeight w:val="6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закевич Євген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ницька Аліс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ономі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і не брал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вознав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ельцов Олекс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ляк Марина Олександрів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ща</w:t>
            </w:r>
          </w:p>
        </w:tc>
      </w:tr>
      <w:tr>
        <w:trPr>
          <w:trHeight w:val="6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ївська Анастасі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ебедєва Світлана Вячеславів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епеленко Ангелін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алуйська Анн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ейдан Амі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уцький Андр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удове навчан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івчат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аниця Олес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ябокінь Алла Олексіїв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ріпова Мадін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вш Анастасі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онихіна Анастасі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удове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хлопці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і не брал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і технолог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ельцов Олекс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як Марина Олександрів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ща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епеленко Ангелін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строномі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і не брал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еографі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сього учасників ІІ (районного) етапу олімпіад –  54 учні,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 них – 18 переможців: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 місце - 2;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 місце - 3;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І місце - 13. </w:t>
      </w:r>
    </w:p>
    <w:p>
      <w:pPr>
        <w:pStyle w:val="Normal"/>
        <w:spacing w:lineRule="auto" w:line="240"/>
        <w:ind w:left="-993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30:00Z</dcterms:created>
  <dc:creator>DEF</dc:creator>
  <dc:description/>
  <cp:keywords/>
  <dc:language>en-US</dc:language>
  <cp:lastModifiedBy>gfdh</cp:lastModifiedBy>
  <cp:lastPrinted>2018-01-03T12:31:00Z</cp:lastPrinted>
  <dcterms:modified xsi:type="dcterms:W3CDTF">2020-03-20T13:54:00Z</dcterms:modified>
  <cp:revision>24</cp:revision>
  <dc:subject/>
  <dc:title/>
</cp:coreProperties>
</file>