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12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ідування учнями пільгового контингенту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ато Ледо 18.12.201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пільгового контингенту 18.12.201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заступника директора з навчально-виховної роботи Деркач Н.В.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Деркач Н.В.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1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5.12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учнів пільгового контингенту,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відвідують  „Шато Ледо”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12.2014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на Ганна Михай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Богдан 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ак Анастасія Михай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1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ий Михайло Костя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2.200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02:00Z</dcterms:created>
  <dc:creator>Наталья</dc:creator>
  <dc:description/>
  <dc:language>en-US</dc:language>
  <cp:lastModifiedBy>Наталья</cp:lastModifiedBy>
  <cp:lastPrinted>2014-12-18T09:15:00Z</cp:lastPrinted>
  <dcterms:modified xsi:type="dcterms:W3CDTF">2014-12-18T07:32:00Z</dcterms:modified>
  <cp:revision>4</cp:revision>
  <dc:subject/>
  <dc:title/>
</cp:coreProperties>
</file>