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і учнів 9 – 11 класі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йонному турнірі „Що? Де? Коли?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 районному турнірі „Що? Де? Коли” учнів 9 - 11 класів 10.02.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Редькіну А.С. – педагога-організатора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2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Редькіній А.С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вести інструктаж з правил поведі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А.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0.02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районного турніру „Що? Де? Коли?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tbl>
      <w:tblPr>
        <w:tblW w:w="949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808"/>
        <w:gridCol w:w="2577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ченко Всеволод Андр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о Анастасія Олександ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енко Євгеній Тарас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ва Владислав Станислав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-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Леонід Вадим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ладислав Максим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юкова Тамара Юр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6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отицка Христина Юр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лова Жанна Дмит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5:00Z</dcterms:created>
  <dc:creator>school135</dc:creator>
  <dc:description/>
  <dc:language>en-US</dc:language>
  <cp:lastModifiedBy>school135</cp:lastModifiedBy>
  <cp:lastPrinted>2002-01-01T01:57:00Z</cp:lastPrinted>
  <dcterms:modified xsi:type="dcterms:W3CDTF">2002-01-01T00:18:00Z</dcterms:modified>
  <cp:revision>3</cp:revision>
  <dc:subject/>
  <dc:title/>
</cp:coreProperties>
</file>