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Arial"/>
                <w:b/>
                <w:b/>
                <w:sz w:val="20"/>
                <w:szCs w:val="20"/>
              </w:rPr>
            </w:pPr>
            <w:r>
              <w:rPr>
                <w:rFonts w:eastAsia="Calibri;Arial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5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і команди ЮІР ЗНЗ № 135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айонному етапі змагань 15.04.2015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змагань ЮІР  15.04.201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педагога-організатора Редькіну А.С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4.201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4.201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4.201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Редькіній А.С.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4.201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ькіна А.С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10.04.2015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змагань ЮР 15.04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9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168"/>
        <w:gridCol w:w="2340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Павло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1.2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32:00Z</dcterms:created>
  <dc:creator>Наталья</dc:creator>
  <dc:description/>
  <dc:language>en-US</dc:language>
  <cp:lastModifiedBy>Наталья</cp:lastModifiedBy>
  <dcterms:modified xsi:type="dcterms:W3CDTF">2015-04-15T09:54:00Z</dcterms:modified>
  <cp:revision>2</cp:revision>
  <dc:subject/>
  <dc:title/>
</cp:coreProperties>
</file>