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textAlignment w:val="baseline"/>
        <w:rPr>
          <w:color w:val="0A4495"/>
          <w:sz w:val="50"/>
          <w:szCs w:val="50"/>
        </w:rPr>
      </w:pPr>
      <w:r>
        <w:rPr>
          <w:b/>
          <w:bCs/>
          <w:color w:val="0A4495"/>
          <w:sz w:val="50"/>
          <w:szCs w:val="50"/>
        </w:rPr>
        <w:t>Як навчити дитину самостійності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1"/>
          <w:szCs w:val="21"/>
        </w:rPr>
      </w:pPr>
      <w:r>
        <w:rPr>
          <w:rFonts w:cs="Arial" w:ascii="Arial" w:hAnsi="Arial"/>
          <w:color w:val="848282"/>
          <w:sz w:val="21"/>
          <w:szCs w:val="21"/>
        </w:rPr>
        <w:t> 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  <w:sz w:val="21"/>
          <w:szCs w:val="21"/>
        </w:rPr>
      </w:pPr>
      <w:r>
        <w:rPr>
          <w:rFonts w:cs="Arial" w:ascii="Arial" w:hAnsi="Arial"/>
          <w:color w:val="848282"/>
          <w:sz w:val="21"/>
          <w:szCs w:val="21"/>
        </w:rPr>
        <w:t> </w:t>
      </w: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Кожен з батьків, звісно, прагне, щоб його дитина стала самостійною людиною. Але нерідко трапляється так, що син або донька виростають, створюють свою сім’ю, виховують власних дітей, але так і залишаються залежними, безпорадними в скрутних ситуаціях, як кажуть, «несамостійними».Чим же керуватися, щоб виховати такі якості, як відповідальність за свої вчинки, здатність самостійно приймати рішення і захищати власну гідність, впевненість у собі і своїх силах? Напевно, кожен з батьків хотів би в майбутньому бачити свою дитину саме такою.Виховання дитини - це, з одного боку творчий, цікавий процес, який приносить батькам справжнє задоволення і багато щасливих переживань, з іншого боку, виховання - тривалий і складний процес. Він потребує від батьків уважного ставлення і сумління, тому що кожен малюк - це унікальна особистість, але є певні закономірності в процесі розвитку, характерні для будь-якої особ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Американські психологи Бері і Дженей Уайнхольди визначають чотири стадії процесу індивідуального розвитку дитини від стадії повної залежності від батьків (стадія співзалежності) до повної самостійності (стадія взаємозалежності)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За сприятливих умов, процес індивідуального розвитку дитини як особистості завершується в 12 років, тобто дитина в цьому віці має стати самостійною. На кожній з цих стадій дуже важливо, щоб батьки поступово навчали дитину самостійності і відповідальності, були поруч, підтримували дитину на її нелегкому шляху засвоєння нових знань і навичок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Перша стадія - співзалежності - триває близько 6-9 місяців. На цій стадії дитина ще не відчуває себе окремою особистістю, вона існує в атмосфері єднання і злагоди зі своєю матір’ю. Основна потреба дитини на стадії співзалежності - це постійний догляд і комфорт. Якщо у немовляти виникають будь-які потреби (в їжі, питті, теплі, обіймах тощо), але батьки в силу певних причин не звертають на це уваги, малюк відчуває безпорадність і страх, що створює підґрунтя для розвитку невротичного стану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Тільки в умовах постійної турботи, любові і дбайливого догляду з боку матері, батька та інших дорослих дитина зростає емоційно врівноваженою і здоровою. Ця стадія закінчується, коли малюк починає повзати і ставати на ніжк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Друга стадія - протизалежність - припадає на вік від 1,5 до 3 років. У дитини переважає прагнення пізнавати навколишній світ та відокремлюватись. Вона намагається якомога більше навчитись, часто повторює «Я сам». Батьки в цей період також переорієнтовуються на свої особисті інтереси, такі як кар’єра, власні взаємовідносин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На цій стадії, окрім вміння ходити, говорити, самостійно їсти, дитина також навчається важливим емоційним вмінням: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відкладати задоволення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уміти заборону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відчувати зв’язок з батьками та іншими членами родини;</w:t>
      </w:r>
    </w:p>
    <w:p>
      <w:pPr>
        <w:pStyle w:val="Font8"/>
        <w:numPr>
          <w:ilvl w:val="0"/>
          <w:numId w:val="2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довіряти оточуючим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Після завершення другої стадії малюк плавно переходить до третьої стадії свого розвитку - стадії незалежності.Протягом цієї стадії, яка звичайно триває до 6 років, дитина більшу частину часу може діяти автономно, але все ще потребує постійної підтримки і контролю з боку батьків та інших членів сім’ї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В цей період в особистісному розвитку малюка відбуваються важливі зміни: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вивається відчуття власного «я», окремого від інших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вивається наполегливість, а також здатність розраховувати на себе при зіткненні з труднощами або критикою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вивається здатність брати на себе відповідальність за свої дії та рішення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вивається вміння і потреба ділитися з іншими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розвивається вміння ідентифікувати свої відчуття та відчуття інших;</w:t>
      </w:r>
    </w:p>
    <w:p>
      <w:pPr>
        <w:pStyle w:val="Font8"/>
        <w:numPr>
          <w:ilvl w:val="0"/>
          <w:numId w:val="3"/>
        </w:numPr>
        <w:spacing w:before="0" w:after="0"/>
        <w:ind w:left="120" w:hanging="36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досягається повна незалежність в повсякденних справах (вмивання, одягання, користування туалетом тощо)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Після третьої стадії дитина підготовлена до завершальної четвертої стадії особистісного розвитку - взаємозалежності, яка триває в період від 6 до12 років. У цьому віці у дитини формується своя власна особиста думка про себе і оточуючий світ. У взаємовідносинах з дорослими і однолітками в поведінці дитини спостерігаються коливання: то прагнення до близьких стосунків, то намагання відокремитись. Головне, чого дитина має досягти у взаємовідносинах з оточуючими - це самодостатність, тобто відчуття комфорту, незалежно від того, подобається вона іншим чи ні, знаходиться вона у близьких взаємовідносинах чи ні. Така дитина спроможна самостійно приймати важливі для себе рішення (говорити «ні», робити вибір і т.д.) та відповідати за свої вчинки.</w:t>
      </w:r>
    </w:p>
    <w:p>
      <w:pPr>
        <w:pStyle w:val="Font8"/>
        <w:spacing w:before="0" w:after="0"/>
        <w:jc w:val="both"/>
        <w:textAlignment w:val="baseline"/>
        <w:rPr>
          <w:rFonts w:ascii="Arial" w:hAnsi="Arial" w:cs="Arial"/>
          <w:color w:val="848282"/>
        </w:rPr>
      </w:pPr>
      <w:r>
        <w:rPr>
          <w:rStyle w:val="Color2"/>
          <w:color w:val="000000"/>
        </w:rPr>
        <w:t> </w:t>
      </w:r>
      <w:r>
        <w:rPr>
          <w:rStyle w:val="Color2"/>
          <w:rFonts w:eastAsia="Times New Roman"/>
          <w:color w:val="000000"/>
        </w:rPr>
        <w:t xml:space="preserve"> </w:t>
      </w:r>
      <w:r>
        <w:rPr>
          <w:rStyle w:val="Color2"/>
          <w:color w:val="000000"/>
        </w:rPr>
        <w:t>Звісно, що від дорослих, які виховують дитину, залежить, як успішно вона пройде всі стадії особистісного розвитку і стане самостійною та відповідальною. За несприятливих умов і певних недоліків виховання, дитина залишається на стадії співзалежності, що зумовлює виникнення проблем у стосунках з оточуючими (залежність від партнерів), в самореалізації або спричиняє залежність від хімічних речовин (наркотики, алкоголь, переїдання тощо).</w:t>
      </w:r>
    </w:p>
    <w:p>
      <w:pPr>
        <w:pStyle w:val="Normal"/>
        <w:rPr>
          <w:rFonts w:ascii="Arial" w:hAnsi="Arial" w:cs="Arial"/>
          <w:color w:val="848282"/>
        </w:rPr>
      </w:pPr>
      <w:r>
        <w:rPr>
          <w:rFonts w:cs="Arial" w:ascii="Arial" w:hAnsi="Arial"/>
          <w:color w:val="84828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;Calibri" w:hAnsi="Calibri Light;Calibri" w:eastAsia="Calibri" w:cs="Calibri Light;Calibri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libri Light;Calibri" w:hAnsi="Calibri Light;Calibri" w:eastAsia="Calibri" w:cs="Calibri Light;Calibri"/>
      <w:color w:val="2E74B5"/>
      <w:sz w:val="26"/>
      <w:szCs w:val="26"/>
      <w:lang w:val="ru-RU" w:bidi="ar-SA"/>
    </w:rPr>
  </w:style>
  <w:style w:type="character" w:styleId="Color2">
    <w:name w:val="color_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35:00Z</dcterms:created>
  <dc:creator>www.PHILka.RU</dc:creator>
  <dc:description/>
  <cp:keywords/>
  <dc:language>en-US</dc:language>
  <cp:lastModifiedBy>www.PHILka.RU</cp:lastModifiedBy>
  <dcterms:modified xsi:type="dcterms:W3CDTF">2016-02-23T10:36:00Z</dcterms:modified>
  <cp:revision>2</cp:revision>
  <dc:subject/>
  <dc:title>Як навчити дитину самостійності</dc:title>
</cp:coreProperties>
</file>