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49"/>
      </w:tblGrid>
      <w:tr>
        <w:trPr>
          <w:trHeight w:val="2706" w:hRule="atLeast"/>
        </w:trPr>
        <w:tc>
          <w:tcPr>
            <w:tcW w:w="468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44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4.04.2016</w:t>
        <w:tab/>
        <w:t xml:space="preserve">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і учнів ЗНЗ № 135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йонному етапі змагань з бадмінтон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4.2016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оложення про проведення змагань з бадмінтону серед учнів загальноосвітніх навчальних закладів міста Харкова у              2015/2016 навчальному році   12.04.2016  на базі  Школи вищої спортивної майстерності   (вул. Динамівська, 5-А ) буде проходити районний етап змагань з бадмінтону серед команд учнів ЗНЗ району, наказу Управління освіти адміністрації Шевченківського району Харківської міської ради від 01.04.2016 № 91 „ Про участь команд учнів ЗНЗ Шевченківського  району в районному етапізмагань з бадмінтону 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організованої участі учнів ЗНЗ Шевченківського району  у вищезазначеному заході та запобігання  усім видам дитячого травмат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сональний склад учасників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ї культури Красноперову  З.П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6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Обороновій О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4.20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4.20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4.20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групи Красноперовій З.П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1. Забезпечити участь команди учнів ЗНЗ у районному етапі   змагань з бадмінтону.  Склад команди:  </w:t>
      </w:r>
      <w:r>
        <w:rPr>
          <w:kern w:val="2"/>
          <w:sz w:val="28"/>
          <w:szCs w:val="28"/>
          <w:lang w:val="uk-UA" w:eastAsia="zh-CN"/>
        </w:rPr>
        <w:t>4 особи (молодша вікова категорія: один хлопець і одна дівчина (1-5 кл.) та  старша вікова категорія: один хлопець і одна дівчина (6-10 кл.)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40" w:leader="none"/>
        </w:tabs>
        <w:ind w:left="3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12.04.20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 xml:space="preserve">із заходу.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ю інформатики Поляк М.О. розмістити цей наказ на сайті школи.</w:t>
      </w:r>
    </w:p>
    <w:p>
      <w:pPr>
        <w:pStyle w:val="Style17"/>
        <w:ind w:left="6372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8.04.2016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ерова З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04.04.2016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асників ЗНЗ № 135, які беруть участь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маганнях з бадмінтону  12.04.20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49"/>
        <w:gridCol w:w="1165"/>
        <w:gridCol w:w="187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а Анастасія Андр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 Вадим Вячеслав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енко Дар'я Тарасі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єлєнцева Валерія Сергії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2:00Z</dcterms:created>
  <dc:creator>Sekretar</dc:creator>
  <dc:description/>
  <cp:keywords/>
  <dc:language>en-US</dc:language>
  <cp:lastModifiedBy>Toshiba</cp:lastModifiedBy>
  <cp:lastPrinted>2016-04-11T12:56:00Z</cp:lastPrinted>
  <dcterms:modified xsi:type="dcterms:W3CDTF">2016-04-12T13:32:00Z</dcterms:modified>
  <cp:revision>2</cp:revision>
  <dc:subject/>
  <dc:title>КОМУНАЛЬНИЙ ЗАКЛАД «ХАРКІВСЬКА ЗАГАЛЬНООСВІТНЯ</dc:title>
</cp:coreProperties>
</file>